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Na osnovu člana 27. stav 4. Zakona o obavljanju savetodavnih i stručnih poslova u oblasti poljoprivrede („Službeni glasnik RS”, broj 30/10), člana 4. stav 1. Zakona o podsticajima u poljoprivredi i ruralnom razvoju („Službeni glasnik RS”, broj 10/13), a u vezi sa članom 7. Zakona o budžetu Republike Srbije za 2014. godinu („Službeni glasnik RS”, broj 110/13) i člana 17. stav 1. i člana 42. stav 1. Zakona o Vladi („Službeni glasnik RS”, broj 55/05, 71/05-ispravka, 101/07, 65/08, 16/11, 68/12-US, 72/12 i 7/14-US),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REDBU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UTVRĐIVANJU GODIŠNJEG PROGRAMA RAZVOJA SAVETODAVNIH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OVA U POLJOPRIVREDI ZA 2014. GODINU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Ovom uredbom utvrđuje se Godišnji program razvoja savetodavnih poslova u poljoprivredi za 2014. godinu (u daljem tekstu: Godišnji program), koji je odštampan uz ovu uredbu i čini njen sastavni deo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Godišnjim programom utvrđuju se konkretne aktivnosti u 2014. godini koje se odnose na obavljanje savetodavnih poslova u poljoprivredi i područja na kojima se obavljaju ti poslovi, obim, rokovi i način sprovođenja aktivnosti, izveštavanje o izvršenim savetodavnim poslovima, način praćenja i ocenjivanja efekata rada poljoprivrednih savetodavaca (u daljem tekstu: savetodavac), razvoj poljoprivredne savetodavne i stručne službe (u daljem tekstu: PSSS), kao i izvori, raspored i način korišćenja sredstava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Godišnji program sprovode, odnosno savetodavne poslove u poljoprivredi iz tog programa obavljaju privredna društva čiji je osnivač Republika Srbija koja su registrovana u Registar privrednih subjekata za obavljanje ostalih usluga u poljoprivredi, tehnička ispitivanja i analize ili konsalting i menadžment poslove i koja imaju zaposlenog poljoprivrednog savetodavc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ko za određena područja nisu osnovana privredna društva iz stava 1. ovog člana savetodavne poslove iz Godišnjeg programa obavljaju pravna lica i preduzetnici koja ispunjavaju uslove propisane zakonom kojim se uređuje obavljanje savetodavnih poslova u oblasti poljoprivrede, a po sprovedenom konkursu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Poslove predviđene Godišnjim programom koji se odnose na poslove praćenja i ocenjivanja efekata rada savetodavaca obavlja organizacija koja je ovlašćena za obavljanje poslova obuke i usavršavanja savetodavaca i poljoprivrednih proizvođača u skladu sa zakonom kojim se uređuje obavljanje savetodavnih poslova u oblasti poljoprivrede (u daljem tekstu: Ovlašćena organizacija)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Lica iz člana 2. stav 1. i člana 3. ove uredbe podnose Ministarstvu poljoprivrede, šumarstva i vodoprivrede (u daljem tekstu: Ministarstvo) zahtev za ostvarivanje prava na korišćenje sredstava za obavljanje savetodavnih poslova, odnosno zahtev za ostvarivanje prava na korišćenje sredstava za obavljanje poslova praćenja i ocenjivanja efekata rada savetodavaca, u skladu sa Godišnjim programom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Zahtev iz stava 1. ovog člana podnosi se u roku od deset dana od dana stupanja na snagu ove uredbe, a uz zahtev se podnosi dokumentacija kojom se dokazuje ispunjenost uslova za obavljanje savetodavnih poslova u poljoprivredi i plan aktivnosti, odnosno program praćenja i ocenjivanja efekata rada savetodavaca.</w:t>
      </w:r>
    </w:p>
    <w:p>
      <w:pPr>
        <w:pStyle w:val="Normal"/>
        <w:ind w:firstLine="720"/>
        <w:jc w:val="both"/>
        <w:rPr>
          <w:color w:val="00B0F0"/>
          <w:lang w:val="en-US" w:eastAsia="en-US"/>
        </w:rPr>
      </w:pPr>
      <w:r>
        <w:rPr>
          <w:lang w:val="en-US" w:eastAsia="en-US"/>
        </w:rPr>
        <w:tab/>
        <w:t>Plan i program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iz stava 2. ovog člana sadrži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planirani obim i dinamiku realizacije aktivnosti, u skladu sa Godišnjim programom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ored dokumentacije iz stava 2. ovog člana, lice iz člana 3. ove uredbe podnosi i: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1) godišnji plan usavršavanja poljoprivrednih savetodavaca i poljoprivrednih proizvođača koji uključuje i plan održavanja godišnjeg seminara savetodavaca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2) plan razvoja Softvera za praćenje i ocenu rada savetodavaca i praćenje odabranih poljoprivrednih gazdinstava i zemljoradničkih zadruga (u daljem tekstu: softver)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3) plan razvoja i unapređenja portala PSSS Srbije (www.psss.rs);</w:t>
      </w:r>
    </w:p>
    <w:p>
      <w:pPr>
        <w:pStyle w:val="Normal"/>
        <w:ind w:firstLine="720"/>
        <w:jc w:val="both"/>
        <w:rPr>
          <w:color w:val="00B050"/>
          <w:lang w:val="en-US" w:eastAsia="en-US"/>
        </w:rPr>
      </w:pPr>
      <w:r>
        <w:rPr>
          <w:lang w:val="en-US" w:eastAsia="en-US"/>
        </w:rPr>
        <w:tab/>
        <w:t>4) predlog izgleda i sadržaja edukativnih i promo materijala.</w:t>
      </w:r>
    </w:p>
    <w:p>
      <w:pPr>
        <w:pStyle w:val="PlainText"/>
        <w:jc w:val="both"/>
        <w:rPr>
          <w:rFonts w:ascii="Times New Roman" w:hAnsi="Times New Roman" w:cs="Times New Roman"/>
          <w:color w:val="00B0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5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Konkurs iz člana 2. stav 2. ove uredbe raspisuje Ministarstvo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Konkursom iz stava 1. ovog člana utvrđuju se kriterijumi, uslovi i način izvršavanja poslova i korišćenja sredstava, kao i dokumentacija koja se podnosi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Ispunjenost uslova konkursa utvrđuje komisija koju obrazuje ministar nadležan za poslove poljoprivrede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Ministarstvo i lica iz čl. 2. i 3. ove uredbe zaključuju ugovor kojim se regulišu prava i obaveze u vezi sa izvršavanjem poslova predviđenih Godišnjim programom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govorom iz stava 1. ovog člana naročito se uređuju prava i obaveze u pogledu obavljanja poslova predviđenih Godišnjim programom, obim poslova, način njihovog izvršavanja, visina naknade za obavljanje tih poslova, kao i ostala pitanja od značaja za izvršenje prava i obaveza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Član 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redstva za sprovođenje ove uredbe obezbeđena su u budžetu Republike Srbije za 2014.</w:t>
      </w: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dinu, u iznosu koji je utvrđen posebnim aktom Vlade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redstva iz stava 1. ovog člana isplaćuju se na osnovu dokaza o sprovedenim aktivnostima iz plana rada, odnosno programa praćenja i ocenjivanja efekata rada savetodavaca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8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provođenje ove uredbe nadzire Ministarstvo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05 Broj: 110-2465/2014</w:t>
      </w:r>
    </w:p>
    <w:p>
      <w:pPr>
        <w:pStyle w:val="Normal"/>
        <w:rPr/>
      </w:pPr>
      <w:r>
        <w:rPr>
          <w:lang w:val="en-US" w:eastAsia="en-US"/>
        </w:rPr>
        <w:t xml:space="preserve">U Beogradu, 25. marta 2014. godi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L A D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ica Dačić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DIŠNJI PROGRAM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AZVOJA SAVETODAVNIH POSLOVA U POLJOPRIVREDI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 2014. GODINU</w:t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. PODRUČJA NA KOJIMA SE OBAVLJAJU SAVETODAVNI POSLOVI U POLJOPRIVREDI I BROJ ZAPOSLENIH SAVETODAVACA</w:t>
      </w:r>
    </w:p>
    <w:p>
      <w:pPr>
        <w:pStyle w:val="PlainText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bela 1. Područja na kojima se obavljaju savetodavni poslovi u poljoprivred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ed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roj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dručje na kome se obavljaju savetodavni poslov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Broj savetodavaca z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dređene oblasti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ljoprivrede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Ukupn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aziv služb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Niš, opštine: Aleksinac, Gadžin Han, Doljevac, Merošina, Ražanj i Svrljig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ratarstvo, 2-stočarstvo, 1-zaštita bilja, 2-voćarstvo i vinogradarstvo,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SSS Niš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aljevo, opštine: Lajkovac, Ljig, Mionica, Osečina i Ub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4 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V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ranje, opštine: Bosilegrad, Bujanovac, Vladičin Han, Preševo, Surdulica i Trgovišt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 zaštita bilja, 2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Vran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ljevo, opštine: Vrnjačka Banja, Raška i Ivanj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zaštita bilja, 1-voćarstvo i vinograd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Jagodina, opštine: Despotovac, Paraćin, Rekovac, Ćuprija i Svilajn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-ratarstvo i povrtarstvo, 1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zaštita bilja, 1-voćarstvo i vinogradarstvo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Jagodin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Mladenovac, Barajevo, Voždovac, Lazarevac, Rakovica, Sopot i Čukar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Mladen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večan, Kosovska Mitrovica, Zubin Potok, Leposavić i enklave u opštinama: Vučitrn i Srb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osovs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trovic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, opštine: Aranđelovac, Batočina, Knić, Lapovo, Rača i Topol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2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aguj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uševac, opštine: Aleksandrovac, Brus, Varvarin, Trstenik i Ćiće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3-voćarstvo i vinograd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, 1-organska proizvodnja,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uš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Leskovac, opštine: Bojnik, Vlasotince, Lebane, Medveđa i Crna Trav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2-voćarstvo i vinogradarstvo, 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Lesk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Užice, opštine: Bajina Bašta, Kosjerić, Nova Varoš, Priboj, Prijepolje, Čajetina i Požeg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3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Užic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egotin, Bor, Kladovo i Majdanpe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2-voćarstvo i vinogradarstvo i 1-tehnologija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Negotin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ovi Pazar, Sjenica i Tuti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 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Novi Pazar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, opštine: Arilje, Gornji Milanovac i Lučan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2-voćarstvo i vinogradarstvo, 1-agroekonomij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Čačak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abušnica, Bela Palanka, Dimitrovgrad i Pirot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ratarstvo i povrtarstvo, 1-stoč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irot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Smederevo, opštine: Velika Plana i Smederevska Palank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tehnolog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Smeder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Požarevac, opštine: Veliko Gradište, Golubac, Žabari, Žagubica, Kučevo, Malo Crniće i Petro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1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ožar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grad Šabac, opštine: Bogatić, Vladimirci i Koceljeva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Šab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lace, Žitorađa, Kuršumlija i Prokuplj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3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rokupl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Zaječar, opštine: Boljeva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jaževac i Soko Banja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ratarstvo i povrtarstvo, 1-stočarstvo,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voćarstvo i vinogradarstvo, 1-agroekonomija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emun, Novi Beograd, Palilula, Surčin, Grocka i Obreno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melioracija, 1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, opštine: Krupanj, Ljubovija i Mali Zvorni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SSS može da menja broj i strukturu zaposlenih savetodavaca samo uz saglasnost Ministarstva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I. SAVETODAVNI POSLOVI U POLJOPRIVREDI, OBIM,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OKOVI I NAČIN SPROVOĐENJA AKTIVNOST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tabs>
          <w:tab w:val="clear" w:pos="720"/>
          <w:tab w:val="left" w:pos="180" w:leader="none"/>
        </w:tabs>
        <w:ind w:firstLine="96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Radi realizacije ciljeva utvrđenih Uredbom o utvrđivanju Srednjoročnog programa razvoja savetodavnih poslova u poljoprivredi za period od 2011. do 2015. godine („Službeni glasnik RS”, broj 53/11), PSSS u 2014. godini treba da: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1) pružaju stručne savete, preporuke i pomoć primenom individualnih metoda rad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2) pružaju stručne savete, preporuke i pomoć primenom grupnih metoda rad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3) pružaju stručne savete, preporuke i pomoć preko mas-medij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4) pružaju stručne savete, preporuke i pomoć preko štampanih medij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 xml:space="preserve">5) prate, prikupljaju i vrše diseminaciju podataka; </w:t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rovode ostale aktivnosti.</w:t>
        <w:tab/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>Tabela 2. Pregled, obim i bodovanje savetodavnih aktivnosti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ed. br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Aktivnost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roj aktivnosti p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odovi za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aktivnost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avetodavcu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lužb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Individual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Odabrana poljoprivredna gazdinstv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seta odabranim poljoprivrednim gazdinstvima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-1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sa ostalim poljoprivrednim gazdinstvima (u satim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na terenu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u PSSS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moć pri popunjavanju formulara i aplikacionih obrazaca i u izradi dokumenat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Formulari i aplikacioni obrasci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3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Biznis plan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Grup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Zemljoradnička zadrug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seta zemljoradničkim zadrugama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Rad sa udruženjima, asocijacijama i grupama poljoprivrednih proizvođač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seta udruženjima, asocijacijama i grupama poljoprivrednih proizvođač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redavanj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ribin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Radionic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Zimska škol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Obrađene teme u okviru zimske škole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7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gledno gazdinstv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7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seta oglednom gazdinstv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emonstracioni ogle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8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češće u demonstracionom ogled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Mas-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V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io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kst na portalu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SSS Srbij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Štampani 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Lokalni bilten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kst u lokalnom bilten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kst u novin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Praćenje, prikupljanje i diseminacija podata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TI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Izveštaj koji ne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1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Izveštaj koji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aćenje i izveštavanje u ratarstvu 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aćenje i izveštavanje u voćarstvu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</w:t>
            </w:r>
          </w:p>
        </w:tc>
        <w:tc>
          <w:tcPr>
            <w:tcW w:w="524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ADN-poljoprivredna gazdinstv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seta FADN gazdinstvu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3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-9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5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en-US" w:eastAsia="en-US"/>
              </w:rPr>
              <w:t xml:space="preserve"> (izveštaj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</w:tr>
    </w:tbl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donosi plan aktivnosti za tekuću godinu, kojim predviđa obim aktivnosti iz Tabele 2. za svakog savetodavca, tako da realizacijom tih aktivnosti svaki savetodavac treba da ostvari najmanje 920 bodov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planom aktivnosti predviđa i dinamiku aktivnosti za svakog savetodavca, tako da njihovom realizacijom u okviru svakog kvartala savetodavac treba da ostvari 20-30% od ukupnog broja bodova (od 920)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1. Pružanje stručnih saveta, preporuka i pomoći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imenom individualnih metoda rad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1) Savetodavni poslovi sa odabranim poljoprivrednim gazdinstvima 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SSS vodi evidenciju određenog broja odabranih poljoprivrednih gazdinstava, u skladu sa dostavljenim planom aktivnosti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prati 20 do 30 odabranih poljoprivrednih gazdinstava i svako posećuje najmanje četiri puta godišnje. Poseta odabranom poljoprivrednom gazdinstvu traje do četiri radna sat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pruža stručne savete, preporuke i pomoć kod  odabranih poljoprivrednih gazdinstav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izračunava po jednu bruto maržu na svakom odabranom poljoprivrednom gazdinstvu, na osnovu tačno definisanih parametara sadržanih u obrascu „Kalkulacija bruto marže”, koje PSSS-u dostavlja Ovlašćena organizacija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izračunava bruto marže za sledeće linije proizvodnje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u ratarsko-povrtarskoj proizvodnji za linije proizvodnje soje ili suncokreta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u voćarsko-vinogradarskoj proizvodnji za linije proizvodnje višnje ili maline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- u stočarskoj proizvodnji za proizvodnju jagnjećeg mesa ili proizvodnju tovnih junadi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Ukoliko na poljoprivrednom gazdinstvu koje prati kao odabrano nema linija proizvodnje navedenih u stavu 5. ove podtačke, savetodavac izrađuje bruto maržu za sledeće linije proizvodnje: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u ratarsko-povrtarskoj proizvodnji za linije proizvodnje kukuruza za silažu i lucerku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u voćarsko-vinogradarskoj proizvodnji za linije proizvodnje breskve, grožđa, jabuke i šljive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u stočarskoj proizvodnji za proizvodnju meda ili mlek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Ukoliko na odabranom poljoprivrednom gazdinstvu u strukturi nema linija proizvodnje navedenih u st. 5. i 6. ove podtačke savetodavac ima obavezu da izradi bruto maržu za specijalizovanu proizvodnju, odnosno dominantnu proizvodnju na tom gazdinstvu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SSS najviše jednog savetodavaca može da oslobodi obaveze praćenja odabranih gazdinstava, pri čemu taj savetodavac predviđeni najmanji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broj bodova nadoknađuje obavljanjem ostalih aktivnosti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Savetodavni poslovi sa ostali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gazdinstvim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 xml:space="preserve">Savetodavac pruža stručne savete, preporuke i pomoć poljoprivrednim proizvođačima davanjem odgovora na forumu portala PSSS Srbije putem elektronske pošte, telefonom ili u neposrednom kontaktu sa poljoprivrednim proizvođačem u PSSS, odnosno posetom poljoprivrednom gazdinstvu. 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>Savetodavac u toku godine radi sa ostalim gazdinstvima (koja nisu odabrana) 100 do 300 radnih sati pri čemu poseta poljoprivrednom gazdinstvu može da traje do tri radna sata. Savet koji savetodavac daje u prostorijama PSSS može da traje najduže jedan radni sat.</w:t>
      </w:r>
    </w:p>
    <w:p>
      <w:pPr>
        <w:pStyle w:val="Normal"/>
        <w:ind w:left="72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3) Savetodavni poslovi kao </w:t>
      </w:r>
      <w:r>
        <w:rPr>
          <w:color w:val="000000"/>
          <w:lang w:val="en-US" w:eastAsia="en-US"/>
        </w:rPr>
        <w:t>pomoć pri popunjavanju formulara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 aplikacionih obrazaca i u izradi dokumenata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pruža pomoć poljoprivrednim proizvođačima za popunjavanje formulara za upis u Registar poljoprivrednih gazdinstava, (u daljem tekstu: RPG), Vinogradarski registar i druge registre koji vodi Ministarstvo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pruža pomoć poljoprivrednim proizvođačima za popunjavanje formulara i aplikacionih obrazaca i </w:t>
      </w:r>
      <w:r>
        <w:rPr>
          <w:color w:val="000000"/>
          <w:lang w:val="en-US" w:eastAsia="en-US"/>
        </w:rPr>
        <w:t xml:space="preserve">u izradi </w:t>
      </w:r>
      <w:r>
        <w:rPr>
          <w:lang w:val="en-US" w:eastAsia="en-US"/>
        </w:rPr>
        <w:t>drugih dokumenata (biznis planova i slično) prilikom konkurisanja ili podnošenja zahteva za korišćenje sredstava u skladu sa zakonom kojim se uređuju podsticaji u poljoprivredi i ruralnom razvoju i prilikom konkurisanja za druge izvore finansiran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2. Pružanje stručnih saveta, preporuka  i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moći primenom grupnih metoda rad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avetodavni poslovi sa zemljoradničkim zadrugama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lanom aktivnosti, u skladu sa Tabelom 2, PSSS predstavlja jednu do 12 odabranih zemljoradničkih zadruga, čiji će rad pratiti na području na kome se obavljaju savetodavni poslovi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dabrana zemljoradnička zadruga je zadruga koja uspešno posluje, predstavlja primer dobre prakse u zadrugarstvu i koja može da bude inicijator veće zainteresovanosti poljoprivrednih gazdinstava za povezivanje u zemljoradničke zadruge i koja posluje u skladu sa odredbama Zakona o zadrugam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vaku od odabranih zemljoradničkih zadruga, savetodavac angažovan na ovim poslovima, posećuje najmanje četiri puta godišnje. </w:t>
        <w:tab/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Rad sa udruženjima, asocijacijama 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grupama poljoprivrednih proizvođač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 xml:space="preserve">Rad sa udruženjima, asocijacijama i grupama poljoprivrednih proizvođača savetodavac obavlja u cilju podsticanja interesnog udruživanja i preduzetništva u poljoprivredi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>Savetodavac prati rad izabranog udruženja, asocijacije i grupe poljoprivrednih proizvođača i daje savete njihovim članovima u cilju ostvarivanja zajedničkog interesa svih članova, kao i neposredne ekonomske koristi za pojedinačnog proizvođača. Ako grupa poljoprivrednih proizvođača iskaže potrebu, savetodavac pruža pomoć pri osnivanju i registraciji udruženja, kao i u radu udruženj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>Savetodavac sarađuje sa najmanje jednim registrovanim udruženjem ili asocijacijom, pri čemu je u obavezi da isto poseti najmanje jednom u kvartalu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>Grupa poljoprivrednih proizvođača predstavlja grupu od tri i više poljoprivrednih proizvođača, s tim da savetodavac sarađuje sa najmanje dve takve grupe, a okupljanju grupe prisustvuje najmanje jednom u kvartalu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Predavanj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redavanje drže najmanje dva predavača korišćenjem savremenih nastavnih sredstava. Predavanje se održava za najmanje deset zainteresovanih lica, a dužina jednog predavanja ne može biti kraća od 30 minut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ri realizovanju predavanja poljoprivrednim proizvođačima se dostavlja pisani materijal sa sadržajem prezentacij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treba da održi tri do 11 predavanja u toku godine. Svaka PSSS treba da održi najmanje jedno predavanje iz oblasti: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podrške interesnom udruživanju, razvoju i revitalizaciji zemljoradničkog zadrugarstv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organske proizvodnj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predavanja treba da održe najmanje jedno predavanje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SSS koja organizuje predavanje obaveštava javnost o datumu, vremenu i mestu održavanja predavanja, kao i predavačima i temama predavanja putem medija, na portalu PSSS Srbije, na oglasnoj tabli ili na drugom vidnom mestu, tri dana pre održavanja predavanj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Nakon održanog predavanju, u roku od pet dana savetodavac na portalu PSSS postavlja podatke o održanom predavanju (datum, vreme i mesto održavanja, teme predavanja, predavači i spisak prisutnih poljoprivrednih proizvođača).</w:t>
      </w:r>
    </w:p>
    <w:p>
      <w:pPr>
        <w:pStyle w:val="Normal"/>
        <w:tabs>
          <w:tab w:val="clear" w:pos="720"/>
          <w:tab w:val="left" w:pos="0" w:leader="none"/>
        </w:tabs>
        <w:ind w:firstLine="5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7"/>
        <w:jc w:val="center"/>
        <w:rPr>
          <w:lang w:val="en-US" w:eastAsia="en-US"/>
        </w:rPr>
      </w:pPr>
      <w:r>
        <w:rPr>
          <w:lang w:val="en-US" w:eastAsia="en-US"/>
        </w:rPr>
        <w:t>4) Tribina</w:t>
      </w:r>
    </w:p>
    <w:p>
      <w:pPr>
        <w:pStyle w:val="Normal"/>
        <w:tabs>
          <w:tab w:val="clear" w:pos="720"/>
          <w:tab w:val="left" w:pos="0" w:leader="none"/>
        </w:tabs>
        <w:ind w:firstLine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57" w:firstLine="1368"/>
        <w:jc w:val="both"/>
        <w:rPr/>
      </w:pPr>
      <w:r>
        <w:rPr>
          <w:lang w:val="en-US" w:eastAsia="en-US"/>
        </w:rPr>
        <w:t xml:space="preserve">Savetodavac organizovanjem javnih tribina promoviše mere agrarne politike, ruralnog razvoja, mere IPARD programa, kao i druge teme za koje Ministarstvo iskaže potrebu. 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/>
      </w:pPr>
      <w:r>
        <w:rPr>
          <w:lang w:val="en-US" w:eastAsia="en-US"/>
        </w:rPr>
        <w:t>Savetodavac na tribini pruža stručnu pomoć zainteresovanom poljoprivredom proizvođaču u ostvarivanju prava upisa u RPG, Vinogradarski registar i druge registre koji vodi Ministarstvo, kao i u ostvarivanju prava na korišćenje podsticaja u  skladu sa zakonom kojim se uređuju podsticaji u poljoprivredi i ruralnom razvoju, ili na korišćenje sredstava iz drugih izvora finansiranja.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/>
      </w:pPr>
      <w:r>
        <w:rPr>
          <w:lang w:val="en-US" w:eastAsia="en-US"/>
        </w:rPr>
        <w:t xml:space="preserve">Savetodavac pomaže poljoprivrednim proizvođačima, zadrugama, udruženjima i drugim zainteresovanim licima (davanjem primera i slično) da popune formular, aplikacioni obrazac ili drugu vrstu prijave i da izrade biznis plan. 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both"/>
        <w:rPr/>
      </w:pPr>
      <w:r>
        <w:rPr>
          <w:lang w:val="en-US" w:eastAsia="en-US"/>
        </w:rPr>
        <w:t>Savetodavac treba da održi tri do 11 tribina.</w:t>
      </w:r>
    </w:p>
    <w:p>
      <w:pPr>
        <w:pStyle w:val="Normal"/>
        <w:ind w:firstLine="1368"/>
        <w:jc w:val="both"/>
        <w:rPr/>
      </w:pPr>
      <w:r>
        <w:rPr>
          <w:lang w:val="en-US" w:eastAsia="en-US"/>
        </w:rPr>
        <w:t>PSSS koja organizuje tribinu obaveštava javnost o datumu, vremenu i mestu održavanja tribine, kao i predavačima i temama tribine putem medija, na portalu PSSS Srbije, na oglasnoj tabli ili na drugom vidnom mestu, tri dana pre održavanja tribine.</w:t>
      </w:r>
    </w:p>
    <w:p>
      <w:pPr>
        <w:pStyle w:val="Normal"/>
        <w:ind w:firstLine="1368"/>
        <w:jc w:val="both"/>
        <w:rPr/>
      </w:pPr>
      <w:r>
        <w:rPr>
          <w:lang w:val="en-US" w:eastAsia="en-US"/>
        </w:rPr>
        <w:t>Nakon održavanja tribine, u roku od pet dana, savetodavac na portalu PSSS postavlja podatke o održanoj tribini (datum, vreme i mesto održavanja, teme i spisak prisutnih poljoprivrednih proizvođača).</w:t>
      </w:r>
    </w:p>
    <w:p>
      <w:pPr>
        <w:pStyle w:val="Normal"/>
        <w:tabs>
          <w:tab w:val="clear" w:pos="720"/>
          <w:tab w:val="left" w:pos="0" w:leader="none"/>
        </w:tabs>
        <w:ind w:firstLine="136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5) Radionic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Radionica se realizuje sa odabranom grupom od najmanje tri poljoprivredna proizvođača putem interaktivnog rada. Radionica može da se održi u prostorijama PSSS, na farmi, u polju, zemljoradničkoj zadruzi ili u prostorijama mesne zajednice. Za radionicu je potrebno obezbediti štampani materijal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Radionici koja se održava sa članovima zadruge, udruženja ili asocijacije mogu da prisustvuju i poljoprivredni proizvođači koji nisu njihovi članovi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održava najmanje tri radionice u toku godine sa odabranom grupom poljoprivrednih proizvođača, a najmanje jednu radionicu sa članovima zadruge, udruženja ili asocijacije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SSS koja organizuje radionicu objavljuje program radionice, datum, vreme i mesto održavanja radionice na portalu PSSS Srbije tri dana pre njenog održavanja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Nakon održavanja radionice, u roku od pet dana, savetodavac na portalu PSSS postavlja podatke o održanoj radionici (datum, vreme i mesto održavanja, program,  i spisak prisutnih poljoprivrednih proizvođača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6) Zimska škol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organizuje jednu zimsku školu za poljoprivredne proizvođače, u trajanju od tri dana, u kojoj učestvuju svi savetodavci zaposleni u toj PSSS i eksterni stručnjaci, sa temama koje su aktuelne za poljoprivredne proizvođače tog područja. Pri organizovanju zimske škole poljoprivrednim proizvođačima se dostavlja pisani materijal sa sadržajem prezentacije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Ukupan broj poljoprivrednih proizvođača koji prisustvuje zimskoj školi ne može da bude manji od 100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vaki savetodavac je obavezan da pripremi i održi jednu do tri teme za zimsku školu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U okviru zimske škole obavezno je jedno predavanje iz oblasti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podrške interesnom udruživanju, razvoju i revitalizaciji zemljoradničkog zadrugarstv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organske proizvodnj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predavanja treba da održe najmanje jedno predavanje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koja organizuje zimsku školu obaveštava javnost o datumu, vremenu i mestu njenog održavanja kao i predavačima i temama zimske škole putem medija, na portalu PSSS Srbije, na oglasnoj tabli ili na drugom vidnom mestu, pet dana pre održavanja zimske škole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o završetku zimske škole, u roku od pet dana, savetodavac na portalu PSSS postavlja podatke o održanoj zimskoj školi (datum, vreme i mesto održavanja, teme predavanja, predavači i spisak prisutnih poljoprivrednih proizvođača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7) Ogledno gazdinstvo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vodi jedno poljoprivredno gazdinstvo koje služi kao ogledno (pokazno) gazdinstvo, koje može da bude poljoprivredno gazdinstvo koje prati i kao odabrano poljoprivredno gazdinstvo, jer su na njemu vidljivi rezultati savetodavnog rada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gledno gazdinstvo služi kao pokazno gazdinstvo dobre poljoprivredne prakse, ekonomske uspešnosti vođenja poljoprivrednog gazdinstva (prikaz uspešne knjigovodstvene evidencije i farm-menadžmenta, seoskog turizma i sl.), primene novih i savremenih tehnologija proizvodnje i/ili efekata korišćenja savetodavnih uslug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gledno gazdinstvo može biti i gazdinstvo sa organskom proizvodnjom i/ili gazdinstvo sa proizvodnjom proizvoda sa oznakom geografskog porekl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godišnje organizuje jedan do dva obilaska oglednog gazdinstva za grupe poljoprivrednih proizvođača i druga lica (najmanje pet zainteresovanih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8) „Demonstracioni ogled”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U cilju unapređenja poljoprivredne proizvodnje PSSS realizuje demonstracioni ogled u biljnoj ili stočarskoj proizvodnji. Demonstracioni ogled treba postaviti i realizovati tako da se obezbedi uporedivost dobijenih rezultata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Izvođenje demonstracionih sortnih ogleda u ratarstvu i povrtarstvu vrši se korišćenjem različitih sorti/hibrida od najmanje tri proizvođača semena iste vrste (semenskih kuća) osim u slučajevima kada na tržištu ne postoji ponuda zakonom predviđenog broja proizvođača semena. Rezultati demonstracionih sortnih ogleda u biljnoj proizvodnji javno se prezentuju organizovanjem  „Dana polja”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Za izvođenje agrotehničkih demo ogleda u ratarstvu, povrtarstvu, voćarstvu i vinogradarstvu neophodno je imati uporedni ogled sa najmanje dva tretman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Izvođenje demonstracionih ogleda u stočarstvu iz oblasti tehnologije gajenja, ishrane i kvaliteta proizvoda podrazumeva najmanje dva tretman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gledi vezani za korišćenje određenih poljoprivrednih mašina i opreme u biljnoj i stočarskoj proizvodnji sprovode se radi provere određene preporuke za korišćenje istih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Rezultati demonstracionih ogleda u stočarstvu, voćarstvu, vinogradarstvu i oblasti mehanizacije se javno prezentuju primenom grupnih metoda rad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Za postavljanje i izvođenje jednog demo ogleda može da bude angažovano najviše tri savetodavca iz jedne PSSS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koja organizuje demo ogled obaveštava javnost o datumu, vremenu i mestu prezentovanja rezultata ogleda putem medija na portalu PSSS, na oglasnoj tabli ili na drugom vidnom mestu, najmanje pet dana pre njegovog održavanj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Nakon završenog demo ogleda i predstavljanja rezultata koji su dobijeni njegovom realizacijom, u roku od pet dana, savetodavac na portalu PSSS postavlja podatke o demo ogledu.</w:t>
        <w:tab/>
        <w:tab/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organizuje jedan do tri „Dana polja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. Pružanje stručnih saveta, preporu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 pomoći preko mas-medi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425" w:leader="none"/>
        </w:tabs>
        <w:ind w:firstLine="1425"/>
        <w:jc w:val="both"/>
        <w:rPr/>
      </w:pPr>
      <w:r>
        <w:rPr>
          <w:lang w:val="en-US" w:eastAsia="en-US"/>
        </w:rPr>
        <w:t>Savetodavac u TV nastupu, radio nastupu i u tekstu na portalu PSSS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lang w:val="en-US" w:eastAsia="en-US"/>
        </w:rPr>
        <w:t>Srbije</w:t>
      </w:r>
      <w:r>
        <w:rPr>
          <w:lang w:val="en-US" w:eastAsia="en-US"/>
        </w:rPr>
        <w:t xml:space="preserve"> informiše poljoprivredne proizvođače o aktuelnostima u radu Ministarstva i PSSS, stanju useva, prognozi i izveštavanju o prisutnosti biljnih bolesti i štetočina na području na kome PSSS obavlja savetodavne poslove iz Tabele 1, kao i o aktuelnim problemima i rešenjima iz raznih oblasti poljoprivredne proizvodnj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) TV nastup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u toku godine ima dva do 12 nastupa na televiziji. Svaka PSSS treba da ima najmanje jedan TV nastup iz oblasti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podrške interesnom udruživanju, razvoju i revitalizaciji zemljoradničkog zadrugarstv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organske proizvodnj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nastupa treba da imaju najmanje jedan TV nastup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Radio nastup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ab/>
        <w:t>Savetodavac u toku godine ima dva do 12 nastupa na radiju. Svaka PSSS treba da ima najmanje jedan radio nastup iz oblasti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podrške interesnom udruživanju, razvoju i revitalizaciji zemljoradničkog zadrugarstv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organske proizvodnj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nastupa treba da imaju  najmanje jedan radio nastup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Tekst na portalu PSSS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lang w:val="en-US" w:eastAsia="en-US"/>
        </w:rPr>
        <w:t>Srbij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u toku godine na portalu PSSS</w:t>
      </w:r>
      <w:r>
        <w:rPr>
          <w:color w:val="000000"/>
          <w:lang w:val="en-US" w:eastAsia="en-US"/>
        </w:rPr>
        <w:t xml:space="preserve"> Srbije</w:t>
      </w:r>
      <w:r>
        <w:rPr>
          <w:lang w:val="en-US" w:eastAsia="en-US"/>
        </w:rPr>
        <w:t xml:space="preserve"> objavljuje dva do 12 priloga (tekstova) u vidu stručnih članaka. PSSS u toku godine objavljuje najmanje četiri teksta (po jedan u kvartalu) iz oblasti podrške interesnom udruživanju, razvoju i revitalizaciji zemljoradničkog zadrugarstva i najmanje po jedan iz oblasti organske proizvodnje i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tekstova treba da imaju najmanje jedan tekst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4. Pružanje stručnih saveta, preporu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 pomoći preko štampanih medi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u objavljenom tekstu u lokalnom biltenu i lokalnim novinama informiše poljoprivredne proizvođače o aktuelnostima u radu Ministarstva i PSSS, stanju useva, prognozi i izveštavanju o prisutnosti biljnih bolesti i štetočina na području na kome PSSS obavlja savetodavne poslove iz Tabele 1, kao i o aktuelnim problemima i rešenjima iz raznih oblasti poljoprivredne proizvodnj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1) Tekst u lokalnom biltenu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svakog meseca izdaje po jedan lokalni bilten (12 godišnje) u tiražu koji pokriva sva odabrana poljoprivredna gazdinstva, uvećan za 20% zbog ostalih poljoprivrednih gazdinstava, odnosno zainteresovanih lica kojima je namenjen, sa područja na kome PSSS obavlja savetodavne poslove iz Tabele 1. Lokalni bilten distribuira se besplatno.</w:t>
        <w:tab/>
        <w:tab/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Lokalni bilten treba da ima najmanje četiri strane A4 formata. Na naslovnoj strani treba da se nalazi logo izdavača, broj i datum izdavanja biltena. Na prvoj unutrašnjoj strani biltena treba da se štampa sadržaj sa nazivom tema i autorima.</w:t>
        <w:tab/>
        <w:t>U lokalnim biltenima, savetodavac objavljuje dva do 12 stručnih tekstov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u okviru lokalnog biltena prikazuje i dominantne mesečne cene preuzete sa STIPS-a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  <w:t xml:space="preserve">Lokalni bilten svakog meseca, po njegovom izdavanju, PSSS postavlja na svoj i portal PSSS </w:t>
      </w:r>
      <w:r>
        <w:rPr>
          <w:color w:val="000000"/>
          <w:lang w:val="en-US" w:eastAsia="en-US"/>
        </w:rPr>
        <w:t>Srbije</w:t>
      </w:r>
      <w:r>
        <w:rPr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u toku godine objavljuje najmanje dva teksta u biltenu iz oblasti podrške interesnom udruživanju, razvoju i revitalizaciji zemljoradničkog zadrugarstva, i najmanje po jedan iz oblasti organske proizvodnje i sistema javnih skladišta kao koncepta organizovanja i realizacije poljoprivrednih proizvoda u skladu sa zakonom koji reguliše ovu oblast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SSS Niš, Vranje, Jagodina, Kragujevac, Kruševac, Leskovac, Negotin, Pirot, Smederevo, Prokuplje, Mladenovac, Valjevo i službe koje pokrivaju teritorije opština Knjaževac i Grocka, pored navedenih tekstova treba da imaju najmanje jedan tekst o neophodnosti i načinu upisa proizvođača grožđa u Vinogradarski registar, kao i načinu godišnje prijave proizvodnje grožđa u skladu sa zakonom koji reguliše ovu oblas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Tekst u novina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u toku godine treba da ima dva do 12 objavljenih tekstova u novinam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. Praćenje, prikupljanje i diseminacija podata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1) Praćenje, prikupljanje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i diseminacija podataka za sistem tržišnih informacija u poljoprivredi Srbije (STIPS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TIPS pruža mogućnost informisanja poljoprivrednih proizvođača i svih zainteresovanih strana o ponudi, potražnji i kretanju cena voća, povrća, žitarica, žive stoke, stočne hrane, mleka, jaja, piletine, mlečnih proizvoda i inputa u poljoprivredi sa prodajnih mesta u Republici Srbiji. Dva savetodavca koje odredi PSSS, a koji su istovremeno i reporteri STIPS-a, dostavljaju Ovlašćenoj organizaciji: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  <w:t>(1) jedanput nedeljno izveštaj o cenama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voća, povrća sa kvantaških i zelenih pijaca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žitarica i stočne hrane iz silosa, sa maloprodajnih mesta žitarica i poljoprivrednih gazdinstava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žive stoke iz klanica i sa stočnih pijaca,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- jaja, živinskog mesa i mlečnih proizvoda sa zelenih pijac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(2) jedanput mesečno izveštaj o cenama mleka iz mlekar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(3) dva puta godišnje, pred prolećnu i jesenju setvu izveštaje o cenama inputa u poljoprivredi (pesticida, đubriva i semenskog materijala)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Broj navedenih izveštaja koji PSSS treba da dostave iznosi 534, u koji broj je uključen broj izveštaja sa kvantaške pijace, odnosno 430, u koji broj nisu uključeni izveštaji sa kvantaške pijac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2) Praćenje i izveštavanje o sezonskim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radovima u ratarstvu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prati poljoprivredne radove u toku godine na području na kome PSSS obavlja savetodavne poslove, a koji se odnose na setvu i žetvu u ratarstvu i berbu u povrtarstvu. Savetodavac dostavlja Ministarstvu izveštaje o obavljenim poljoprivrednim radovima kao i izveštaje sa procenom prinosa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U periodu od početka marta do prve dekade decembra, PSSS treba da dostavi 47 izveštaja o setvi, žetvi odnosno, ubiranju ratarskih i povrtarskih kultur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brazac sa sadržajem izveštaja PSSS-u dostavlja Ovlašćena organizaci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Praćenje i izveštavanje o sezonski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radovima u voćarstvu i vinogradarstvu</w:t>
      </w:r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prati poljoprivredne radove u toku godine na području na kome PSSS obavlja savetodavne poslove, a koji se odnose na berbu u voćarstvu i vinogradarstvu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U periodu od početka juna do kraja oktobra, PSSS treba da dostavi 22 izveštaja o berbi voća i grožđ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brazac sa sadržajem izveštaja dostavlja PSSS-u Ovlašćena organizacij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4) Prikupljanje i diseminacija podataka za Sistem računovodstvenih </w:t>
      </w:r>
    </w:p>
    <w:p>
      <w:pPr>
        <w:pStyle w:val="Normal"/>
        <w:jc w:val="center"/>
        <w:rPr/>
      </w:pPr>
      <w:r>
        <w:rPr>
          <w:lang w:val="en-US" w:eastAsia="en-US"/>
        </w:rPr>
        <w:t>podataka na poljoprivrednim gazdinstvima u Republici Srbiji-</w:t>
      </w:r>
      <w:r>
        <w:rPr>
          <w:i/>
          <w:lang w:val="en-US" w:eastAsia="en-US"/>
        </w:rPr>
        <w:t>FADN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Farm Accountancy Data Network)</w:t>
      </w:r>
    </w:p>
    <w:p>
      <w:pPr>
        <w:pStyle w:val="Normal"/>
        <w:ind w:left="720" w:firstLine="720"/>
        <w:jc w:val="both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rikupljanje podataka, u skladu sa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metodologijom, vrši se sa određenog broja poljoprivrednih gazdinstava koja predstavljaju oblast </w:t>
      </w:r>
      <w:r>
        <w:rPr>
          <w:i/>
          <w:lang w:val="en-US" w:eastAsia="en-US"/>
        </w:rPr>
        <w:t xml:space="preserve">FADN </w:t>
      </w:r>
      <w:r>
        <w:rPr>
          <w:lang w:val="en-US" w:eastAsia="en-US"/>
        </w:rPr>
        <w:t>istraživanj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oljoprivredne savetodavne i stručne službe su ovlašćena pravna lica,  zadužena za prikupljanje podataka sa gazdinstava za utvrđenu oblast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istraživanja. PSSS delegiraju savetodavce za obavljanje ovih poslova i obezbeđuju kontinuitet u radu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zadužen za </w:t>
      </w:r>
      <w:r>
        <w:rPr>
          <w:i/>
          <w:lang w:val="en-US" w:eastAsia="en-US"/>
        </w:rPr>
        <w:t xml:space="preserve">FADN </w:t>
      </w:r>
      <w:r>
        <w:rPr>
          <w:lang w:val="en-US" w:eastAsia="en-US"/>
        </w:rPr>
        <w:t>prikuplja podatke sa dva do osam poljoprivrednih gazdinstava u toku godine tako što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1) obilazi gazdinstvo jednom kvartalno i evidentira podatke u odgovarajuće obrasce i unosi u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softver u skladu sa </w:t>
      </w:r>
      <w:r>
        <w:rPr>
          <w:i/>
          <w:lang w:val="en-US" w:eastAsia="en-US"/>
        </w:rPr>
        <w:t xml:space="preserve">FADN </w:t>
      </w:r>
      <w:r>
        <w:rPr>
          <w:lang w:val="en-US" w:eastAsia="en-US"/>
        </w:rPr>
        <w:t>metodologijom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u zadatim rokovima, koje određuje Ministarstvo, dostavlja Ovlašćenoj organizaciji popunjene obrasc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vrši korekciju prikupljenih podataka na osnovu sugestija dobijenih od Ovlašćene organizacije i Ministarstv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4) na osnovu prikupljenih podataka priprema Izveštaj za poljoprivredno gazdinstvo, dostavlja ga i tumači poljoprivrednom proizvođaču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buka poljoprivrednih savetodavaca obezbeđena od strane Ministarstva i Projekta „Uspostavljanje sistema računovodstvenih podataka na poljoprivrednim gazdinstvima u Republici Srbiji”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(Farm Accountancy Data Network) vezana za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vrši se pet do 20 dana u toku godine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) Prikupljanje i diseminacija podata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za portal </w:t>
      </w:r>
      <w:hyperlink r:id="rId7">
        <w:r>
          <w:rPr>
            <w:rStyle w:val="InternetLink"/>
            <w:lang w:val="en-US" w:eastAsia="en-US"/>
          </w:rPr>
          <w:t>www.agroponuda.com</w:t>
        </w:r>
      </w:hyperlink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rikupljanje i postavljanje podataka o ponudama i ponuđačima poljoprivrednih proizvoda na portal </w:t>
      </w:r>
      <w:hyperlink r:id="rId8">
        <w:r>
          <w:rPr>
            <w:rStyle w:val="InternetLink"/>
            <w:lang w:val="en-US" w:eastAsia="en-US"/>
          </w:rPr>
          <w:t>www.agoponuda.com</w:t>
        </w:r>
      </w:hyperlink>
      <w:r>
        <w:rPr>
          <w:lang w:val="en-US" w:eastAsia="en-US"/>
        </w:rPr>
        <w:t xml:space="preserve"> predstavlja aktivnost savetodavca radi stvaranja baze tržišnih podataka o raspoloživim poljoprivrednim proizvodima i podrške plasmanu poljoprivrednih proizvod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rikupljanje i postavljanje podataka se sprovodi u cilju promovisanja malih poljoprivrednih proizvođača koji su registrovani kao porodična poljoprivredna gazdinstv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Savetodavac treba da prikupi i postavi na portal </w:t>
      </w:r>
      <w:hyperlink r:id="rId9">
        <w:r>
          <w:rPr>
            <w:rStyle w:val="InternetLink"/>
            <w:lang w:val="en-US" w:eastAsia="en-US"/>
          </w:rPr>
          <w:t>www.agoponuda.com</w:t>
        </w:r>
      </w:hyperlink>
      <w:r>
        <w:rPr>
          <w:lang w:val="en-US" w:eastAsia="en-US"/>
        </w:rPr>
        <w:t xml:space="preserve"> 24 do 48 izveštaja o ponudama i ponuđačima poljoprivrednih proizvoda i nakon isteka svake ponude na portalu, dostavi izveštaj o izvršenim prodajam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6. Ostale aktivnosti poljoprivrednih savetodavac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obavlja i ostale savetodavne aktivnosti koje nisu predstavljene Godišnjim programom za kojima poljoprivredni proizvođači i Ministarstvo iskažu potrebu tokom 2014. godine, a u skladu su sa zakonom kojim se uređuje obavljanje savetodavnih poslova u oblasti poljoprivred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I. IZVEŠTAVANJE O IZVRŠENIM SAVETODAVNIM POSLOVIMA, PRAĆENJE I OCENJIVANJE EFEKATA RADA SAVETODAVAC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1. Izveštavanje o izvršenim savetodavnim poslovi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/>
      </w:pPr>
      <w:r>
        <w:rPr>
          <w:lang w:val="en-US" w:eastAsia="en-US"/>
        </w:rPr>
        <w:t xml:space="preserve">PSSS dostavlja Ministarstvu i Ovlašćenoj organizaciji plan koji je u skladu sa Godišnjim programom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avetodavac na početku svake nedelje unosi izveštaj o izvršenim aktivnostima za proteklu nedelju u softver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SSS dostavlja Ovlašćenoj organizaciji kvartalni izveštaj o izvršenim aktivnostima svih savetodavaca, u elektronskoj i pisanoj formi, do petog u mesecu za prethodni kvartal. Za četvrti kvartal PSSS dostavlja Ovlašćenoj organizaciji do 2. decembra 2014. godine izveštaj o realizovanim aktivnostima za oktobar i novembar mesec, a na kraju tog kvartala i ceo izveštaj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vlašćena organizacija dostavlja Ministarstvu kvartalni izveštaj o realizaciji savetodavnih aktivnosti sa ocenom rada savetodavaca i PSSS-a, do petnaestog u mesecu za prethodni kvartal. 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vlašćena organizacija dostavlja Ministarstvu Preliminarni godišnji izveštaj o realizaciji savetodavnih aktivnosti sa ocenom rada savetodavaca i PSSS-a iz prva tri kvartala, uključujući i dva meseca četvrtog kvartala (oktobar i novembar mesec), najkasnije do 8. decembra 2014. godine, a Konačni godišnji izveštaj o realizaciji savetodavnih aktivnosti sa ocenom rada savetodavaca i PSSS-a, dostavlja najkasnije do 15. januara 2015. godine. 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. Praćenje rad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vlašćena organizacija prati i ocenjuje efekte rada savetodavaca.</w:t>
      </w:r>
    </w:p>
    <w:p>
      <w:pPr>
        <w:pStyle w:val="Normal"/>
        <w:shd w:fill="FFFFFF" w:val="clear"/>
        <w:ind w:firstLine="1425"/>
        <w:jc w:val="both"/>
        <w:rPr/>
      </w:pPr>
      <w:r>
        <w:rPr>
          <w:lang w:val="en-US" w:eastAsia="en-US"/>
        </w:rPr>
        <w:t xml:space="preserve">Ovlašćena organizacija prati rad PSSS i usaglašava realizaciju plana rada PSSS sa Godišnjim programom i to: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uvidom u kartone odabranih poljoprivrednih gazdinstava, zadruga, udruženja i asocijacij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uvidom u softver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3) uvidom u portale </w:t>
      </w:r>
      <w:hyperlink r:id="rId10">
        <w:r>
          <w:rPr>
            <w:rStyle w:val="InternetLink"/>
            <w:lang w:val="en-US" w:eastAsia="en-US"/>
          </w:rPr>
          <w:t>www.psss.rs</w:t>
        </w:r>
      </w:hyperlink>
      <w:r>
        <w:rPr>
          <w:lang w:val="en-US" w:eastAsia="en-US"/>
        </w:rPr>
        <w:t xml:space="preserve"> i www.agroponuda.rs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4) uvidom u radne obrasce i dosijea savetodavac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5) obilaskom odabranih poljoprivrednih gazdinstava, oglednih farmi, zadruga, udruženja i asocijacij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6) prisustvom na predavanjima, zimskim školama, radionicama, kursevima, tribinama, treninzima i prezentacijama rezultata demonstracionih ogleda, a prema programu praćenja i ocenjivanja efekata rada savetodavaca koje Ovlašćena organizacija dostavlja Ministarstvu.</w:t>
      </w:r>
    </w:p>
    <w:p>
      <w:pPr>
        <w:pStyle w:val="Normal"/>
        <w:shd w:fill="FFFFFF" w:val="clear"/>
        <w:ind w:firstLine="1425"/>
        <w:jc w:val="both"/>
        <w:rPr/>
      </w:pPr>
      <w:r>
        <w:rPr>
          <w:lang w:val="en-US" w:eastAsia="en-US"/>
        </w:rPr>
        <w:t>Radi stvaranja baze podataka o praćenju i ocenjivanju efekata rada savetodavca, Ovlašćena organizacija radi na unapređenju softvera.</w:t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/>
      </w:pPr>
      <w:r>
        <w:rPr>
          <w:lang w:val="en-US" w:eastAsia="en-US"/>
        </w:rPr>
        <w:t>Ovlašćena organizacija prati rad PSSS u vezi sa STIPS-om tako što:</w:t>
      </w:r>
    </w:p>
    <w:p>
      <w:pPr>
        <w:pStyle w:val="Normal"/>
        <w:tabs>
          <w:tab w:val="clear" w:pos="720"/>
          <w:tab w:val="left" w:pos="1368" w:leader="none"/>
        </w:tabs>
        <w:ind w:firstLine="1425"/>
        <w:jc w:val="both"/>
        <w:rPr/>
      </w:pPr>
      <w:r>
        <w:rPr>
          <w:lang w:val="en-US" w:eastAsia="en-US"/>
        </w:rPr>
        <w:t>1) prikuplja i unosi podatke o najmanjim, najvećim i dominantnim cenam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sačinjava  izveštaje, uključujući i Nacionalni izveštaj o kretanju cena, i stavlja ih na portal STIPS-a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obrađuje prikupljene podatke i pravi izveštaj i tekst za štampane i elektronske medij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4) priprema i štampa bilten za živu stoku, žitarice, voće i povrće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5) ažurira vesti na portalu STIPS-a koje su direktno ili indirektno vezane za STIPS i za poljoprivrednu proizvodnju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6) prikuplja i obrađuje podatke o kretanju cena voća, povrća i žive stoke u zemljama iz okruženja i zemljama EU. 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vlašćena organizacija prati izvršavanje poslova u vezi </w:t>
      </w:r>
      <w:r>
        <w:rPr>
          <w:i/>
          <w:lang w:val="en-US" w:eastAsia="en-US"/>
        </w:rPr>
        <w:t>FADN</w:t>
      </w:r>
      <w:r>
        <w:rPr>
          <w:lang w:val="en-US" w:eastAsia="en-US"/>
        </w:rPr>
        <w:t xml:space="preserve"> sistema tako što:</w:t>
      </w:r>
    </w:p>
    <w:p>
      <w:pPr>
        <w:pStyle w:val="Normal"/>
        <w:ind w:firstLine="1425"/>
        <w:jc w:val="both"/>
        <w:rPr>
          <w:w w:val="106"/>
          <w:lang w:val="en-US" w:eastAsia="en-US"/>
        </w:rPr>
      </w:pPr>
      <w:r>
        <w:rPr>
          <w:w w:val="106"/>
          <w:lang w:val="en-US" w:eastAsia="en-US"/>
        </w:rPr>
        <w:t xml:space="preserve">1) koordinira i nadgleda prikupljanje podataka </w:t>
      </w:r>
      <w:r>
        <w:rPr>
          <w:lang w:val="en-US" w:eastAsia="en-US"/>
        </w:rPr>
        <w:t xml:space="preserve">u predviđenim rokovima </w:t>
      </w:r>
      <w:r>
        <w:rPr>
          <w:w w:val="106"/>
          <w:lang w:val="en-US" w:eastAsia="en-US"/>
        </w:rPr>
        <w:t xml:space="preserve">i obezbeđuje kontinuitet u radu savetodavaca uključujući i obilazak </w:t>
      </w:r>
      <w:r>
        <w:rPr>
          <w:i/>
          <w:lang w:val="en-US" w:eastAsia="en-US"/>
        </w:rPr>
        <w:t>FADN</w:t>
      </w:r>
      <w:r>
        <w:rPr>
          <w:i/>
          <w:w w:val="106"/>
          <w:lang w:val="en-US" w:eastAsia="en-US"/>
        </w:rPr>
        <w:t xml:space="preserve"> </w:t>
      </w:r>
      <w:r>
        <w:rPr>
          <w:w w:val="106"/>
          <w:lang w:val="en-US" w:eastAsia="en-US"/>
        </w:rPr>
        <w:t xml:space="preserve">gazdinstava sa predstavnicima </w:t>
      </w:r>
      <w:r>
        <w:rPr>
          <w:i/>
          <w:lang w:val="en-US" w:eastAsia="en-US"/>
        </w:rPr>
        <w:t>FADN</w:t>
      </w:r>
      <w:r>
        <w:rPr>
          <w:i/>
          <w:w w:val="106"/>
          <w:lang w:val="en-US" w:eastAsia="en-US"/>
        </w:rPr>
        <w:t xml:space="preserve"> </w:t>
      </w:r>
      <w:r>
        <w:rPr>
          <w:w w:val="106"/>
          <w:lang w:val="en-US" w:eastAsia="en-US"/>
        </w:rPr>
        <w:t>gazdinstava;</w:t>
      </w:r>
    </w:p>
    <w:p>
      <w:pPr>
        <w:pStyle w:val="Normal"/>
        <w:ind w:firstLine="1425"/>
        <w:jc w:val="both"/>
        <w:rPr/>
      </w:pPr>
      <w:r>
        <w:rPr>
          <w:w w:val="106"/>
          <w:lang w:val="en-US" w:eastAsia="en-US"/>
        </w:rPr>
        <w:t xml:space="preserve">2) proverava i osigurava kvalitet podataka na osnovu dostavljenih obrazaca i unosa u softver; </w:t>
      </w:r>
    </w:p>
    <w:p>
      <w:pPr>
        <w:pStyle w:val="Normal"/>
        <w:ind w:firstLine="1425"/>
        <w:jc w:val="both"/>
        <w:rPr>
          <w:w w:val="106"/>
          <w:lang w:val="en-US" w:eastAsia="en-US"/>
        </w:rPr>
      </w:pPr>
      <w:r>
        <w:rPr>
          <w:w w:val="106"/>
          <w:lang w:val="en-US" w:eastAsia="en-US"/>
        </w:rPr>
        <w:t>3) proverava diseminaciju Izveštaja za gazdinstvo (povratna informacija za proizvođača);</w:t>
      </w:r>
    </w:p>
    <w:p>
      <w:pPr>
        <w:pStyle w:val="Normal"/>
        <w:ind w:firstLine="1425"/>
        <w:jc w:val="both"/>
        <w:rPr/>
      </w:pPr>
      <w:r>
        <w:rPr>
          <w:w w:val="106"/>
          <w:lang w:val="en-US" w:eastAsia="en-US"/>
        </w:rPr>
        <w:t xml:space="preserve">4) organizuje i učestvuje na obukama savetodavaca i izveštava o realizaciji obuka (na portalu </w:t>
      </w:r>
      <w:hyperlink r:id="rId11">
        <w:r>
          <w:rPr>
            <w:rStyle w:val="InternetLink"/>
            <w:lang w:val="en-US" w:eastAsia="en-US"/>
          </w:rPr>
          <w:t>www.psss.rs</w:t>
        </w:r>
      </w:hyperlink>
      <w:r>
        <w:rPr>
          <w:lang w:val="en-US" w:eastAsia="en-US"/>
        </w:rPr>
        <w:t xml:space="preserve">); </w:t>
      </w:r>
    </w:p>
    <w:p>
      <w:pPr>
        <w:pStyle w:val="Normal"/>
        <w:ind w:firstLine="1425"/>
        <w:jc w:val="both"/>
        <w:rPr>
          <w:w w:val="106"/>
          <w:lang w:val="en-US" w:eastAsia="en-US"/>
        </w:rPr>
      </w:pPr>
      <w:r>
        <w:rPr>
          <w:lang w:val="en-US" w:eastAsia="en-US"/>
        </w:rPr>
        <w:t xml:space="preserve">5) obavlja ostale aktivnosti u vezi </w:t>
      </w:r>
      <w:r>
        <w:rPr>
          <w:i/>
          <w:lang w:val="en-US" w:eastAsia="en-US"/>
        </w:rPr>
        <w:t>FADN,</w:t>
      </w:r>
      <w:r>
        <w:rPr>
          <w:lang w:val="en-US" w:eastAsia="en-US"/>
        </w:rPr>
        <w:t xml:space="preserve"> a po nalogu Ministarstv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vlašćena organizacija prati poslove vezane za izveštavanje o sezonskim poljoprivrednim radovima i na osnovu izveštaja PSSS u ratarsko-povrtarskoj i voćarsko-vinogradarskoj proizvodnji sačinjava 69 izveštaja za Ministarstvo o sezonskim poljoprivrednim radovima u toku godin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t>3. Ocenjivanj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/>
      </w:pPr>
      <w:r>
        <w:rPr>
          <w:lang w:val="en-US" w:eastAsia="en-US"/>
        </w:rPr>
        <w:t xml:space="preserve">Ovlašćena organizacija ocenjuje efekte rada savetodavaca i izvršenih savetodavnih aktivnosti u skladu sa programom praćenja i ocenjivanja efekata rada poljoprivrednih savetodavaca. </w:t>
      </w:r>
    </w:p>
    <w:p>
      <w:pPr>
        <w:pStyle w:val="Normal"/>
        <w:numPr>
          <w:ilvl w:val="0"/>
          <w:numId w:val="0"/>
        </w:numPr>
        <w:ind w:firstLine="1425"/>
        <w:jc w:val="both"/>
        <w:outlineLvl w:val="0"/>
        <w:rPr/>
      </w:pPr>
      <w:r>
        <w:rPr>
          <w:lang w:val="en-US" w:eastAsia="en-US"/>
        </w:rPr>
        <w:t>Na osnovu prikupljenih i obrađenih podataka, Ovlašćena organizacija vrši bodovanje rada savetodavaca, i sačinjava listu uspešnosti rada savetodavaca i PSSS.</w:t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V. RAZVOJ PSSS</w:t>
      </w:r>
    </w:p>
    <w:p>
      <w:pPr>
        <w:pStyle w:val="Normal"/>
        <w:ind w:firstLine="34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Ovlašćena organizacija organizuje seminar i edukacije savetodavaca, promoviše savetodavne poslove i vrši obuku i usavršavanje savetodavaca radi stvaranja kvalitetnijeg i efikasnijeg servisa za pružanje stručnih saveta, preporuka i pomoći poljoprivrednim proizvođačima i drugim članovima lokalnih zajednica. </w:t>
      </w:r>
    </w:p>
    <w:p>
      <w:pPr>
        <w:pStyle w:val="Normal"/>
        <w:ind w:firstLine="34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lang w:val="en-US" w:eastAsia="en-US"/>
        </w:rPr>
      </w:pPr>
      <w:r>
        <w:rPr>
          <w:lang w:val="en-US" w:eastAsia="en-US"/>
        </w:rPr>
        <w:t>Organizovanje seminara i edukacija savetodavaca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Seminar se organizuje u cilju kontinuiranog usavršavanja znanja savetodavaca, razmene mišljenja i iskustava, kao i iznalaženja novih predloga i ideja za razvoj PSSS i za pružanje što bolje i efikasnije pomoći poljoprivrednim proizvođačim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 xml:space="preserve">Plan održavanja seminara predstavlja sastavni deo godišnjeg plana usavršavanja poljoprivrednih savetodavaca i poljoprivrednih proizvođača koji donosi Ovlašćena organizacija. 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. Promovisanje savetodavnih poslov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Promovisanje savetodavnih poslova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 xml:space="preserve">Ovlašćena organizacija vrši kroz razvoj i unapređenje portala PSSS Srbije, što podrazumeva godišnju pretplatu, održavanje, administriranje, kreiranje i implementaciju novih sadržaja i upoznavanje korisnika sa PSSS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3. Obuka i usavršavanje savetodavaca </w: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buka i usavršavanje savetodavaca odvija se u skladu sa godišnjim planom usavršavanja poljoprivrednih savetodavaca i poljoprivrednih proizvođača.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U cilju poboljšanja nivoa znanja savetodavaca, Ovlašćena organizacija u 2014. godini, u saradnji sa institucijama obrazovnog karaktera iz zemlje i inostranstva, domaćim i međunarodnim ekspertima, obavlja edukacije u skladu sa godišnjim planom usavršavanja poljoprivrednih savetodavaca i poljoprivrednih proizvođača i izrađuje edukativni materijal.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4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4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4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4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. IZVOR, RASPORED I NAČIN KORIŠĆENJA SREDST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. Izvor sredsta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1425"/>
        <w:jc w:val="both"/>
        <w:rPr>
          <w:shd w:fill="FFFFFF" w:val="clear"/>
          <w:lang w:val="en-US" w:eastAsia="en-US"/>
        </w:rPr>
      </w:pPr>
      <w:r>
        <w:rPr>
          <w:lang w:val="en-US" w:eastAsia="en-US"/>
        </w:rPr>
        <w:t>Sredstva za sprovođenje Godišnjeg programa na području</w:t>
      </w:r>
      <w:r>
        <w:rPr>
          <w:bCs/>
          <w:lang w:val="en-US" w:eastAsia="en-US"/>
        </w:rPr>
        <w:t xml:space="preserve"> Republike Srbije, van područja Autonomne pokrajine Vojvodine,</w:t>
      </w:r>
      <w:r>
        <w:rPr>
          <w:lang w:val="en-US" w:eastAsia="en-US"/>
        </w:rPr>
        <w:t xml:space="preserve"> u iznosu od 260.000.000 dinara obezbeđena su u budžetu Republike Srbije za 2014. godinu. </w:t>
      </w:r>
    </w:p>
    <w:p>
      <w:pPr>
        <w:pStyle w:val="Normal"/>
        <w:ind w:firstLine="1425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ind w:firstLine="1425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hd w:fill="FFFFFF" w:val="clear"/>
          <w:lang w:val="en-US" w:eastAsia="en-US"/>
        </w:rPr>
      </w:pPr>
      <w:r>
        <w:rPr>
          <w:lang w:val="en-US" w:eastAsia="en-US"/>
        </w:rPr>
        <w:t>Raspored finansijskih sredstava</w:t>
      </w:r>
    </w:p>
    <w:p>
      <w:pPr>
        <w:pStyle w:val="Normal"/>
        <w:jc w:val="center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Tabela 3.</w:t>
      </w:r>
      <w:r>
        <w:rPr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Raspored</w:t>
      </w:r>
      <w:r>
        <w:rPr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finansijskih sredstava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134"/>
        <w:gridCol w:w="1504"/>
        <w:gridCol w:w="1767"/>
      </w:tblGrid>
      <w:tr>
        <w:trPr>
          <w:trHeight w:val="302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.br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mena sredstava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risnik sredstav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nos dinara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vetodavni poslovi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SSS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2.2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knada za rad zaposlenih savetodav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2.12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tali troškovi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0.08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raćenje i ocenjivanje efekata rada savetodavaca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lašćena organizacij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.7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aknada za praćenje i ocenjivanje efekata rada savetodavaca 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.24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tali troškovi za praćenje i ocenjivanje efekata rada savetodava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.72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oškovi za rad i unapređenje softver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.540.000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4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stem tržišnih informacija Srbije (STIPS)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.2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voj PSSS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lašćena organizacij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.1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išnji seminar savetodava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.0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voj, unapređenje portala PSSS Srbije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.4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uka, usavršavanje savetodavaca i izrada edukativnih materijal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.7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kupno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60.000.0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lang w:val="en-US" w:eastAsia="en-US"/>
        </w:rPr>
      </w:pPr>
      <w:r>
        <w:rPr>
          <w:lang w:val="en-US" w:eastAsia="en-US"/>
        </w:rPr>
        <w:t>Način korišćenja sredstava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Od ukupnog iznosa predviđenih sredstava za pojedine namene predviđena su sredstva, i to: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1) iznos od 232.200.000 dinara, za obavljanje savetodavnih poslova, od čega je 172.120.000 dinara za naknadu za rad zaposlenih savetodavca i 60.080.000 dinara za ostale troškove koji direktno učestvuju u izvršenju savetodavnih poslova;</w:t>
      </w:r>
    </w:p>
    <w:p>
      <w:pPr>
        <w:pStyle w:val="Normal"/>
        <w:ind w:firstLine="1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2) iznos od 16.700.000 dinara, za praćenje i ocenjivanja efekata rada savetodavaca, od čega je 9.240.000 dinara za naknadu za praćenje i ocenjivanja efekata rada savetodavaca, 2.720.000 dinara za ostale troškove koji direktno učestvuju u praćenju i ocenjivanju efekata rada savetodavaca, 2.540.000 dinara za rad i unapređenje softvera i 2.200.000 dinara je za poslove STIPS;</w:t>
      </w:r>
    </w:p>
    <w:p>
      <w:pPr>
        <w:pStyle w:val="Normal"/>
        <w:ind w:firstLine="1425"/>
        <w:jc w:val="both"/>
        <w:rPr/>
      </w:pPr>
      <w:r>
        <w:rPr>
          <w:lang w:val="en-US" w:eastAsia="en-US"/>
        </w:rPr>
        <w:t>3) iznos od 11.100.000 dinara, za razvoj PSSS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od čega je 5.000.000 dinara za organizovanje godišnjeg seminara poljoprivrednih savetodavaca, 1.400.000 dinara za razvoj i unapređenje portala PSSS Srbije i 4.700.000 dinara za obuku, usavršavanje savetodavaca i izradu edukativnih materijala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FooterChar">
    <w:name w:val="Footer Char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groponuda.com/" TargetMode="External"/><Relationship Id="rId7" Type="http://schemas.openxmlformats.org/officeDocument/2006/relationships/hyperlink" Target="http://www.agroponuda.com/" TargetMode="External"/><Relationship Id="rId8" Type="http://schemas.openxmlformats.org/officeDocument/2006/relationships/hyperlink" Target="http://www.agoponuda.com/" TargetMode="External"/><Relationship Id="rId9" Type="http://schemas.openxmlformats.org/officeDocument/2006/relationships/hyperlink" Target="http://www.agoponuda.com/" TargetMode="External"/><Relationship Id="rId10" Type="http://schemas.openxmlformats.org/officeDocument/2006/relationships/hyperlink" Target="http://www.psss.rs/" TargetMode="External"/><Relationship Id="rId11" Type="http://schemas.openxmlformats.org/officeDocument/2006/relationships/hyperlink" Target="http://njnjnj.psss.rs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42:00Z</dcterms:created>
  <dc:creator>kb482</dc:creator>
  <dc:description/>
  <dc:language>en-US</dc:language>
  <cp:lastModifiedBy>jovan</cp:lastModifiedBy>
  <cp:lastPrinted>2014-03-25T13:23:00Z</cp:lastPrinted>
  <dcterms:modified xsi:type="dcterms:W3CDTF">2014-03-26T14:42:00Z</dcterms:modified>
  <cp:revision>2</cp:revision>
  <dc:subject/>
  <dc:title/>
</cp:coreProperties>
</file>