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58. stav 3. Zakona o penzijskom i invalidskom osiguranju („Službeni glasnik RS”, br. 34/03, 64/04 – US, 84/04 – dr. zakon, 85/05, 101/05 – dr. zakon, 63/06 – US, 5/09, 107/09, 101/10, 93/12, 62/13 i 108/13) i člana 17. stav 2. i člana 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DAVANJU SAGLASNOSTI NA ODLUKU O IZBORU PREDSEDNIKA UPRAVNOG ODBORA REPUBLIČKOG FONDA ZA PENZIJSKO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INVALIDSKO OSIGURANJ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je se saglasnost na Odluku 08/2 Broj: 022.2-11/7 o izboru Ivane Lekić za predsednika Upravnog odbora Republičkog fonda za penzijsko i invalidsko osiguranje, koju je doneo Upravni odbor Republičkog fonda za penzijsko i invalidsko osiguranje na sednici od 7. februara 2014. godine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25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58. stav 3. Zakona o penzijskom i invalidskom osiguranju („Službeni glasnik RS”, br. 34/03, 64/04 – US, 84/04 – dr. zakon, 85/05, 101/05 – dr. zakon, 63/06 – US, 5/09, 107/09, 101/10, 93/12, 62/13 i 108/13) i člana 17. stav 2. i člana 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DAVANJU SAGLASNOSTI NA ODLUKU O IZBORU ZAMENIKA PREDSEDNIKA UPRAVNOG ODBORA REPUBLIČKOG FOND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PENZIJSKO I INVALIDSKO OSIGURANJ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je se saglasnost na Odluku 08/2 Broj: 022.2-11/8 o izboru Dragoslava Đukanovića za zamenika predsednika Upravnog odbora Republičkog fonda za penzijsko i invalidsko osiguranje, koju je doneo Upravni odbor Republičkog fonda za penzijsko i invalidsko osiguranje na sednici od 7. februara 2014. godine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226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mart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12:00Z</dcterms:created>
  <dc:creator>Zlata Ivanic</dc:creator>
  <dc:description/>
  <dc:language>en-US</dc:language>
  <cp:lastModifiedBy>Bojan</cp:lastModifiedBy>
  <dcterms:modified xsi:type="dcterms:W3CDTF">2014-03-24T15:12:00Z</dcterms:modified>
  <cp:revision>2</cp:revision>
  <dc:subject/>
  <dc:title/>
</cp:coreProperties>
</file>