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jc w:val="right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/>
      </w:pPr>
      <w:r>
        <w:rPr>
          <w:bCs/>
          <w:lang w:val="sr-Latn-CS" w:eastAsia="en-US"/>
        </w:rPr>
        <w:tab/>
        <w:t>Na osnovu člana 4. stav 1. Zakona o podsticajima u poljoprivredi i ruralnom razvoju („Službeni glasnik RS”, broj 10/13), člana 7. Zakona o budžetu Republike Srbije za 2014. godinu („Službeni glasnik RS”, broj 110/13) i člana 17. stav 1. i člana 42. stav 1. Zakona o Vladi („Službeni glasnik RS”, br. 55/05, 71/05 - ispravka, 101/07, 65/08, 16/11, 68/12-US, 72/12 i 7/14-US),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 xml:space="preserve">O IZMENAMA UREDBE O RASPODELI PODSTICAJA 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POLJOPRIVREDI I RURALNOM RAZVOJU U 2014. GODINI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Latn-CS" w:eastAsia="en-US"/>
        </w:rPr>
        <w:tab/>
        <w:t xml:space="preserve">U Uredbi o raspodeli podsticaja u poljoprivredi i ruralnom razvoju u 2014. godini („Službeni glasnik RS”, broj 8/14), u članu 5. stav 2. tačka 8) menja se i glasi: 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Latn-CS" w:eastAsia="en-US"/>
        </w:rPr>
        <w:tab/>
        <w:t>„8) regres za gorivo i/ili đubrivo u iznosu od 6.700.000.000 dinara, od čega za: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sr-Latn-CS" w:eastAsia="en-US"/>
        </w:rPr>
        <w:tab/>
        <w:t>(1) regres za gorivo iznos od 3.350.000.000 dinara,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(2) regres za đubrivo iznos od 3.350.000.000 dinara;”.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članu 6. tačka 17)  reči: „i/ili seme” brišu se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U članu 9. stav 1. reči:  „alineja druga” brišu s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left" w:pos="1440" w:leader="none"/>
        </w:tabs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ind w:left="5" w:hanging="5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05 Broj: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  <w:t>U Beogradu,   marta  2014. godine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  <w:t>V L A D A</w:t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PREDSEDNIK</w:t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FILENAME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input.doc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/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CTION  \# "0" \* Arabic  \* MERGEFORMAT </w:instrTex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1</w:t>
      </w:r>
      <w:r/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sr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6:00Z</dcterms:created>
  <dc:creator>Server</dc:creator>
  <dc:description/>
  <dc:language>en-US</dc:language>
  <cp:lastModifiedBy>Bojan</cp:lastModifiedBy>
  <cp:lastPrinted>2014-03-14T09:48:00Z</cp:lastPrinted>
  <dcterms:modified xsi:type="dcterms:W3CDTF">2014-03-17T14:46:00Z</dcterms:modified>
  <cp:revision>2</cp:revision>
  <dc:subject/>
  <dc:title/>
</cp:coreProperties>
</file>