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17. stav 2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RŽAVNOG SEKRETARA U MINISTARSTVU RADA, ZAPOŠLJAVANJA I SOCIJALNE POLITIK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agi Vidojević dužnosti državnog sekretara u Ministarstvu rada, zapošljavanja i socijalne politik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808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Zakona o javnim preduzećima („Službeni glasnik RS”, br. 119/12 i 116/13 – autentično tumačenje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JAVNOG PREDUZEĆA „NUKLEARNI OBJEKTI SRBIJE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Jagoš Raičević dužnosti vršioca dužnosti direktora Javnog preduzeća  „Nuklearni objekti Srbije”, zbog podnošenja ostav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60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Zakona o javnim preduzećima („Službeni glasnik RS”, br. 119/12 i 116/13 – autentično tumačenje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JAVNOG PREDUZEĆA „NUKLEARNI OBJEKTI SRBIJE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alibor Arbutina za vršioca dužnosti direktora Javnog preduzeća  „Nuklearni objekti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60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17. stav 2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OVA UPRAVNOG I NADZORNOG ODBORA INSTITUTA ZA KARDIOVASKULARNE BOLESTI „DEDINJ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kardiovaskularne bolesti „Dedinje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Dragoljub Vukadino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prof. dr Miroslava Samardž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agan Karov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prim. dr Bojan Mand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Instituta za kardiovaskularne bolesti „Dedinje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prof. dr Dragan Đurič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Dragoljub Vukadin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 Lukas Rasulić, čl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im rešenjem zamenjuje se Rešenje o razrešenju predsednika i članova Upravnog i Nadzornog odbora Instituta za kardiovaskularne bolesti „Dedinje” („Službeni glasnik RS”, broj 10/1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189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28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17. stav 2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OVA UPRAVNOG I  NADZORNOG ODBORA INSTITUTA ZA JAVNO ZDRAVLJE KRAGUJE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javno zdravlje Kragujevac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Mladen Filipo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Igor Ratk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3. dr Dušan Vul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dr Tatjana Joc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Instituta za javno zdravlje Kragujevac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Marina Radojko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ass. mr sci. med. Vladimir Janj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 Anđelija Deretić, čl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im rešenjem zamenjuje se Rešenje o razrešenju predsednika i članova Upravnog i Nadzornog odbora Instituta za javno zdravlje Kragujevac („Službeni glasnik RS”, broj 10/1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189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28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1:00Z</dcterms:created>
  <dc:creator>Zlata Ivanic</dc:creator>
  <dc:description/>
  <dc:language>en-US</dc:language>
  <cp:lastModifiedBy>Bojan</cp:lastModifiedBy>
  <dcterms:modified xsi:type="dcterms:W3CDTF">2014-03-03T14:01:00Z</dcterms:modified>
  <cp:revision>2</cp:revision>
  <dc:subject/>
  <dc:title/>
</cp:coreProperties>
</file>