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7. Zakona o budžetu Republike Srbije za 2014. godinu („Službeni glasnik RS”, broj 110/13) i člana 17. stav 1. i člana 42. stav 1. Zakona o Vladi (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„Službeni glasnik RS”, 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br. 55/05, 71/05-ispravka, 101/07, 65/08, 16/11, 68/12-US, 72/12 i 7/14-US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RASPOREDU I KORIŠĆENJU SREDSTAVA ZA SUBVENCIONISANJE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ŠTIĆENIH PRIRODNIH DOBARA OD NACIONALNOG INTERES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2014. GODIN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Ovom uredbom utvrđuju se raspored, uslovi i način korišćenja sredstava za subvencionisanje zaštićenih prirodnih dobara od nacionalnog interesa (u daljem tekstu: subvencije) koja su određena Zakonom o budžetu Republike Srbije za 2014. godinu u Razdelu 29 - Ministarstva prirodnih resursa, rudarstva i prostornog planiranja (u daljem tekstu: ministarstvo), Funkcija 560, Ekonomska klasifikacija 45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B0F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bvencije iz člana 1. ove uredbe, u ukupnom iznosu od 160.000.000,00 dinara, odnose se na finansiranje radova i drugih troškova, uključujući zarade zaposlenih kod upravljača na poslovima definisanim Zakonom o zaštiti prirode („Službeni glasnik RSˮ, br. 36/09, 88/10 i 91/10-ispravka - u daljem tekstu: zakon) i ovom uredbom, kao i vrednost upotrebljenih sopstvenih resursa i dobara i raspoređuju se za sledeće namene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uvanje, održavanje i prezentacija zaštićenih područja (zarade i naknade za rad čuvara i stručnog osoblja koje u skladu sa zakonom obavlja poslove upravljanja zaštićenim područjem, materijalni troškovi rada, opremanje i obuka čuvarske i stručne službe, izgradnja objekata za potrebe čuvanja i protivpožarne zaštite, obeležavanje, održavanje čistoće i urednosti prostora i objekata, medijsko prikazivanje vrednosti zaštićenih područja, izrada video i audio materijala, štampanje naučnih, stručnih i popularnih knjiga, plakata, kataloga i drugih promotivnih materijala, uspostavljanje i održavanje elektronskih evidencija/baza podataka, izrada upravljačkih dokumenata, saradnja sa korisnicima zaštićenih područja, institucijama i državnim organima i službama, razvoj obrazovne, naučne i kulturne funkcije, a posebno organizovanja obrazovnih i istraživačkih kampova, škola u prirodi, stručnih, naučnih i kulturnih skupova i drugo), u iznosu 110.000.000,00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inara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upravljanje posetiocima (zarade i naknade za rad zaposlenih koji u skladu sa zakonom obavljaju poslove upravljanja posetiocima, izgradnja, opremanje i održavanje objekata i uređenje prostora ulaznih stanica, vizitorskih centara, info punktova i turističkih kampova, nabavka katamarana i drugih sredstava za prevoz posetilaca, štampanje letaka, brošura, karata, vodiča i ostalog materijala namenjenog posetiocima i drugo), u iznosu 12.000.000,00 dinara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regulisanje imovinsko-pravnih odnosa (otkup, zakup ili zamena zemljišta i drugih nepokretnosti, naknada vlasnicima i korisnicima nepokretnosti za uskraćivanje i ograničavanje prava korišćenja, nanetu štetu ili druge troškove koje imaju u vezi zaštite), u iznosu 1.000.000,00 dinara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praćenje i unapređenje stanja zaštićenih područja (zarade i naknade za rad zaposlenih koji u skladu sa zakonom obavljaju poslove praćenja i unapređenja stanja zaštićenih područja, izrada i sprovođenje projekata monitoringa i istraživanja prirodnih vrednosti, reintrodukcija, rekolonizacija, sanacija, rekultivacija i druge aktivnosti na tehničkoj i biološkoj zaštiti, uključujući zasnivanje i rad hranilišta, objekata i opreme za razmnožavanje, uzgoj i zbrinjavanje autohtonih vrsta divljih životinja, antieroziona zaštita, regulisanje vodnog režima i drugo u iznosu 19.000.000,00 dinara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uređenje prostora i održivo korišćenje prirodnih resursa (zarade i naknade za rad zaposlenih koji u skladu sa zakonom obavljaju poslove uređenja prostora i održivog korišćenja prirodnih resursa, izrada i sprovođenje programa, planova i projekata uređenja prostora, razvoj seoskog i eko turizma, organske poljoprivrede, korišćenje obnovljivih izvora energije, očuvanje i unapređenje kulturnog nasleđa i agrobiodiverziteta, a posebno uređenje i  izgradnja  pristupnih i internih saobraćajnica i parkinga, šetnih, biciklističkih i drugih staza, vidikovaca, osmatračnica, odmorišta, obnavljanje objekata narodnog graditeljstva, uređenje obala reka, izvora i drugih vodnih objekata, vodosnabdevanje i evakuacija i prečišćavanje otpadnih voda, izgradnja objekata  i uređenje prostora za zasnivanje i održavanje populacija starih rasa i sorti domaćih životinja i biljnih kultura, kao i pejzažno uređenje odnosno uređenje park šuma, parkova, drvoreda  i zelenih površina i drugo), u iznosu 18.000.000,00 dinara.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color w:val="00B0F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o na korišćenje subvencija imaju upravljači nacionalnih parkova i zaštićenih područja proglašenih aktom Vlade (u daljem tekstu: upravljači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bvencije se dodeljuju upravljačima na osnovu programa upravljanja zaštićenog područja za 2014. godinu na koji je ministarstvo dalo saglasnost u skladu sa zakono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češće subvencija u predračunskoj vrednosti sredstava potrebnih za realizaciju programa upravljanja iz stava 2. ovog člana može iznositi do 80%, za namene iz člana 2. tač. 1), 2), 4) i 5) ove uredbe i do 100%,</w:t>
        <w:tab/>
        <w:t>za namene iz člana 2. tačka 3) ove uredb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dela subvencija vrši se po zahtevu za dodelu sredstava subvencija za zaštićena prirodna dobra od nacionalnog interesa koje upravljači podnose do 15. marta 2014. godine na osnovu obaveštenja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inistarstv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pravljači zaštićenih područja proglašenih u 2014. godini mogu podneti zahtev za dodelu sredstava subvencija do 31. oktobra 2014. godine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dela subvencija za namene iz člana 2. tačka 3) ove uredbe koje se odnose na naknadu za uskraćivanje i ograničavanje prava korišćenja ili štetu usled primene mera zaštite vrši se po zahtevima upravljača ili korisnika zaštićenog područja podnetim do 31. oktobra 2014. god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ubvencije koje se ne dodele u postupku iz st. 1-3. ovog člana, mogu se dodeliti upravljačima po drugi put, po zahtevu koji podnose na osnovu obaveštenja ministarstv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riterijumi za dodelu sredstava subvencija su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eličina zaštićenog područj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tegorija i vrsta zaštićenog područ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loženost zaštićenog područja uticajima ljudi kroz stanovanje, posetu i obavljanje privrednih aktivnos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epen rizika od oštećivanja i uništavanja zaštićenog područ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tignuti rezultatati u dosadašnjem vršenju poslova čuvanja i održavanja, sprovođenja mera zaštit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posobljenost zaštićenog područja za obrazovnu, naučnu, rekreativnu i opštekulturnu funkcij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prinos planiranih poslova sprovođenju programa zaštite prirode i životne sredine i održivom socio-ekonomskom razvoj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im učešća sredstava koje upravljač obezbedi obavljanjem delatnosti i naplatom naknada za korišćenje zaštićenog područ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ogućnost upravljača da obezbedi sredstva iz drugih izvora u skladu sa zakono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lagovremenost i kvalitet izrade propisanih upravljačkih dokumenat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provođenje preporuka i sugestija datih od strane ministarstv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treba podrške novoustanovljenim zaštićenim područjima u konstituisanju upravljačkih instrumenata i uspostavljanju ključnih obeležja i funkcija zaštitnog status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rednovanje kriterijuma, ispunjenost uslova za dodelu i predlog iznosa subvencija, utvrđuje komisija za dodelu subvencija i naknadu štete u zaštićenim područjima, koju obrazuje minist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Međusobna prava i obaveze u vezi sa korišćenjem subvencija uređuju se ugovorom koji zaključuju ministarstvo i upravljač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Ova uredba stupa na snagu osmog dana od dana objavljivanja 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Službenom glasniku Republike Srbije”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05 Broj: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.....2014. godine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V L A D 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84" w:right="1152" w:gutter="0" w:header="720" w:top="1296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5:17:00Z</dcterms:created>
  <dc:creator>bozidar.vasiljevic</dc:creator>
  <dc:description/>
  <dc:language>en-US</dc:language>
  <cp:lastModifiedBy>Bojan</cp:lastModifiedBy>
  <cp:lastPrinted>2014-02-24T14:14:00Z</cp:lastPrinted>
  <dcterms:modified xsi:type="dcterms:W3CDTF">2014-02-28T15:17:00Z</dcterms:modified>
  <cp:revision>2</cp:revision>
  <dc:subject/>
  <dc:title>Предлог</dc:title>
</cp:coreProperties>
</file>