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Na osnovu člana 88. stav 4. Zakona o šumama („Službeni glasnik RS”, br. 30/10 i 93/12), člana 7. Zakona o budžetu Republike Srbije za 2014. godinu („Službeni glasnik RS”, broj </w:t>
      </w:r>
      <w:r>
        <w:rPr>
          <w:color w:val="000000"/>
          <w:lang w:val="sr-Latn-CS" w:eastAsia="en-US"/>
        </w:rPr>
        <w:t>110/13</w:t>
      </w:r>
      <w:r>
        <w:rPr>
          <w:lang w:val="sr-Latn-CS" w:eastAsia="en-US"/>
        </w:rPr>
        <w:t>) i člana 17. stav 1. i člana 42. stav 1. Zakona o Vladi („Službeni glasnik RS”, br. 55/05, 71/05 - ispravka, 101/07, 65/08 , 16/11, 68/12 - US, 72/12 i 7/14 - US),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Vlada donosi 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GODIŠNJEG PROGRAMA KORIŠĆENJA SREDSTAVA BUDŽETSKOG FONDA ZA ŠUME REPUBLIKE SRBIJE U 2014. GODINI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1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Ovom uredbom utvrđuje se Godišnji program korišćenja sredstava Budžetskog fonda za šume Republike Srbije u 2014. godini, koji je odštampan uz ovu uredbu i čini njen sastavni deo. 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2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Godišnjim programom iz člana 1. ove uredbe utvrđuju se poslovi zaštite šuma, sadnje šumskog drveća, gradnje i rekonstrukcije šumskih puteva, proizvodnje šumskog semena i drugi poslovi od opšteg interesa za šumarstvo, kao i iznos sredstava za obavljanje poslova koji će se finansirati iz sredstava Budžetskog fonda za šume Republike Srbije u 2014. godini. 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3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05 broj </w:t>
      </w:r>
    </w:p>
    <w:p>
      <w:pPr>
        <w:pStyle w:val="Default"/>
        <w:jc w:val="both"/>
        <w:rPr/>
      </w:pPr>
      <w:r>
        <w:rPr>
          <w:lang w:val="sr-Latn-CS" w:eastAsia="en-US"/>
        </w:rPr>
        <w:t xml:space="preserve">U Beogradu,  februar 2014. godine </w:t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GODIŠNJI PROGRAM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KORIŠĆENJA SREDSTAVA BUDŽETSKOG FONDA ZA ŠUM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REPUBLIKE SRBIJE U 2014. GODIN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Sredstva Budžetskog fonda za šume Republike Srbije u 2014. godini koristiće se za finansiranje poslova zaštite šuma, sadnje šumskog drveća, gradnje i rekonstrukcije šumskih puteva, proizvodnje šumskog semena i drugih poslova od opšteg interesa za šumarstvo Republike Srbije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I.</w:t>
      </w:r>
    </w:p>
    <w:p>
      <w:pPr>
        <w:pStyle w:val="Normal"/>
        <w:ind w:firstLine="1440"/>
        <w:rPr/>
      </w:pPr>
      <w:r>
        <w:rPr>
          <w:lang w:val="sr-Latn-CS" w:eastAsia="en-US"/>
        </w:rPr>
        <w:t>Poslovi iz poglavlja I. ovog programa finansiraće se iz sredstava Budžetskog fonda za šume Republike Srbije u 2014. godini do iznosa sredstava utvrđenih u tabeli za svaku vrstu posla, a prema dinamici priliva sredstava budžeta Republike Srbije obezbeđenim za te namene, i to: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13"/>
        <w:gridCol w:w="1067"/>
        <w:gridCol w:w="1147"/>
        <w:gridCol w:w="1967"/>
      </w:tblGrid>
      <w:tr>
        <w:trPr>
          <w:trHeight w:val="140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Red.br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Vrsta pos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Jedinica mer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Najviša jedinična cena učešća sredstava budžet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Ukupno učešće sredstava budžeta Republike Srbij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- dinara-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 xml:space="preserve">ZAŠTITA ŠUM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157.000.000</w:t>
            </w:r>
          </w:p>
        </w:tc>
      </w:tr>
      <w:tr>
        <w:trPr>
          <w:trHeight w:val="3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Zaštita šuma od bolesti i štetočin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5.000.000</w:t>
            </w:r>
          </w:p>
        </w:tc>
      </w:tr>
      <w:tr>
        <w:trPr>
          <w:trHeight w:val="45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Izgradnja protivpožarnih prug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15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000.000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 xml:space="preserve">SADNJA ŠUMSKOG DRVEĆ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12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8.681.053</w:t>
            </w:r>
          </w:p>
        </w:tc>
      </w:tr>
      <w:tr>
        <w:trPr>
          <w:trHeight w:val="51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GRADNJA  I REKONSTRUKCIJA ŠUMSKIH PUTEV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100.000.000</w:t>
            </w:r>
          </w:p>
        </w:tc>
      </w:tr>
      <w:tr>
        <w:trPr>
          <w:trHeight w:val="34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 faz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90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I faz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90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 i II faz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1.80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ekonstrukcija šumskog put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1.40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nacija oštećenja dela šumskog put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1.80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  <w:t>Gradnja mosta na trasi šumskog put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o 5 metara raspon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'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7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od 5-10 metara raspon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'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85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eko 10 metara raspon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'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110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9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PROIZVODNJA ŠUMSKOG SEMEN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2.000.000</w:t>
            </w:r>
          </w:p>
        </w:tc>
      </w:tr>
      <w:tr>
        <w:trPr>
          <w:trHeight w:val="31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šumskih voćkaric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hrasta lužnjaka i crvenog hrast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a) selekcionisano i kvalifikovano sem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Sakupljanje semena ostalih hrastova i bukve: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1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8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 javora i jasen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1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crnog i domaćeg oraha, pitomog i divljeg kesten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 ostalih lišćara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1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8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pančićeve omorike i belog bor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5.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crnog bora i smrč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3.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jele i ostalih četinar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1.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IZRADA  PROGRAMA RAZVOJA  ZA ŠUME SOPSTVENIKA U JABLANIČKOM, TOPLIČKOM I TIMOČKOM ŠUMSKOM PODRUČJ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/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24.000.000</w:t>
            </w:r>
          </w:p>
        </w:tc>
      </w:tr>
      <w:tr>
        <w:trPr>
          <w:trHeight w:val="90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IZRADA STUDIJA, EKSPERTIZA I RAZVOJNO - ISTRAŽIVAČKIH PROJEKAT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6.000.000</w:t>
            </w:r>
          </w:p>
        </w:tc>
      </w:tr>
      <w:tr>
        <w:trPr>
          <w:trHeight w:val="64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Istraživanje načina i mogućnosti obnavljanja šuma hrasta kitnjaka u Srbij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3.000.000</w:t>
            </w:r>
          </w:p>
        </w:tc>
      </w:tr>
      <w:tr>
        <w:trPr>
          <w:trHeight w:val="115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 xml:space="preserve">Istraživanje uzroka sušenja šuma sa prognozom kretanja pojave i načinima sanacije sa aspekta zaštite i planiranja gazdovanja šumam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3.000.000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PREUZETE OBAVEZE IZ 2013. GODIN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212.318.947</w:t>
            </w:r>
          </w:p>
        </w:tc>
      </w:tr>
      <w:tr>
        <w:trPr>
          <w:trHeight w:val="3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CS" w:eastAsia="en-US"/>
              </w:rPr>
              <w:t>UKUPNO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510.000.000</w:t>
            </w:r>
          </w:p>
        </w:tc>
      </w:tr>
    </w:tbl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II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Sredstva Budžetskog fonda za šume Republike Srbije u 2014. godini za poslove iz poglavlja I. ovog programa dodeljuju se pod uslovima i na način propisan Pravilnikom o bližim uslovima, kao i načinu dodele i korišćenja sredstava iz godišnjeg programa korišćenja sredstava Budžetskog fonda za šume Republike Srbije i Budžetskog fonda za šume autonomne pokrajine („Službeni glasnik RS”, broj 17/13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5:05:00Z</dcterms:created>
  <dc:creator>Server</dc:creator>
  <dc:description/>
  <dc:language>en-US</dc:language>
  <cp:lastModifiedBy>jovan</cp:lastModifiedBy>
  <cp:lastPrinted>2014-02-19T15:17:00Z</cp:lastPrinted>
  <dcterms:modified xsi:type="dcterms:W3CDTF">2014-02-20T15:05:00Z</dcterms:modified>
  <cp:revision>2</cp:revision>
  <dc:subject/>
  <dc:title/>
</cp:coreProperties>
</file>