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309. stav 3. Carinskog zakona („Službeni glasnik RS”, br.18/10 i 111/12) i člana 17. stav 1. i  člana 42. stav 1. Zakona o Vladi („Službeni glasnik RS”, br. 55/05, 71/05 – ispravka, 101/07 ,65/08, 16/11, 68/12 – US,  72/12 i 7/14 – US),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Vlada donosi</w:t>
        <w:br/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sr-Latn-C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  IZMENAMA I DOPUNAMA UREDBE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 POSEBNIM USLOVIMA ZA VRŠENJE PROMETA ROBE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A AUTONOMNOM POKRAJINOM KOSOVO I METOHIJA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Uredbi o posebnim uslovima za vršenje prometa robe sa Autonomnom pokrajinom Kosovo i Metohija („Službeni glasnik RS”, br. 86/10, 61/13 i 111/13), u nazivu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ela I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reč: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”  briše se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članu 5. reč: „člana” zamenjuje se rečima: „čl. 2 i”.   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>U članu 7. st. 1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 2. menjaju se i glase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„Roba koja se upućuje sa teritorije Republike Srbije van APKM na teritoriju APKM, kao i roba u tranzitu, uz odgovarajuće mere carinskog nadzora, prijavljuje se nadležnom carinskom kontrolnom punktu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pućivanje akcizne robe, nafte i naftnih derivata, kao i šećera, sa teritorije Republike Srbije van APKM na teritoriju APKM, vrši se preko Carinskog referata Raška u železničkom saobraćaju i carinskih kontrolnih punktova  Končulj, Merdare i Rudnica u drumskom saobraćaju.”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av 3. briše se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>U članu 8. stav 1. broj: „ 5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amenjuje se brojem: „4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 uredba stupa na snagu narednog dana od dana objavljivanja u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lužbenom glasniku Republike Srbij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1343/2014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februara 2014. godine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3787"/>
      </w:tblGrid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lang w:val="en-US"/>
    </w:rPr>
  </w:style>
  <w:style w:type="character" w:styleId="FooterChar">
    <w:name w:val="Footer Char"/>
    <w:basedOn w:val="DefaultParagraphFont"/>
    <w:qFormat/>
    <w:rPr>
      <w:rFonts w:cs="Times New Roman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д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6:29:00Z</dcterms:created>
  <dc:creator>Jelena Simic</dc:creator>
  <dc:description/>
  <dc:language>en-US</dc:language>
  <cp:lastModifiedBy>Bojan</cp:lastModifiedBy>
  <cp:lastPrinted>2014-02-14T10:01:00Z</cp:lastPrinted>
  <dcterms:modified xsi:type="dcterms:W3CDTF">2014-02-14T16:29:00Z</dcterms:modified>
  <cp:revision>2</cp:revision>
  <dc:subject/>
  <dc:title/>
</cp:coreProperties>
</file>