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7. stav 1. i člana 42. stav 1. Zakona o Vladi</w:t>
      </w:r>
      <w:r>
        <w:rPr>
          <w:color w:val="000000"/>
          <w:spacing w:val="-2"/>
          <w:lang w:val="sr-Latn-CS" w:eastAsia="en-US"/>
        </w:rPr>
        <w:t xml:space="preserve"> („Službeni glasnik PC”, br. 55/05, 71/05 – ispravka, 101/07, 65/08, 16/11, 68/12 – US, 72/12 i 7/14 – US), a u vezi sa čl. 9. i 11. Zakona o izmenama i dopunama Zakona o autorskom i srodnim pravima </w:t>
      </w:r>
      <w:r>
        <w:rPr>
          <w:lang w:val="sr-Latn-CS" w:eastAsia="en-US"/>
        </w:rPr>
        <w:t>(„Službeni glasnik RS”, broj 119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PRESTANKU VAŽENJA UREDBE O NAČINU PLAĆANJA NAKNADE ZA RAD KOMISIJE ZA AUTORSKO I SRODNA PRAV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Danom stupanja na snagu ove uredbe prestaje da važi Uredba o načinu plaćanja naknade za rad Komisije za autorsko i srodna prava („Službeni glasnik RS”, broj 5/11)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099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4. februara 2014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Char1">
    <w:name w:val="Char Char Char Char Char Char1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WWFooter">
    <w:name w:val="WW-Footer"/>
    <w:basedOn w:val="Normal"/>
    <w:qFormat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6:14:00Z</dcterms:created>
  <dc:creator>daktilo06</dc:creator>
  <dc:description/>
  <dc:language>en-US</dc:language>
  <cp:lastModifiedBy>Bojan</cp:lastModifiedBy>
  <dcterms:modified xsi:type="dcterms:W3CDTF">2014-02-14T16:14:00Z</dcterms:modified>
  <cp:revision>2</cp:revision>
  <dc:subject/>
  <dc:title/>
</cp:coreProperties>
</file>