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Na osnovu člana 34. stav 2. Zakona o turizmu („Službeni glasnik RS”, br. 36/09, 88/10, 99/11 – dr. zakon i 93/12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108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REDSEDNIKA I ČLANA I IMENOVANJU VRŠIOCA DUŽNOSTI PREDSEDNIKA I VRŠIOCA DUŽNOSTI ČLANA UPRAVNOG ODBORA TURISTIČKE ORGANIZACIJE SRBIJE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Razrešavaju se dužnosti u Upravnom odboru Turističke organizacije Srbije: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1. Viktor Lazić, predsednik,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2. dr Ratka Vušurović, član.</w:t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Upravni odbor Turističke organizacije Srbije imenuju s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1) za vršioca dužnosti predsednik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- dr Ratka Vušurović, doktor medicine iz Beograd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2) za vršioca dužnosti član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- Biljana Šujica Marinković, dipl. pravnik iz Beograd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lang w:val="sr-Latn-CS" w:eastAsia="en-US"/>
        </w:rPr>
        <w:t>24 Broj: 119-978/201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4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13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Zakona o javnim službama („Službeni glasnik RS”, br. 42/91, 71/94 i 79/05 – dr. zakon) i člana 17. stav 2.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UPRAVNOG ODBORA VETERINARSKE USTANOVE ZA SAKUPLJANJE, PRERADU I UNIŠTAVANJE LEŠEVA ŽIVOTINJA I DRUGIH OTPADAKA ŽIVOTINJSKOG POREKLA „NAPREDAK”, ĆUPRIJ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Slavica Nikolić Stajković dužnosti člana Upravnog odbora Veterinarske ustanove za sakupljanje, preradu i uništavanje leševa životinja i drugih otpadaka životinjskog porekla „Napredak”, Ćuprij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100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17. stav 2. i člana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Nikola Mladenović, predstavnik Republike Srbije u  Skupštini „Državne lutrije Srbije” d.o.o. Beograd, za člana Komisije za imenovanja, za imenovanje direktora „Državne lutrije Srbije” d.o.o. Beograd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38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135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tačke 8. stav 1. Odluke o osnivanju Koordinacionog tela za proces pristupanja Republike Srbije Evropskoj uniji („Službeni glasnik RS”, br. 84/13 i 86/13)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a 17. stav 1. i člana 43. stav 2. Zakona o Vladi („Službeni glasnik RS”, br. 55/05, 71/05 – ispravka, 101/07, 65/08, 16/11, 68/12 – US, 72/12 i 7/14 – US),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PREDSEDNIKA PREGOVARAČKE GRUPE ZA ŽIVOTNU SREDINU KOORDINACIONOG TELA ZA PROCES PRISTUPANJA REPUBLIKE SRBIJE EVROPSKOJ UN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ejan Novaković dužnosti predsednika Pregovaračke grupe za životnu sredinu Koordinacionog tela za proces pristupanja Republike Srbije Evropskoj unij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26/201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tačke 8. stav 1. Odluke o osnivanju Koordinacionog tela za proces pristupanja Republike Srbije Evropskoj uniji („Službeni glasnik RS”, br. 84/13 i 86/13)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a 17. stav 1. i člana 43. stav 2. Zakona o Vladi („Službeni glasnik RS”, br. 55/05, 71/05 – ispravka, 101/07, 65/08, 16/11, 68/12 – US, 72/12 i 7/14 – US),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PREGOVARAČKE GRUPE ZA ŽIVOTNU SREDINU KOORDINACIONOG TELA ZA PROCES PRISTUPANJA REPUBLIKE SRBIJE EVROPSKOJ UN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r Stana Božović, državni sekretar u Ministarstvu energetike, razvoja i zaštite životne sredine, za predsednika Pregovaračke grupe za životnu sredinu Koordinacionog tela za proces pristupanja Republike Srbije Evropskoj uni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25/2014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februar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06:00Z</dcterms:created>
  <dc:creator>Zlata Ivanic</dc:creator>
  <dc:description/>
  <dc:language>en-US</dc:language>
  <cp:lastModifiedBy>Bojan</cp:lastModifiedBy>
  <dcterms:modified xsi:type="dcterms:W3CDTF">2014-02-05T14:06:00Z</dcterms:modified>
  <cp:revision>2</cp:revision>
  <dc:subject/>
  <dc:title/>
</cp:coreProperties>
</file>