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Na osnovu člana 49. stav 12. Zakona o javnim nabavkama („Službeni glasnik RS”, broj 124/12) i člana 17. stav 1. i člana 42. stav 1. Zakona o Vladi („Službeni glasnik RS”, br. 55/05, 71/05 - ispravka, 101/07, 65/08, 16/11, 68/12 – US, 72/12 i 7/14 - US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o dopunama Uredbe o uslovima i načinu sprovođenja postupka javne nabavke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d strane Uprave za zajedničke poslove republičkih organa 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tvrđivanju Spiska predmeta javne nabavk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Uredbi o uslovima i načinu sprovođenja postupka javne nabavke od strane Uprave za zajedničke poslove republičkih organa i utvrđivanju Spiska predmeta javne nabavke („Službeni glasnik RS”, broj 110/13), u članu 3. dodaju se st. 5. i 6, koji glase: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„Planom centralizovanih javnih nabavki izuzetno za određenu godinu za koju se plan donosi može biti obuhvaćen manji obim dobara, usluga ili radova koji se u toj godini mogu sprovoditi kao centralizovane javne nabavke, ako na to upućuju opravdani razlozi na koje Uprava za zajedničke poslove nije mogla da utiče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slučaju iz stava 5. ovog člana Uprava za zajedničke poslove će u Predlogu plana centralizovanih javnih nabavki za tekuću godinu dati posebno obrazloženje o opravdanim razlozima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sle člana 3. dodaje se novi član 3a, koji glasi: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3a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Ako određena javna nabavka koju je naručilac planirao kao centralizovanu javnu nabavku ne bude obuhvaćena Planom centralizovanih javnih nabavki, naručilac će tu javnu nabavku da sprovede samostalno u odgovarajućem postupku ili zajednički sa  drugim naručiocima, u skladu sa zakonom”.</w:t>
      </w:r>
    </w:p>
    <w:p>
      <w:pPr>
        <w:pStyle w:val="Normal"/>
        <w:ind w:firstLine="57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05 Broj: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U Beogradu,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5940" w:hanging="0"/>
        <w:jc w:val="center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Normal"/>
        <w:ind w:left="594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5940" w:hanging="0"/>
        <w:jc w:val="center"/>
        <w:rPr/>
      </w:pPr>
      <w:r>
        <w:rPr>
          <w:rFonts w:eastAsia="Calibri"/>
          <w:lang w:val="sr-Latn-CS" w:eastAsia="en-US"/>
        </w:rPr>
        <w:t>Ivica Dač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dnaslov">
    <w:name w:val="Pod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05:00Z</dcterms:created>
  <dc:creator>ERC</dc:creator>
  <dc:description/>
  <dc:language>en-US</dc:language>
  <cp:lastModifiedBy>Bojan</cp:lastModifiedBy>
  <cp:lastPrinted>2014-02-03T11:19:00Z</cp:lastPrinted>
  <dcterms:modified xsi:type="dcterms:W3CDTF">2014-02-05T14:05:00Z</dcterms:modified>
  <cp:revision>2</cp:revision>
  <dc:subject/>
  <dc:title>ПРЕДЛОГ</dc:title>
</cp:coreProperties>
</file>