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47. Zakona o zdravstvenoj zaštiti („Službeni glasnik RS”, br. 107/05, 72/09 – dr. zakon, 88/10, 99/10, 57/11, 119/12 i 45/13 – dr. zakon) i člana 42. stav 1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LANU MREŽE ZDRAVSTVENIH USTANOVA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>
        <w:rPr>
          <w:lang w:val="sr-Latn-CS" w:eastAsia="en-US"/>
        </w:rPr>
        <w:fldChar w:fldCharType="end"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 w:eastAsia="en-US"/>
        </w:rPr>
        <w:tab/>
        <w:t>U Uredbi o Planu mreže zdravstvenih ustanova („Službeni glasnik RS”, br. 42/06, 119/07, 84/08, 71/09, 85/09, 24/10, 6/12 i 37/12), član 21. menja se i glasi: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18"/>
        <w:rPr/>
      </w:pPr>
      <w:r>
        <w:rPr>
          <w:color w:val="000000"/>
          <w:lang w:val="sr-Latn-CS" w:eastAsia="en-US"/>
        </w:rPr>
        <w:t xml:space="preserve">   </w:t>
      </w: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Član 21.</w:t>
      </w:r>
    </w:p>
    <w:p>
      <w:pPr>
        <w:pStyle w:val="Normal"/>
        <w:autoSpaceDE w:val="false"/>
        <w:ind w:firstLine="141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18"/>
        <w:rPr/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Za ostvarivanje zakonom utvrđenih prava na bolničku zdravstvenu zaštitu u Republici Srbiji predviđeno je 38.875 bolničkih postelja, odnosno do 5,15 postelja na 1.000 stanovnika, i to za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ničke postelje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opa na 1.000</w:t>
            </w:r>
          </w:p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anovnik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ratkotrajnu hospitalizaciju akutno obolelih i povređenih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lang w:val="sr-Latn-CS" w:eastAsia="en-US"/>
              </w:rPr>
            </w:pPr>
            <w:r>
              <w:rPr>
                <w:lang w:val="sr-Latn-CS" w:eastAsia="en-US"/>
              </w:rPr>
              <w:t>a) na sekundarnom ni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o 3,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na tercijarnom nivou</w:t>
            </w:r>
            <w:r>
              <w:rPr>
                <w:b/>
                <w:lang w:val="sr-Latn-C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o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produženo lečenje i dugotrajnu hospitalizaciju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psihijatrijskih boles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o 0,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lang w:val="sr-Latn-CS" w:eastAsia="en-US"/>
              </w:rPr>
            </w:pPr>
            <w:r>
              <w:rPr>
                <w:lang w:val="sr-Latn-CS" w:eastAsia="en-US"/>
              </w:rPr>
              <w:t>b) obolelih od tuberkuloze, nespecifičnih oboljenja pluća i drugih hroničnih oboljenja i st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o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habilitaciju</w:t>
            </w:r>
            <w:r>
              <w:rPr>
                <w:b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u specijalizovanim bolničkim ustanov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o 0,50</w:t>
            </w:r>
          </w:p>
        </w:tc>
      </w:tr>
    </w:tbl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Pod bolničkim posteljama iz stava 1. ovog člana ne podrazumevaju se postelje u dnevnim bolnicama, neonatološkim odeljenjima porodilišta i postelje za pratioca.</w:t>
      </w:r>
      <w:r>
        <w:rPr>
          <w:bCs/>
          <w:lang w:val="sr-Latn-CS" w:eastAsia="en-US"/>
        </w:rPr>
        <w:t>”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U članu 30. stav 2. tač. 3) menja se i glasi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rFonts w:eastAsia="TimesNewRomanPSMT;Times New Roman"/>
          <w:lang w:val="sr-Latn-CS" w:eastAsia="en-US"/>
        </w:rPr>
        <w:tab/>
        <w:t xml:space="preserve">„3) </w:t>
      </w:r>
      <w:r>
        <w:rPr>
          <w:lang w:val="sr-Latn-CS" w:eastAsia="en-US"/>
        </w:rPr>
        <w:t>Specijalna bolnica za rehabilitaciju Apatin, 140 postelja za rehabilitaciju – neurološka oboljenja, reumatska oboljenja i povrede i oboljenja lokomotornog sistema;</w:t>
      </w:r>
      <w:r>
        <w:rPr>
          <w:bCs/>
          <w:lang w:val="sr-Latn-CS" w:eastAsia="en-US"/>
        </w:rPr>
        <w:t>”</w:t>
      </w:r>
    </w:p>
    <w:p>
      <w:pPr>
        <w:pStyle w:val="Normal"/>
        <w:autoSpaceDE w:val="false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rPr>
          <w:rFonts w:eastAsia="TimesNewRomanPSMT;Times New Roman"/>
          <w:bCs/>
          <w:lang w:val="sr-Latn-CS" w:eastAsia="en-US"/>
        </w:rPr>
      </w:pPr>
      <w:r>
        <w:rPr>
          <w:rFonts w:eastAsia="TimesNewRomanPSMT;Times New Roman"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abela teritorijalnog rasporeda i posteljnih kapaciteta zdravstvenih ustanova u Republici Srbiji,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780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ABELA TERITORIJALNOG RASPOREDA I POSTELJNIH KAPACITETA ZDRAVSTVENIH USTANOVA U REPUBLICI SRBIJI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CS" w:eastAsia="en-US"/>
              </w:rPr>
              <w:t>R.br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 w:eastAsia="en-US"/>
              </w:rPr>
              <w:t>–</w:t>
            </w:r>
            <w:r>
              <w:rPr>
                <w:b/>
                <w:bCs/>
                <w:lang w:val="sr-Latn-CS" w:eastAsia="en-US"/>
              </w:rPr>
              <w:t xml:space="preserve"> zdravstvene ustanove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roj postelja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. Severnoba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Bačka Topol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Iđo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bot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Subotic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ubot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ubot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. Srednjobanat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itiš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renja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Crn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če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čan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Zrenja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renja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plućne bolesti Zrenjanin (za akutne bolesti 40 i za produženo lečenje 12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Melen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Zrenja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I. Severnobanat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anjiž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iki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Novi Kneževac (sa stacionarom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n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o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iki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en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iki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en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Novi Knež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anjiž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iki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V. Južnobanat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ibun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Crk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š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ač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po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nč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landiš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š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nč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š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nč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Bela Crk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Vrš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Kov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anč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. Zapadnoba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pa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l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Odžaci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m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om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om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Latn-CS" w:eastAsia="en-U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Apa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om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. Južnoba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a Palan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i Petr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oč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če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b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bal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Novi Sad (i za opštinu Sremski Karlovci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bobr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emer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it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b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Opšta bolnica Vrb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umatske bolesti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Vojvodine,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Latn-CS" w:eastAsia="en-U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Institut za zdravstvenu zaštitu dece i omladine Vojvodine, Novi Sa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Vojvodine, Sremska Kame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kardiovaskularne bolesti Vojvodine, Sremska Kame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plućne bolesti Vojvodine, Sremska Kame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Vojvodine,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transfuziju krvi Vojvodine, Novi Sad (za teritoriju Autonomne Pokrajine Vojvodin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antirabičnu zaštitu,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javno zdravlje Vojvodine, Novi Sad (za teritoriju Autonomne Pokrajine Vojvodin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omedicinski centar Novi 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. Srem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nđi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ri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ćin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Rum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em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a Pazo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rem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rem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neurološka i posttraumatska stanja Stari Slankamen (</w:t>
            </w:r>
            <w:r>
              <w:rPr>
                <w:sz w:val="22"/>
                <w:szCs w:val="22"/>
                <w:lang w:val="sr-Latn-CS" w:eastAsia="en-US"/>
              </w:rPr>
              <w:t>za rehabilitaciju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rdni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rem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I. Mačvan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gati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ladimirc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Koceljev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jubovij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Šab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oz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avlja Krupan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Zvorni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Loznica (za grad Loznica i opštine Krupanj, Mali Zvornik i Ljubovi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Šabac (za grad Šabac i opštine Bogatić, Vladimirci i Koceljev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Šab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Loz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oviljač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Šab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X. Kolubar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Lajko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ion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seč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ji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Valjevo (za grad Valjevo i opštine Lajkovac, Mionica, Osečina, Ljig i Ub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. Podunav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Velika Plan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Smederevska Palank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meder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elika Pla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ska Palan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meder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„Stefan Visoki” Smederevska Palan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meder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. Braničev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eliko Gradiš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Žabar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gub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tr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ar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lub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č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o Crnić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Požarevac (za grad Požarevac i opštine Veliko Gradište, Golubac, Kučevo, Malo Crniće, Petrovac, Žagubica i Žabari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etr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ožar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Zavod za javno zdravlje Požare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. Šumadij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anđel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toč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i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apo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č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opol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Aranđel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Kragujevac (za grad Kragujevac i opštine Batočina, Lapovo, Rača, Topola i Knić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Zavod za stomatologiju Kragujevac</w:t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ranđel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(lečenje dece obolele od šećerne bolesti 40 i rehabilitacija 50 postelja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javno zdravlje Kragu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I. Pomorav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Despotovac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Jagodin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Reko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Svilajnac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Ćupri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rać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Jagod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rać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Jagodin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Ćupri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rać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Ćupri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V. Bor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Bor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lado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jdanp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ego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Bor (za opštine Bor, Kladovo, Negotin i Majdanpek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lado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Majdanpek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ego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. Zaječar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l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koban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jaž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aječ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Zaječar (za grad Zaječar i opštine Boljevac i Knjaževac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njaž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aječ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nespecifične plućne bolesti „Sokobanja” (za lečenje 125 i za rehabilitaciju 16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„Ozren”, Sokoban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rehabilitaciju „Gamzigrad”, Zaječar (za lečenje 10 i za rehabilitaciju 9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Zavod za javno zdravlje Zaječar (za Zaječarski i Borski upravni okrug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. Zlatibor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ž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bo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jepo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je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i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Bajina Bašt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jeri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Varo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e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Sjenic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Užice (za grad Užice i opštine Arilje, Bajina Bašta, Kosjerić, Nova Varoš, Požega, Priboj, Prijepolje, Sjenica i Čajetin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Opšta bolnica Užice (Užice 740 postelja, odeljenje Nova Varoš 30 postelja, odeljenje Požega 60 postelja, odeljenje Sjenica 3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0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bo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jepo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bolesti štitaste žlezde i bolesti metabolizma „Zlatibor” Čajetina (za radioterapiju dva i rehabilitaciju 7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Zlatar” Nova Varo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Už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. Moravi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rnji Mila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Ivanjic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učani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ča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ornji Mila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Čačak (za grad Čačak i opštine Ivanjica i Lučani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Opšta bolnica Gornji Milano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Čača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vanj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Čača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I. Raš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rnjačka Ban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Rašk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Paz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u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Kraljevo (za grad Kraljevo i opštine Vrnjačka Banja i Rašk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ovi Paz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Tut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Vrnjačka Ban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lečenje i rehabilitaciju „Merkur” Vrnjačka Banja (za lečenje 70 i za rehabilitaciju 25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Agens” Mataruška Banja, Kral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3"/>
                <w:szCs w:val="23"/>
                <w:lang w:val="sr-Latn-CS" w:eastAsia="en-US"/>
              </w:rPr>
              <w:t>Specijalna bolnica za progresivne mišićne i neuromišićne bolesti Novi Pazar (za lečenje 80 i za rehabilitaciju 10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javno zdravlje Kraljevo (za grad Kraljevo i opštine Vrnjačka Banja i Rašk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javno zdravlje Novi Pazar (za grad Novi Pazar i opštinu Tuti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X. Rasin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Aleksandrovac (sa stacionarom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Brus (sa stacionarom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Varvari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steni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Ćiće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uš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Kruševac (za grad Kruševac i opštine Aleksandrovac, Brus, Varvarin, Trstenik i Ćićevac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uš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Ribarska Banja”, Kruš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ruš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. Nišav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adžin H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lje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eroš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žanj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vrlji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eksin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Niš (za grad Niš i opštine Aleksinac, Gadžin Han, Merošina, Ražanj, Svrljig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plućne bolesti i tuberkulozu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leksin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„Gornja Toponica”,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Institut za lečenje i rehabilitaciju „Niška Banja”, Niš (kardiologija 40, ortopedija 40 i reumatologija 40 i za rehabilitaciju 35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Zavod za sudsku medicinu Niš (za Nišavski, Pčinjski, Jablanički, Pirotski, Zaječarski, Toplički, Borski i Rasinski upravni okrug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Institut za javno zdravlje Niš (za Nišavski i Toplički upravni okrug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a bolnica Ni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. Topli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Blac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Dom zdravlja Žitorađ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Kuršumlij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okup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Prokuplje (za opštine Blace, Žitorađa, Kuršumlija i Prokuplj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okup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Specijalna bolnica za rehabilitaciju „Žubor” Kuršumli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. Pirot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Babušnic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Palan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imitrov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ir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Pirot (za opštine Pirot, Babušnica i Dimitrovgrad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ir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ir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I. Jablani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Bojnik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Vlasotince (i za opštinu Crna Trav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Leban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Lesko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Dom zdravlja Medveđ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Leskovac (za grad Leskovac i, opštine Bojnik, Vlasotince, Crna Trava, Lebane i Medveđ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Opšta bolnica Lesko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Gejzer” Sijarinska Banja, Medveđ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Lesk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V. Pčinj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sile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uja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ladičin H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Preševo (sa porodilište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rdul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goviš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uja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Apoteka Vranje (za grad Vranje i, opštine Bosilegrad, Preševo, Surdulica, Trgovište i Vladičin Ha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urdul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Specijalna bolnica za plućne bolesti Surdulica (za lečenje: akutnih bolesti 45 i hroničnih bolesti 55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uja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Vranjska Banja” Vr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r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Latn-CS" w:eastAsia="en-US"/>
              </w:rPr>
              <w:t xml:space="preserve">XXV. Kosovski upravni okrug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Prištin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ovo Po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ačanica, Priš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ili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nja Gušterica, Liplj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trp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š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o-bolnički centar Priš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š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. Peć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Istok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e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Đak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Pe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Pe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st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e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. Prizren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rah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Dom zdravlja Dragaš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zr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Zdravstveni centar Prizre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zr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I. Kosovskomitrovač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č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osov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Kosov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osovska Mitr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X. Kosovsko-pomoravski upravni okru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njila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Zdravstveni centar Gnjilan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iti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X. grad Beogr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raj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ožd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č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oc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zda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em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Dom zdravlja Lazarevac (sa porodilište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lade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ogr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re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lilul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kov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avski Ven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po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i Gr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ukar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eogr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zdravstvenu zaštitu studenata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Ministarstva unutrašnjih poslo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hitnu medicinsku pomo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gerontologiju i palijativno zbrinjav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Gradski zavod za plućne bolesti i tuberkulozu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Gradski zavod za kožno-venerične bolest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Centar vojnomedicinskih ustanova Beograd (Vojnomedicinski centar Bežanijska Kosa i Vojnomedicinski centar Slavija - ambulanta „Cerak”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Specijalna bolnica za interne bolesti Lazarev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Mladenov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Specijalna bolnica za cerebrovaskularne bolesti „Sveti Sava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bolesti zavisnos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cerebralnu paralizu i razvojnu neurologi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 ortopedsku proteti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liničko-bolnički centar „Bežanijska Kosa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liničko-bolnički centar „Dr Dragiša Mišović - Dedinje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„Zvezdara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čko-bolnički centar „Zemun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Srbi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i radiologiju Srbi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neurologiju i psihijatriju za decu i omladin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Institut za zdravstvenu zaštitu majke i deteta Srbije „Dr Vukan Čupić”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niverzitetska dečja klini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neonatologi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Ginekološko-akušerska klinika „Narodni front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kardiovaskularne bolesti „Dedinje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ortopedsko-hirurške bolesti „Banjica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reumatologi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mentalno zdravl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 xml:space="preserve">Institut za rehabilitaciju (rehabilitacija kardioloških bolesnika 80 i rehabilitacija 300 postelja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Klinika za rehabilitaciju „Dr Miroslav Zotović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Klinika za psihijatrijske bolesti „Dr Laza Lazarević” (za lečenje: akutnih bolesti i stanja 250 i hroničnih stanja 250 postelj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Zavod za psihofiziološke poremećaje i govornu patologiju „Dr Cvetko Brajović“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transfuziju krvi Srbi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virusologiju, vakcine i serume „Torlak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Latn-CS" w:eastAsia="en-US"/>
              </w:rPr>
              <w:t>Institut za medicinu rada Srbije „Dr Dragomir Karajović” (sa stacionarom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biocide i medicinsku ekologi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>Institut za javno zdravlje Srbije „Dr Milan Jovanović-Batut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javno zdravlje Beogr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Latn-CS" w:eastAsia="en-US"/>
              </w:rPr>
              <w:t xml:space="preserve">Vojnomedicinska akademij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6" w:hanging="0"/>
        <w:rPr>
          <w:lang w:val="sr-Latn-CS" w:eastAsia="en-US"/>
        </w:rPr>
      </w:pPr>
      <w:r>
        <w:rPr>
          <w:color w:val="000000"/>
          <w:lang w:val="sr-Latn-CS" w:eastAsia="en-US"/>
        </w:rPr>
        <w:t>05 Broj: 110-752/2014</w:t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28. januara 2014. godine</w:t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437"/>
      </w:tblGrid>
      <w:tr>
        <w:trPr/>
        <w:tc>
          <w:tcPr>
            <w:tcW w:w="4284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uppressAutoHyphens w:val="true"/>
      <w:overflowPunct w:val="false"/>
      <w:autoSpaceDE w:val="false"/>
      <w:ind w:firstLine="3600"/>
      <w:jc w:val="left"/>
      <w:outlineLvl w:val="0"/>
    </w:pPr>
    <w:rPr>
      <w:rFonts w:eastAsia="Calibri"/>
      <w:b/>
      <w:sz w:val="28"/>
      <w:szCs w:val="20"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sz w:val="28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TimesRoman;Times New Roman" w:hAnsi="CTimesRoman;Times New Roman" w:eastAsia="Calibri" w:cs="CTimesRoman;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eastAsia="Calibri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yle13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daktilo06</dc:creator>
  <dc:description/>
  <dc:language>en-US</dc:language>
  <cp:lastModifiedBy>Bojan</cp:lastModifiedBy>
  <dcterms:modified xsi:type="dcterms:W3CDTF">2014-02-05T13:58:00Z</dcterms:modified>
  <cp:revision>2</cp:revision>
  <dc:subject/>
  <dc:title/>
</cp:coreProperties>
</file>