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17. stav 1.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RŽAVNOG SEKRETARA U MINISTARSTVU PRIVRED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Radojko Srbljanović dužnosti državnog sekretara u Ministarstvu 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22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0. januara 2014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. stav 2. Uredbe o osnivanju Kancelarije za evropske integracije („Službeni glasnik RS”, br. 126/07, 117/08, 42/10, 48/10 i 106/11), člana 179. stav 1. Zakona o državnim službenicima („Službeni glasnik RS”, br. 79/05, 81/05-ispravka, 83/05-ispravka, 64/07, 67/07-ispravka, 116/08 i 104/09) i člana 17. stav 1.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ZAMENIKA DIREKTORA KANCELAR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EVROPSKE INTEGRA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 se Ognjen Mirić dužnosti zamenika direktora Kancelarije za evropske integracije – koordinatora za fondove Evropske unije, na lični zahtev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9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0. januara 2014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36:00Z</dcterms:created>
  <dc:creator>Zlata Ivanic</dc:creator>
  <dc:description/>
  <dc:language>en-US</dc:language>
  <cp:lastModifiedBy>Bojan</cp:lastModifiedBy>
  <dcterms:modified xsi:type="dcterms:W3CDTF">2014-01-30T16:36:00Z</dcterms:modified>
  <cp:revision>2</cp:revision>
  <dc:subject/>
  <dc:title/>
</cp:coreProperties>
</file>