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1. Zakona o spoljnim poslovima („Službeni glasnik RS”, br. 116/07, 126/07 – ispravka i 41/09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GENERALNOG SEKRETA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INISTARSTVA SPOLJNIH POSLOV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Slobodan Vukčević dužnosti generalnog sekretara Ministarstva spoljnih poslova, zbog prelaska na drugu dužnost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20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januara 2014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1. Zakona o spoljnim poslovima („Službeni glasnik RS”, br. 116/07, 126/07 – ispravka i 41/09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GENERALNOG SEKRETA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INISTARSTVA SPOLJNIH POSLOV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Marko Blagojević za generalnog sekretara Ministarstva spoljnih poslova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21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9. januara 2014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A UPRAVNOG ODB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INEKOLOŠKO-AKUŠERSKE KLINIKE „NARODNI FRONT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Ginekološko-akušerske klinike „Narodni front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r sci. med. Amira Fazlagić, predsednik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prof. dr Ljiljana Šćepanović, č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65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A UPRAVNOG ODB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INEKOLOŠKO-AKUŠERSKE KLINIKE „NARODNI FRONT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Ginekološko-akušerske klinike „Narodni front” imenuju s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za predsednik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prof. dr Ljiljana Šćepanović iz Beograda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za član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Irena Vujović, dipl. ekonomista iz Beogr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67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A NADZORNOG ODB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INEKOLOŠKO-AKUŠERSKE KLINIKE „NARODNI FRONT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Ginekološko-akušerske klinike „Narodni front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r Olivera Andonović, predsednik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 Slađana Jovanović, č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70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A NADZORNOG ODB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INEKOLOŠKO-AKUŠERSKE KLINIKE „NARODNI FRONT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Ginekološko-akušerske klinike „Narodni front” imenuju s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za predsednik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Nataša Petrović iz Beograda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za član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dr Vladimir Ćurčić, Ustanova socijalne zaštite-Gerontološki centar „Nana”, Beogr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72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OVA UPRAVNOG ODBO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NSTITUTA ZA REHABILITACIJ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člana Upravnog odbora Instituta za rehabilitaciju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1. dr Ljiljana Vasić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2. dr Svetlana Matijašević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Ljubiša Marjanov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87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UPRAVNOG ODBO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NSTITUTA ZA REHABILITACIJ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Instituta za rehabilitaciju imenuju se za članov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dr Nada Vuković Stanić iz Beograda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r sci. Vera Dražić, Kliničko-bolnički centar „Bežanijska kosa”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Ljubiša Marjanov, Institut za ortopedsko-hirurške bolesti „Banjica”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1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O RAZREŠENJU PREDSEDNIKA I ČLANOVA UPRAVNOG I NADZORNOG ODBORA INSTITUTA ZA KARDIOVASKULARNE BOLESTI „DEDINJ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Upravnom odboru Instituta za kardiovaskularne bolesti „Dedinje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. Nikola Pavičić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. prof. dr Miroslava Samardž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Dragan Karović, član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4. prim. dr Bojan Mandić, član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Nadzornom odboru Instituta za kardiovaskularne bolesti „Dedinje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. prof. dr Dragan Đuričić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. Dragoljub Vukadinov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dr Lukas Rasulić, čla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786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O IMENOVANJU PREDSEDNIKA I ČLANOVA UPRAVNOG I NADZORNOG ODBORA INSTITUTA ZA KARDIOVASKULARNE BOLESTI „DEDINJ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Upravni odbor Instituta za kardiovaskularne bolesti „Dedinje” imenuju s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prof. dr Slobodan Slavković, direktor Instituta za ortopedsko-hirurške bolesti „Banjica”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prof. dr Branimir Aleksandrić, redovni profesor Medicinskog fakulteta Univerziteta u Beogradu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dr Siniša Dučić, subspecijalista dečje ortopedije, Univerzitetska dečja klinika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3) prim. dr med. sci. Dragan Ilić iz Beograda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Nadzorni odbor Instituta za kardiovaskularne bolesti „Dedinje” imenuju s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Irena Jović iz Beograda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Jadranka Joksimović, master ekonomije iz Beograda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dr Evica Stanković, Kliničko-bolnički centar „Dragiša Mišović”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789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PREDSEDNIKA I ČLANOVA UPRAVNOG I NADZORNOG ODBORA INSTITUTA ZA TRANSFUZIJU KRVI SRB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Upravnom odboru Instituta za transfuziju krvi Srbij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. dr med. sci. Branislava Belić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. dr Dragana Belović Milovanov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dr Zoran Maričić, član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4. doc. dr Aleksandar R. Karamarković, član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Nadzornom odboru Instituta za transfuziju krvi Srbij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. prof. dr Nada T. Majkić Singh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. dr Jasna Daragan Savelj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Radmila Sarić, čla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793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MENOVANJU PREDSEDNIKA I ČLANOVA UPRAVNOG I NADZORNOG ODBORA INSTITUTA ZA TRANSFUZIJU KRVI SRB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Upravni odbor Instituta za transfuziju krvi Srbije imenuju s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dr Milan Pirnat, specijalista radiolog, Dom zdravlja „Dr Simo Milošević”, Beograd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dr Sanja Đ. Stanković, Klinički centar Srbije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prof. dr Branislava Belić, specijalista transfuzilog-hematolog iz Novog Sada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3) doc. dr Zoran Ćosić iz Beograda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Nadzorni odbor Instituta za transfuziju krvi Srbije imenuju s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Radmila Sarić, profesor bilogije iz Beograda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dr Zoran Gazivoda, specijalista oralne hirurgije, Dom zdravlja „Dr Simo Milošević”, Beograd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Helena Radovanović, dipl. ekonomista iz Beograda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797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ČLANA UPRAVNOG ODBORA INSTITUTA ZA ZDRAVSTVENU ZAŠTITU MAJKE I DETETA „DR VUKAN ČUPIĆ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Ninoslava Dragutinović dužnosti člana Upravnog odbora Instituta za zdravstvenu zaštitu majke i deteta „Dr Vukan Čupić”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Aleksandar Stojanović za člana Upravnog odbora Instituta za za zdravstvenu zaštitu majke i deteta „Dr Vukan Čupić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84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>O RAZREŠENJU I IMENOVANJU PREDSEDNIKA I ČLANOVA NADZORNOG ODBORA KLINIKE ZA PSIHIJATRIJSKE BOLESTI „DR LAZA LAZAREVIĆ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Nadzornom odboru Klinike za psihijatrijske bolesti „Dr Laza Lazarević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) Miodrag Bubnjević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) Madlena Koc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) doc. dr Dejan V. Radenković, član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Nadzorni odbor Klinike za psihijatrijske bolesti „Dr Laza Lazarević” imenuju s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dr Ljubica Mrdaković Todorović, doktor medicine iz Niša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Maja Ivanović, dipl. pravnik iz Beograda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Maja Bućko, glavna sestra Poliklinike Kliničkog centra Srbije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792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I IMENOVANJU ČLANA NADZORNOG ODB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NSTITUTA ZA VIRUSOLOGIJU, VAKCINE I SERUME „TORLAK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ejan Radenković dužnosti člana Nadzornog odbora Instituta za virusologiju, vakcine i serume „Torlak”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oc. dr Milika Ašanin, docent Medicinskog fakulteta Univerziteta u Beogradu, za člana Nadzornog odbora Instituta za virusologiju, vakcine i serume „Torlak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79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LINIKE ZA REHABILITACIJU „DR MIROSLAV ZOTOVIĆ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Klinike za rehabilitaciju „Dr Miroslav Zotović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1. dr sci. med. Nenad V. Dikić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2. dr Jane Arsov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Aleksandar Milojković, član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dr sci. med. Momčilo Vukićević, član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04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LINIKE ZA REHABILITACIJU „DR MIROSLAV ZOTOVIĆ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Klinike za rehabilitaciju „Dr Miroslav Zotović” imenuju s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prof. dr Aleksandar Milovanović iz Beograda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prof. dr Ćemal Dolićanin iz Novog Pazara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r Nikola Atanasijadis, Klinika za grudnu hirurgiju Kliničkog centra Srbije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prim. dr Miroslav Dedović, specijalista pedijatar iz Beograda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5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NSTITUTA ZA MEDICINU RADA SRBIJE „DR DRAGOMIR KARAJOVIĆ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Instituta za medicinu rada Srbije „Dr Dragomir Karajović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1. Novka Milaković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2. prof. dr Aleksandar N. Neškov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Aleksandar Kojić, član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dr Rajko Srdić, član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prof. dr Petar Bulat, član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mr sci. med. Gordana Pantelić, član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Vesna Ben Sasi, član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05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NSTITUTA ZA MEDICINU RADA SRBIJE „DR DRAGOMIR KARAJOVIĆ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Instituta za medicinu rada Srbije „Dr Dragomir Karajović” imenuju s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- prof. dr Mileta Poskurica, redovni profesor Medicinskog fakulteta Univerziteta u Kragujevcu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mr Aleksandra Savović, magistar zaštite životne sredine iz Beograda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r Rajko Srdić, specijalista opšte medicine iz Beograda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Đorđe Vučinić iz Beograda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dr Mirjana Milanović Čabarkapa, specijalista medicine rada -toksikolog, Institut za medicinu rada Srbije „Dr Dragomir Karajović”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5) dr Branislav Marić, specijalista medicine rada, Institut za medicinu rada Srbije „Dr Dragomir Karajović”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6) Boban Rakić, specijalista medicinske genetike, Institut za medicinu rada Srbije „Dr Dragomir Karajović”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07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O RAZREŠENJU I IMENOVANJU PREDSEDNIKA I ČLANO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NADZORNOG ODBORA KLINIČKOG CENTRA KRAGUJEVA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Nadzornom odboru Kliničkog centra Kragujevac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) Milena Milivojević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) Branko Mirkov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) dr Mirjana Jevđić, član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Nadzorni odbor Kliničkog centra Kragujevac imenuju s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Vukoje Radovanović iz Kragujevca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prof. dr Anđelka Stojković Anđelković, profesor Fakulteta medicinskih nauka u Kragujevcu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Ivica Momčilović, strukovni menadžer iz Kragujevca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808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PREDSEDNIKA I ČLANOVA UPRAVNOG I  NADZORNOG ODBORA INSTITUTA ZA JAVNO ZDRAVLJE KRAGUJEVA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Upravnom odboru Instituta za javno zdravlje Kragujevac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. Marin Ivošev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. Igor Ratkov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3. dr Dušan Vulov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4. dr Tatjana Jocić, član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Nadzornom odboru Instituta za javno zdravlje Kragujevac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1. Marina Radojković, predsednik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. ass. mr sci. med. Vladimir Janjić, član, 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. dr Anđelija Deretić, član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788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MENOVANJU PREDSEDNIKA I ČLANOVA UPRAVNOG I NADZORNOG ODBORA INSTITUTA ZA JAVNO ZDRAVLJE KRAGUJEVA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Upravni odbor Instituta za javno zdravlje Kragujevac imenuju s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prim. dr sci. med. Miroslav Oreščanin, doktor stomatologije iz Kragujevca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dr Ivan Ivanov, doktor stomatologije, Zavod za zdravstvenu zaštitu radnika, Kragujevac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Miodrag Nikolić, dipl. pravnik iz Kragujevca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3) Slavica Kominac, dipl. pravnik iz Kragujevca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Nadzorni odbor Instituta za javno zdravlje Kragujevac imenuju se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prof. dr Snežana Arsenijević, profesor Medicinskog fakulteta u Karagujevcu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dr Marija Vraneš iz Kragujevca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Branislav Pavlović, dipl. pravnik iz Batočine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790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Zakona o javnim službama („Službeni glasnik RS”, br. 42/91, 71/94 i 79/05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VETERINARSKE STANICE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LEBANE” SA SEDIŠTEM U LEBAN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Jezdimir Vukadinović dužnosti direktora Veterinarske stanice „Lebane” sa sedištem u Lebanu, na lični zahtev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4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361" w:right="1361" w:gutter="0" w:header="720" w:top="1361" w:footer="72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 Zakona o javnim službama („Službeni glasnik RS”, br. 42/91, 71/94 i 79/05 – dr. zakon)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 VETERINARSKE STANIC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LEBANE” SA SEDIŠTEM U LEBAN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Zoran Ilić za direktora Veterinarske stanice „Lebane” sa sedištem u Lebanu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6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3. Odluke o obrazovanju Komisije za versku nastavu u osnovnim i srednjim školama („Službeni glasnik RSˮ, broj 123/04) i člana 43. stav 2. Zakona o Vladi („Službeni glasnik RSˮ, br. 55/05, 71/05 – ispravka, 101/07, 65/08, 16/11, 68/12 – US, 72/12 i 7/14 – US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6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, ZAMENIKA PREDSEDNIKA I ČLANOVA KOMISIJE ZA VERSKU NASTAVU U OSNOVNIM I SREDNJIM ŠKOLA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9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HeadCir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Latn-CS" w:eastAsia="en-US"/>
        </w:rPr>
        <w:t>I</w:t>
      </w:r>
    </w:p>
    <w:p>
      <w:pPr>
        <w:pStyle w:val="HeadCir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ab/>
        <w:t xml:space="preserve">Razrešavaju se dužnosti u Komisiji za versku nastavu u osnovnim i srednjim školama: </w:t>
      </w:r>
    </w:p>
    <w:p>
      <w:pPr>
        <w:pStyle w:val="HeadCir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</w:t>
      </w:r>
      <w:r>
        <w:rPr>
          <w:rFonts w:cs="Times New Roman" w:ascii="Times New Roman" w:hAnsi="Times New Roman"/>
          <w:szCs w:val="24"/>
          <w:lang w:val="sr-Latn-CS" w:eastAsia="en-US"/>
        </w:rPr>
        <w:tab/>
        <w:t>1. Dragan Čurović, predsednik,</w:t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ab/>
        <w:t>2. mr Zoran Kostić, zamenik predsednika,</w:t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ab/>
        <w:t>3. Adem ef. Zilkić, član,</w:t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ab/>
        <w:t>4. dr Dragan Novaković, član,</w:t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ab/>
        <w:t>5. mr Želimir Popov, član,</w:t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ab/>
        <w:t>6. Bogoljub Lazarević, član.</w:t>
      </w:r>
    </w:p>
    <w:p>
      <w:pPr>
        <w:pStyle w:val="HeadCir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48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440" w:right="1559" w:gutter="0" w:header="680" w:top="1021" w:footer="720" w:bottom="12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lang w:val="sr-Latn-CS" w:eastAsia="en-US"/>
        </w:rPr>
        <w:t xml:space="preserve">Na osnovu člana 16. stav 2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 ispravk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tačke 8. stav 1. Odluke o osnivanju Agencije za bezbednost saobraćaja („Službeni glasnik RS”, broj 104/09)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 i člana 43. stav 2. Zakona o Vlad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„Službeni glasnik RS”, br. 55/05, 71/05 – ispravka, 101/07, 65/08, 16/11, 68/12 – US, 72/12 i 7/14 – US)</w:t>
      </w:r>
      <w:r>
        <w:rPr>
          <w:rFonts w:cs="Times New Roman" w:ascii="Times New Roman" w:hAnsi="Times New Roman"/>
          <w:sz w:val="24"/>
          <w:lang w:val="sr-Latn-CS" w:eastAsia="en-US"/>
        </w:rPr>
        <w:t>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I IMENOVANJU ČLANA UPRAVNOG ODBO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GENCIJE ZA BEZBEDNOST SAOBRAĆAJA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Lazar Vujić dužnosti člana Upravnog odbora Agencije za bezbednost saobraćaja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Jasmina Milošević, dipl. inženjer saobraćaja iz Beograda, za člana Upravnog odbora Agencije za bezbednost saobraćaj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80/2014-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9. januar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52"/>
      <w:footerReference w:type="default" r:id="rId53"/>
      <w:type w:val="nextPage"/>
      <w:pgSz w:w="12240" w:h="15840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4clan">
    <w:name w:val="4clan"/>
    <w:basedOn w:val="Normal"/>
    <w:qFormat/>
    <w:pPr>
      <w:spacing w:lineRule="auto" w:line="240"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29:00Z</dcterms:created>
  <dc:creator>Zlata Ivanic</dc:creator>
  <dc:description/>
  <dc:language>en-US</dc:language>
  <cp:lastModifiedBy>Bojan</cp:lastModifiedBy>
  <dcterms:modified xsi:type="dcterms:W3CDTF">2014-01-30T16:29:00Z</dcterms:modified>
  <cp:revision>2</cp:revision>
  <dc:subject/>
  <dc:title/>
</cp:coreProperties>
</file>