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shd w:fill="FFFFFF" w:val="clear"/>
        <w:rPr>
          <w:color w:val="000000"/>
          <w:u w:val="single"/>
          <w:lang w:val="sr-Latn-CS" w:eastAsia="en-US"/>
        </w:rPr>
      </w:pPr>
      <w:r>
        <w:rPr>
          <w:color w:val="000000"/>
          <w:u w:val="single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Na osnovu člana 28. stav 1. Zakona o budžetu Republike Srbije za 2014. godinu („Službeni glasnik RS”, broj 110/13) i člana 42. stav 1. Zakona o Vladi („Službeni glasnik RS”, br. 55/05, 71/05 – ispravka, 101/07, 65/11, 68/12 – US i 72/12),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O PRIVREMENOM FINANSIRANJU JAVNIH SERVISA</w:t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.</w:t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Ovom uredbom uređuje se privremeno finansiranje javnih servisa i to: Radiodifuzne ustanove Srbije i Radiodifuzne ustanove Vojvodine, iz budžeta Republike Srbije.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 xml:space="preserve">Sredstva opredeljena u budžetu Republike Srbije na razdelu 28 </w:t>
      </w:r>
      <w:r>
        <w:rPr>
          <w:color w:val="000000"/>
          <w:spacing w:val="-3"/>
          <w:lang w:val="sr-Latn-CS" w:eastAsia="en-US"/>
        </w:rPr>
        <w:t>–</w:t>
      </w:r>
      <w:r>
        <w:rPr>
          <w:color w:val="000000"/>
          <w:lang w:val="sr-Latn-CS" w:eastAsia="en-US"/>
        </w:rPr>
        <w:t xml:space="preserve"> Ministarstvo kulture i informisanja, šifra 11800 – funkcionalna klasifikacija 820 </w:t>
      </w:r>
      <w:r>
        <w:rPr>
          <w:color w:val="000000"/>
          <w:spacing w:val="-3"/>
          <w:lang w:val="sr-Latn-CS" w:eastAsia="en-US"/>
        </w:rPr>
        <w:t>–</w:t>
      </w:r>
      <w:r>
        <w:rPr>
          <w:color w:val="000000"/>
          <w:lang w:val="sr-Latn-CS" w:eastAsia="en-US"/>
        </w:rPr>
        <w:t xml:space="preserve"> Usluge kulture, Program 1204 – Projekat 0007 – Javni servisi, Ekonomska klasifikacija 451 </w:t>
      </w:r>
      <w:r>
        <w:rPr>
          <w:color w:val="000000"/>
          <w:spacing w:val="-3"/>
          <w:lang w:val="sr-Latn-CS" w:eastAsia="en-US"/>
        </w:rPr>
        <w:t>–</w:t>
      </w:r>
      <w:r>
        <w:rPr>
          <w:color w:val="000000"/>
          <w:lang w:val="sr-Latn-CS" w:eastAsia="en-US"/>
        </w:rPr>
        <w:t xml:space="preserve"> Javni servisi </w:t>
      </w:r>
      <w:r>
        <w:rPr>
          <w:color w:val="000000"/>
          <w:spacing w:val="-3"/>
          <w:lang w:val="sr-Latn-CS" w:eastAsia="en-US"/>
        </w:rPr>
        <w:t>–</w:t>
      </w:r>
      <w:r>
        <w:rPr>
          <w:color w:val="000000"/>
          <w:lang w:val="sr-Latn-CS" w:eastAsia="en-US"/>
        </w:rPr>
        <w:t xml:space="preserve"> Subvencije javnim nefinansijskim preduzećima i organizacijama, u ukupnom iznosu od 7.500.000.000,00 dinara, raspodeljuju se tako da Radiodifuznoj ustanovi Srbije pripadaju sredstva u iznosu od 5.812.500.000,00 dinara, a Radiodifuznoj ustanovi Vojvodine pripadaju sredstva u iznosu od 1.687.500.000,00 dinara.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3.</w:t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Sredstva iz člana 2. ove uredbe prenose se javnim servisima najviše u iznosu do jedne dvanaestine u mesecu, na osnovu ugovora koji se zaključuje između Ministarstva kulture i informisanja i Radiodifuzne ustanove Srbije i Radiodifuzne ustanove Vojvodine.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4.</w:t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Ova uredba stupa na snagu danom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633/2014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4. januara 2014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4:50:00Z</dcterms:created>
  <dc:creator>daktilo04</dc:creator>
  <dc:description/>
  <dc:language>en-US</dc:language>
  <cp:lastModifiedBy>Bojan</cp:lastModifiedBy>
  <dcterms:modified xsi:type="dcterms:W3CDTF">2014-01-24T14:50:00Z</dcterms:modified>
  <cp:revision>2</cp:revision>
  <dc:subject/>
  <dc:title/>
</cp:coreProperties>
</file>