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contextualSpacing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. stav 1. Uredbe o Kancelariji za Kosovo i Metohiju („Službeni glasnik RS”, br. 75/12, 123/12 i 100/13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ZAMENIKA DIREKTORA KANCELARIJE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ZA KOSOVO I METOHIJU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 se Krstimir Pantić dužnosti zamenika direktora Kancelarije za Kosovo i Metohiju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267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januara 2014. god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2294" w:leader="underscore"/>
        </w:tabs>
        <w:spacing w:lineRule="auto" w:line="240" w:before="0" w:after="0"/>
        <w:ind w:right="-142" w:firstLine="1378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sr-Latn-CS" w:eastAsia="en-US"/>
        </w:rPr>
        <w:t xml:space="preserve">Na osnovu člana 86. stav 6. Zakona o lokalnoj samoupravi („Službeni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Latn-CS" w:eastAsia="en-US"/>
        </w:rPr>
        <w:t xml:space="preserve">glasnik RS”, broj 129/07), člana 43. stav 2. Zakona o Vladi („Službeni glasnik RS”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sr-Latn-CS" w:eastAsia="en-US"/>
        </w:rPr>
        <w:t xml:space="preserve">br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Latn-CS" w:eastAsia="en-US"/>
        </w:rPr>
        <w:t>55/05, 71/05 – ispravka, 101/07, 65/08, 16/11, 68/12 – US i 72/12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sr-Latn-CS" w:eastAsia="en-US"/>
        </w:rPr>
        <w:t xml:space="preserve">) i tačke 4. stav 4. Odluke o raspuštanju Skupštine opštine Kosovska Mitrovica i obrazovanju Privremenog organa opštine Kosovska Mitrovica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  <w:t>(„Službeni glasnik RS”, broj 80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/13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sr-Latn-CS" w:eastAsia="en-US"/>
        </w:rPr>
        <w:t>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PREDSEDNIKA PRIVREMENOG ORGANA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PŠTINE KOSOVSKA MITROVIC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Krstimir Pantić dužnosti predsednika Privremenog organa opštine Kosovska Mitrovica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269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januara 2014. god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exact" w:line="22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 CYR;Times New Roman" w:ascii="Times New Roman CYR;Times New Roman" w:hAnsi="Times New Roman CYR;Times New Roman"/>
          <w:sz w:val="24"/>
          <w:szCs w:val="24"/>
          <w:lang w:val="sr-Latn-CS" w:eastAsia="en-US"/>
        </w:rPr>
        <w:tab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8. stav 2. Zakona o ministarstvima (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Službeni glasnik RS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”,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br. 72/12 i 76/13) i člana 43. stav 2.  Zakona o Vladi (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Službeni glasnik RS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br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Latn-CS" w:eastAsia="en-US"/>
        </w:rPr>
        <w:t>55/05, 71/05 – ispravka, 101/07, 65/08, 16/11, 68/12 – US i 72/12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), na sednici održanoj dana 14. januara 2014. godine,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postupajući po presudi Upravnog suda 19 U.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en-US"/>
        </w:rPr>
        <w:t xml:space="preserve">11775/12 od 17. oktobra 2013. godine, a u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pravnoj stvari prestanka rada na položaju direktora Poreske uprave u Ministarstvu finansija dr Dragutina Radosavljevića iz Kragujevca, ul. Milovana Gušića br. 23/16, na predlog Ministarstva finansija,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R E Š E NJ E 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O PRESTANKU RADA NA POLOŽAJU DIREKTORA PORESKE UPRAVE 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U MINISTARSTVU FINANSIJA  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  <w:tab/>
        <w:t>Dr Dragutinu Radosavljeviću prestaje rad na položaju direktora Poreske uprav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u Ministarstvu finansija s obzirom da imenovani kao državni službenik na položaju nije ostvarivao rezultate u svom radu čime su ispunjeni uslovi iz člana 38. stav 1. Zakona o ministarstvima („Službeni glasnik RS”, br. 72/12 i 76/13), sa 9. avgustom 2012. godine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288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januara 2014. god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tLeast" w:line="22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tLeast" w:line="22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440" w:leader="none"/>
        </w:tabs>
        <w:spacing w:lineRule="exact" w:line="22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 CYR;Times New Roman" w:ascii="Times New Roman CYR;Times New Roman" w:hAnsi="Times New Roman CYR;Times New Roman"/>
          <w:sz w:val="24"/>
          <w:szCs w:val="24"/>
          <w:lang w:val="sr-Latn-CS" w:eastAsia="en-US"/>
        </w:rPr>
        <w:tab/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67a stav 4. Zakona o preskom postupku i poreskoj administraciji („Službeni glasnik RS”, br. 80/02, 84/02 – ispravka, 23/03 – ispravka, 70/03, 55/04, 61/05, 85/05 – dr. zakon, 62/06 – dr. zakon, 61/07, 20/09, 72/09 – dr. zakon, 53/10, 101/11, 2/12 – ispravka, 93/12, 47/13 i 108/13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OSTAVLJENJU ZAMENIKA DIREKTORA PORESKE UPRAVE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U MINISTARSTVU FINANSIJ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Postavlja se Miodrag Pavićević za zamenika direktora Poreske uprave u Ministarstvu finansija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287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januara 2014. god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strike/>
          <w:lang w:val="sr-Latn-CS" w:eastAsia="en-US"/>
        </w:rPr>
      </w:pPr>
      <w:r>
        <w:rPr>
          <w:strike/>
          <w:lang w:val="sr-Latn-CS" w:eastAsia="en-US"/>
        </w:rPr>
      </w:r>
    </w:p>
    <w:p>
      <w:pPr>
        <w:pStyle w:val="Normal"/>
        <w:rPr>
          <w:strike/>
          <w:lang w:val="sr-Latn-CS" w:eastAsia="en-US"/>
        </w:rPr>
      </w:pPr>
      <w:r>
        <w:rPr>
          <w:strike/>
          <w:lang w:val="sr-Latn-CS" w:eastAsia="en-US"/>
        </w:rPr>
      </w:r>
    </w:p>
    <w:p>
      <w:pPr>
        <w:pStyle w:val="Normal"/>
        <w:spacing w:before="0" w:after="200"/>
        <w:rPr>
          <w:strike/>
          <w:lang w:val="sr-Latn-CS" w:eastAsia="en-US"/>
        </w:rPr>
      </w:pPr>
      <w:r>
        <w:rPr>
          <w:strike/>
          <w:lang w:val="sr-Latn-CS" w:eastAsia="en-US"/>
        </w:rPr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C DzComm;Arial Narrow" w:hAnsi="TimesC DzComm;Arial Narrow" w:eastAsia="Times New Roman"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basedOn w:val="DefaultParagraphFont"/>
    <w:qFormat/>
    <w:rPr/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Char1">
    <w:name w:val="Body Text Char1"/>
    <w:basedOn w:val="DefaultParagraphFont"/>
    <w:qFormat/>
    <w:rPr/>
  </w:style>
  <w:style w:type="character" w:styleId="BodyText2Char1">
    <w:name w:val="Body Text 2 Char1"/>
    <w:basedOn w:val="DefaultParagraph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TimesNewRoman">
    <w:name w:val="Style Times New Roman"/>
    <w:basedOn w:val="Normal"/>
    <w:qFormat/>
    <w:pPr>
      <w:spacing w:lineRule="auto" w:line="240" w:before="0" w:after="0"/>
      <w:jc w:val="right"/>
    </w:pPr>
    <w:rPr>
      <w:sz w:val="20"/>
      <w:szCs w:val="24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4:37:00Z</dcterms:created>
  <dc:creator>Zlata Ivanic</dc:creator>
  <dc:description/>
  <dc:language>en-US</dc:language>
  <cp:lastModifiedBy>Bojan</cp:lastModifiedBy>
  <dcterms:modified xsi:type="dcterms:W3CDTF">2014-01-22T14:37:00Z</dcterms:modified>
  <cp:revision>2</cp:revision>
  <dc:subject/>
  <dc:title/>
</cp:coreProperties>
</file>