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 59. stav 7. Zakona o energetici („Službeni glasnik RS”, br. 57/11, 80/11 – ispravka, 93/12 i 124/12 ) i člana 42. stav 1. Zakona o Vladi („Službeni glasnik RS”, br. 55/05, 71/05-ispravka, 101/07, 65/08, 16/11, 68/12 – US i 72/12),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O VISINI POSEBNE NAKNADE ZA PODSTICAJ  U 2014. GODINI </w:t>
      </w:r>
    </w:p>
    <w:p>
      <w:pPr>
        <w:pStyle w:val="4clan"/>
        <w:spacing w:before="360" w:after="0"/>
        <w:rPr>
          <w:rFonts w:cs="Times New Roman"/>
          <w:b w:val="false"/>
          <w:b w:val="false"/>
          <w:szCs w:val="24"/>
          <w:lang w:val="sr-Latn-CS" w:eastAsia="en-US"/>
        </w:rPr>
      </w:pPr>
      <w:r>
        <w:rPr>
          <w:rFonts w:cs="Times New Roman"/>
          <w:b w:val="false"/>
          <w:szCs w:val="24"/>
          <w:lang w:val="sr-Latn-CS" w:eastAsia="en-US"/>
        </w:rPr>
        <w:t xml:space="preserve">Član 1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 utvrđuje se visina posebne naknade za podsticaj u 2014. godini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knada iz stava 1. ovog člana izražava se  u din/kWh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spacing w:before="0" w:after="0"/>
        <w:ind w:left="3600" w:firstLine="720"/>
        <w:jc w:val="left"/>
        <w:rPr/>
      </w:pPr>
      <w:r>
        <w:rPr>
          <w:rFonts w:cs="Times New Roman"/>
          <w:b w:val="false"/>
          <w:szCs w:val="24"/>
          <w:lang w:val="sr-Latn-CS" w:eastAsia="en-US"/>
        </w:rPr>
        <w:t>Član 2.</w:t>
      </w:r>
    </w:p>
    <w:p>
      <w:pPr>
        <w:pStyle w:val="4clan"/>
        <w:spacing w:before="0" w:after="0"/>
        <w:ind w:left="3600" w:firstLine="720"/>
        <w:jc w:val="left"/>
        <w:rPr>
          <w:rFonts w:cs="Times New Roman"/>
          <w:b w:val="false"/>
          <w:b w:val="false"/>
          <w:szCs w:val="24"/>
          <w:lang w:val="sr-Latn-CS" w:eastAsia="en-US"/>
        </w:rPr>
      </w:pPr>
      <w:r>
        <w:rPr>
          <w:rFonts w:cs="Times New Roman"/>
          <w:b w:val="false"/>
          <w:szCs w:val="24"/>
          <w:lang w:val="sr-Latn-CS" w:eastAsia="en-US"/>
        </w:rPr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sina naknade iz člana 1. stav 1. ove uredbe iznosi 0.081 din/kWh koju, u skladu sa zakonom plaćaju krajnji kupci uz račun za pristup prenosnom, odnosno distributivnom sistemu i posebno se iskazuje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spacing w:before="0" w:after="0"/>
        <w:ind w:left="3600" w:firstLine="720"/>
        <w:jc w:val="left"/>
        <w:rPr/>
      </w:pPr>
      <w:r>
        <w:rPr>
          <w:rFonts w:cs="Times New Roman"/>
          <w:b w:val="false"/>
          <w:szCs w:val="24"/>
          <w:lang w:val="sr-Latn-CS" w:eastAsia="en-US"/>
        </w:rPr>
        <w:t>Član 3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danom objavljivanja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4. januara 2014. god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 xml:space="preserve">                   Ivica Dači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b r a z l o ž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AVNI OSNO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ni osnov za donošenje ove uredbe sadržan je u odredbi člana 59. stav 7. Zakona o energetici („Službeni glasnik RS”, br. 57/11, 80/11 – ispravka, 93/12 i 124/12) kojom je propisano da Vlada na predlog Ministarstva, najkasnije do kraja decembra tekuće godine za narednu godinu, utvrđuje visinu posebne naknade za podsticaj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edbom čl. 42. st.1. Zakona o Vladi (,,Službeni glasnik RSˮ, br. 55/05, 71/05-ispravka, 101/07, 65/08, 16/11, 68/12-US i 72/12) propisano je da Vlada uredbom podrobnije razrađuje odnos uređen zakonom, u skladu sa svrhom i ciljem zakona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AZLOZI ZA DONOŠENJE UREDB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Kategorije povlašćenih proizvođača električne energije koje imaju pravo na podsticajnu otkupnu cenu električne energije su definisane u skladu sa strateškim interesima Srbije i definicijom obnovljivih izvora energije datom u direktivi 2001/77/ES, tako da politika stimulisanja projekata korišćenja obnovljivih izvora energije bude održiva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om 59. Zakona o energetici propisane su podsticajne mere za proizvodnj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lektrične energije korišćenjem obnovljivih izvora energije i za otkup te energije od povlašćenih proizvođača, u zavisnosti od vrste i snage elektra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redbom stava 5. istog člana predviđeno je da sredstva za podsticaj obezbeđuju krajnji kupci plaćanjem posebne naknade za podsticaj, a odredbom stava 7. istog člana da Vlada, na predlog Ministarstva, najkasnije do kraja decembra tekuće godine za narednu godinu, utvrđuje visinu naknade iz stava 5. ovog člana koja se objavljuje u ,,Službenom glasniku Republike Srbije.ˮ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redbom člana 4. Uredbe o načinu obračuna i načinu raspodele prikupljenih sredstava po osnovu naknade za podsticaj povlašćenih proizvođača električne energije (,,Službeni glasnik RSˮ, broj 8/13) propisano je da se visina naknade za podsticaj proizvodnje povlašćenih proizvođača električne energije određuje kao količnik korigovanog ukupnog potrebnog godišnjeg prihoda od naknade i ukupne godišnje neto potrošnje električne energije u Republici Srbiji iskazane u energetskom bilans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JAŠNJENJE OSNOVNIH PRAVNIH INSTITUTA I POJEDINAČNIH REŠEN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Članom 1. uredbe definisan je predmet uredbe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čin na koji se naknada za podsticaj obračunava, kao i kako se izražava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2. je opredeljen iznos naknade za podsticaj za 2014. godin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om 3. određuje se dan stupanja na snagu uredb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TUPANJE UREDBE NA SNAGU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6. Uredbe o načinu obračuna i načinu raspodele prikupljenih sredstava po osnovu naknade za podsticaj povlašćenih proizvođača električne energije (,,Službeni glasnik RSˮ, broj 8/13) propisano je da do kraja novembra svake godine javni snabdevač dostavlja Ministarstvu podatke 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kupnoj električnoj energiji prodatoj potrošačima na javnom snabdevanj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prethodnih 12 mesec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kupnim novčanim sredstvima fakturisanim potrošačima na javnom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nabdevanju za prodatu električnu energiju u prethodnih 12 meseci, bez dela koji se odnose na troškove prenosa i distribucij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kupnoj električnoj energiji otkupljenoj od svake kategorije povlašćeni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a u prethodnih 12 mesec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kupnim novčanim iznosima fakturisanim od svake kategorij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vlašćenih proizvođača za prodatu električnu energiju u prethodnih 12 mesec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kupnim novčanim sredstvima koje je operator prenosnog sistem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akturisao javnom snabdevaču za balansiranje balansne grupe javnog snabdevača u prethodnih 12 mesec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majući u vidu da je javni snabdevač izveštaj sa podacima koji su relevantni za proračun dostavio početkom januara 2014. godine, a da se radi o naknadi koju treba naplatiti uz račun za električnu energiju utrošenu u januaru 2014. godine, predloženo je da uredba stupi na snagu pre osmog dana od dana objavljivanja u ,,Službenom glasniku RSˮ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EZBEĐENJE POTREBNIH FINANSIJSKIH SREDSTA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sprovođenje ove uredbe nije potrebno obezbediti sredstva u budžetu Republik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bij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čuni za pristup prenosnom odnosno distributivnom sistemu krajnjih korisnika (domaćinstava, privrednih subjekata, budžetskih korisnika i drugih) biće uvećani za  oko 1% na mesečnom nivou,  što zavisi od odnosa korišćenja električne energije po višoj ili nižoj tarifi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3:00Z</dcterms:created>
  <dc:creator>gordana.hajvazovic</dc:creator>
  <dc:description/>
  <dc:language>en-US</dc:language>
  <cp:lastModifiedBy>jovan</cp:lastModifiedBy>
  <cp:lastPrinted>2014-01-14T09:50:00Z</cp:lastPrinted>
  <dcterms:modified xsi:type="dcterms:W3CDTF">2014-01-14T12:03:00Z</dcterms:modified>
  <cp:revision>2</cp:revision>
  <dc:subject/>
  <dc:title>ПРЕДЛОГ</dc:title>
</cp:coreProperties>
</file>