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Ha osnovu člana 22, člana 23. stav 1. i člana 129. Zakona o policiji („Službeni glasnik PC”, br. 101/05, 63/09 - US i 92/11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I UREDBE O NAČELIMA ZA UNUTRAŠNJE UREĐEN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MINISTARSTVA UNUTRAŠNJIH POSLOV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redbi o načelima za unutrašnje uređenje Ministarstva unutrašnjih poslova („Službeni glasnik PC”, br. 8/06 i 14/09 - US), u članu 8. stav 2. briše s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shd w:fill="FFFFFF" w:val="clear"/>
        <w:spacing w:lineRule="exact" w:line="254" w:before="14" w:after="0"/>
        <w:ind w:right="206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left" w:pos="1418" w:leader="none"/>
          <w:tab w:val="left" w:pos="8400" w:leader="none"/>
        </w:tabs>
        <w:spacing w:lineRule="exact" w:line="254" w:before="14" w:after="0"/>
        <w:ind w:right="-9" w:hanging="0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1251/2013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decembra 201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8:00Z</dcterms:created>
  <dc:creator>daktilo05</dc:creator>
  <dc:description/>
  <dc:language>en-US</dc:language>
  <cp:lastModifiedBy>jovan</cp:lastModifiedBy>
  <dcterms:modified xsi:type="dcterms:W3CDTF">2014-01-13T09:28:00Z</dcterms:modified>
  <cp:revision>2</cp:revision>
  <dc:subject/>
  <dc:title/>
</cp:coreProperties>
</file>