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41. stav 3. Zakona o porezu na dohodak građana („Službeni glasnik RS”, br. 24/01, 80/02, 80/02-dr. zakon,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135/04, 62/06, 65/06-ispravka, 31/09, 44/09, 18/10, 50/11, 91/11-US, 93/12, 114/12-US, 47/13, 48/13-ispravka i 108/13)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R E D B U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IZMENAMA I DOPUNAMA UREDBE O BLIŽIM USLOVIMA, KRITERIJUMIMA I ELEMENTIMA ZA PAUŠALNO OPOREZIVANJE OBVEZNIKA POREZA NA PRIHODE OD SAMOSTALNE DELATNOSTI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Web"/>
        <w:spacing w:before="0" w:after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U Uredbi o bližim uslovima, kriterijumima i elementima za paušalno oporezivanje obveznika poreza na prihode od samostalne delatnosti („Službeni glasnik RS”, br. 65/01, 45/02, 47/02, 91/02, 23/03, 16/04, 76/04, 31/05 i 25/13), u članu 1. reči: „93/12 i 114/12-US” zamenjuju se rečima: „93/12, 114/12-US, 47/13, 48/13-ispravka i 108/13”.</w:t>
      </w:r>
    </w:p>
    <w:p>
      <w:pPr>
        <w:pStyle w:val="NormalWeb"/>
        <w:spacing w:before="0" w:after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spacing w:before="0" w:after="0"/>
        <w:jc w:val="center"/>
        <w:rPr/>
      </w:pPr>
      <w:r>
        <w:rPr>
          <w:lang w:val="sr-Latn-CS" w:eastAsia="en-US"/>
        </w:rPr>
        <w:t>Član 2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Latn-CS" w:eastAsia="en-US"/>
        </w:rPr>
        <w:t>U članu 2. stav 1. reč: „odeljenjuˮ zamenjuje se rečima: „organizacionoj jediniciˮ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Latn-CS" w:eastAsia="en-US"/>
        </w:rPr>
        <w:t>U stavu 2. tačka 3) reči: „opremljenost radnje;” i reči: „i angažovanih članova porodice” brišu se.</w:t>
      </w:r>
    </w:p>
    <w:p>
      <w:pPr>
        <w:pStyle w:val="NormalWeb"/>
        <w:spacing w:before="0" w:after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spacing w:before="0" w:after="0"/>
        <w:jc w:val="center"/>
        <w:rPr/>
      </w:pPr>
      <w:r>
        <w:rPr>
          <w:lang w:val="sr-Latn-CS" w:eastAsia="en-US"/>
        </w:rPr>
        <w:t>Član 3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Latn-CS" w:eastAsia="en-US"/>
        </w:rPr>
        <w:t>U članu 3. stav 1. tačka 1) posle reči: „papudžije,” dodaje se reč: „bombondžije,”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Latn-CS" w:eastAsia="en-US"/>
        </w:rPr>
        <w:t>U tački 2) posle reči: „frizeriˮ dodaje se reč: „isključivoˮ, a reči: „proizvodnja loznovoćnih i drugih sadnica i kalemova,” brišu se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Latn-CS" w:eastAsia="en-US"/>
        </w:rPr>
        <w:t>U tački 3) reči: „automehaničari, autolimari, autoelektričari, vulkanizeri i slično (autograna),” i reči: „</w:t>
      </w:r>
      <w:r>
        <w:rPr>
          <w:bCs/>
          <w:lang w:val="sr-Latn-CS" w:eastAsia="en-US"/>
        </w:rPr>
        <w:t>usluge reklame i propagande,</w:t>
      </w:r>
      <w:r>
        <w:rPr>
          <w:lang w:val="sr-Latn-CS" w:eastAsia="en-US"/>
        </w:rPr>
        <w:t>” brišu se, a posle reči: „frizeri za žene,ˮ dodaju se reči: „frizeri za žene i muškarce,ˮ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Latn-CS" w:eastAsia="en-US"/>
        </w:rPr>
        <w:t>U tački 4) zapeta i reči: „auto perioniceˮ brišu se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Latn-CS" w:eastAsia="en-US"/>
        </w:rPr>
        <w:t>U tački 5) posle reči: „zubni tehničariˮ dodaju se zapeta i reč: „advokatiˮ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Latn-CS" w:eastAsia="en-US"/>
        </w:rPr>
        <w:t>Tačka 6) briše se.</w:t>
      </w:r>
    </w:p>
    <w:p>
      <w:pPr>
        <w:pStyle w:val="NormalWeb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Web"/>
        <w:spacing w:before="0" w:after="0"/>
        <w:jc w:val="center"/>
        <w:rPr/>
      </w:pPr>
      <w:r>
        <w:rPr>
          <w:lang w:val="sr-Latn-CS" w:eastAsia="en-US"/>
        </w:rPr>
        <w:t>Član 4.</w:t>
      </w:r>
    </w:p>
    <w:p>
      <w:pPr>
        <w:pStyle w:val="NormalWeb"/>
        <w:spacing w:before="0" w:after="0"/>
        <w:jc w:val="both"/>
        <w:rPr/>
      </w:pPr>
      <w:r>
        <w:rPr>
          <w:lang w:val="sr-Latn-CS" w:eastAsia="en-US"/>
        </w:rPr>
        <w:tab/>
        <w:t>U članu 5. tačka 4) procenat: „150%ˮ zamenjuje se procentom: „140%ˮ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Latn-CS" w:eastAsia="en-US"/>
        </w:rPr>
        <w:t>U tački 5) procenat: „105%ˮ zamenjuje se procentom: „120%ˮ.</w:t>
      </w:r>
    </w:p>
    <w:p>
      <w:pPr>
        <w:pStyle w:val="NormalWeb"/>
        <w:spacing w:before="0" w:after="0"/>
        <w:jc w:val="both"/>
        <w:rPr/>
      </w:pPr>
      <w:r>
        <w:rPr>
          <w:lang w:val="sr-Latn-CS" w:eastAsia="en-US"/>
        </w:rPr>
        <w:tab/>
        <w:t>Tačka 6) briše se.</w:t>
      </w:r>
    </w:p>
    <w:p>
      <w:pPr>
        <w:pStyle w:val="NormalWeb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Web"/>
        <w:spacing w:before="0" w:after="0"/>
        <w:jc w:val="center"/>
        <w:rPr/>
      </w:pPr>
      <w:r>
        <w:rPr>
          <w:lang w:val="sr-Latn-CS" w:eastAsia="en-US"/>
        </w:rPr>
        <w:t>Član 5.</w:t>
      </w:r>
    </w:p>
    <w:p>
      <w:pPr>
        <w:pStyle w:val="NormalWeb"/>
        <w:spacing w:before="0" w:after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U članu 6. stav 1. tačka 1) podtačka (1) posle reči: „gradsko” dodaju se zapeta i  reči: „odnosno opštinsko”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Latn-CS" w:eastAsia="en-US"/>
        </w:rPr>
        <w:t>U podtački (2) stav 2. reči: „naknade za korišćenje gradskog građevinskog zemljištaˮ zamenjuju se rečima: „poreza na imovinuˮ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Latn-CS" w:eastAsia="en-US"/>
        </w:rPr>
        <w:t>U podtački (3) procenat: „20%ˮ zamenjuje se procentom: „40%ˮ.</w:t>
        <w:tab/>
      </w:r>
    </w:p>
    <w:p>
      <w:pPr>
        <w:pStyle w:val="NormalWeb"/>
        <w:spacing w:before="0" w:after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Tačka 2) briše se.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Latn-CS" w:eastAsia="en-US"/>
        </w:rPr>
        <w:t>Tačka 3) menja se i glasi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Broj zaposlenih radnika - plus 10% po jednom zaposlenom radniku, s tim da uvećanje ne može biti manje od 10% prosečne mesečne zarade iz člana 4. stav 1. ove uredbe.</w:t>
      </w:r>
      <w:r>
        <w:rPr>
          <w:rFonts w:cs="Times New Roman" w:ascii="Times New Roman" w:hAnsi="Times New Roman"/>
          <w:lang w:val="sr-Latn-CS" w:eastAsia="en-US"/>
        </w:rPr>
        <w:t>”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Latn-CS" w:eastAsia="en-US"/>
        </w:rPr>
        <w:t>U tački 7) alineja četvrta tačka i zapeta na kraju brišu se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Latn-CS" w:eastAsia="en-US"/>
        </w:rPr>
        <w:t xml:space="preserve">Dodaje se alineja peta, koja glasi: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-  duže odsustvo preduzetnika zbog trudničkog bolovanja, porodiljskog odsustva, odsustva sa rada radi nege deteta i odsustva sa rada radi posebne nege deteta, koje utiče na efekte poslovanja - do minus 15%;”.</w:t>
        <w:tab/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Web"/>
        <w:spacing w:before="0" w:after="0"/>
        <w:jc w:val="center"/>
        <w:rPr/>
      </w:pPr>
      <w:r>
        <w:rPr>
          <w:lang w:val="sr-Latn-CS" w:eastAsia="en-US"/>
        </w:rPr>
        <w:t>Član 6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Latn-CS" w:eastAsia="en-US"/>
        </w:rPr>
        <w:t>Ova uredba stupa na snagu narednog dana od dana objavljivanja u „Službenom glasniku Republike Srbije”, a primenjuje se od 1. januara 2014. godin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05 Bro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    decembra 2013. god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 L A D 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SEDNIK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Ivica Dačić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8C290A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35:00Z</dcterms:created>
  <dc:creator>Biljana Baucal Rajic</dc:creator>
  <dc:description/>
  <dc:language>en-US</dc:language>
  <cp:lastModifiedBy>jovan</cp:lastModifiedBy>
  <cp:lastPrinted>2013-12-20T12:58:00Z</cp:lastPrinted>
  <dcterms:modified xsi:type="dcterms:W3CDTF">2014-01-13T09:35:00Z</dcterms:modified>
  <cp:revision>2</cp:revision>
  <dc:subject/>
  <dc:title/>
</cp:coreProperties>
</file>