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ind w:firstLine="720"/>
        <w:jc w:val="both"/>
        <w:rPr/>
      </w:pPr>
      <w:r>
        <w:rPr>
          <w:lang w:val="sr-Latn-CS" w:eastAsia="en-US"/>
        </w:rPr>
        <w:t xml:space="preserve">Na osnovu </w:t>
      </w:r>
      <w:r>
        <w:fldChar w:fldCharType="begin"/>
      </w:r>
      <w:r>
        <w:rPr>
          <w:rStyle w:val="InternetLink"/>
          <w:lang w:val="sr-Latn-CS" w:eastAsia="en-US"/>
        </w:rPr>
        <w:instrText xml:space="preserve"> HYPERLINK "http://we2.cekos.com/ce/faces/index.jsp%3F%26file%3Df39916%26action%3Dpropis%26path%3D03991603.html%26domen%3D0%26mark%3Dfalse%26query%3Duredba+o+kategorizaciji+dr--3--avnih+pute*%26tipPretrage%3D1%26tipPropisa%3D1%26domen%3D0%26mojiPropisi%3Dfalse%26datumOd%3D%26datumDo%3D%26groups%3D-@--@--@--@--@-%26anchor%3Dc0005" \l "c0005"</w:instrText>
      </w:r>
      <w:r>
        <w:rPr>
          <w:rStyle w:val="InternetLink"/>
          <w:lang w:val="sr-Latn-CS" w:eastAsia="en-US"/>
        </w:rPr>
        <w:fldChar w:fldCharType="separate"/>
      </w:r>
      <w:r>
        <w:rPr>
          <w:rStyle w:val="InternetLink"/>
          <w:lang w:val="sr-Latn-CS" w:eastAsia="en-US"/>
        </w:rPr>
        <w:t>člana 5.</w:t>
      </w:r>
      <w:r>
        <w:rPr>
          <w:rStyle w:val="InternetLink"/>
          <w:lang w:val="sr-Latn-CS" w:eastAsia="en-US"/>
        </w:rPr>
        <w:fldChar w:fldCharType="end"/>
      </w:r>
      <w:r>
        <w:rPr>
          <w:lang w:val="sr-Latn-CS" w:eastAsia="en-US"/>
        </w:rPr>
        <w:t xml:space="preserve"> stav 3. Zakona o javnim putevima („Službeni glasnik RS”, br. 101/05, 123/07, 101/11 i 93/12) i </w:t>
      </w:r>
      <w:r>
        <w:fldChar w:fldCharType="begin"/>
      </w:r>
      <w:r>
        <w:rPr>
          <w:rStyle w:val="InternetLink"/>
          <w:lang w:val="sr-Latn-CS" w:eastAsia="en-US"/>
        </w:rPr>
        <w:instrText xml:space="preserve"> HYPERLINK "http://we2.cekos.com/ce/faces/index.jsp%3F%26file%3Df36223%26action%3Dpropis%26path%3D03622305.html%26domen%3D0%26mark%3Dfalse%26query%3Duredba+o+kategorizaciji+dr--3--avnih+pute*%26tipPretrage%3D1%26tipPropisa%3D1%26domen%3D0%26mojiPropisi%3Dfalse%26datumOd%3D%26datumDo%3D%26groups%3D-@--@--@--@--@-%26anchor%3Dc0042" \l "c0042"</w:instrText>
      </w:r>
      <w:r>
        <w:rPr>
          <w:rStyle w:val="InternetLink"/>
          <w:lang w:val="sr-Latn-CS" w:eastAsia="en-US"/>
        </w:rPr>
        <w:fldChar w:fldCharType="separate"/>
      </w:r>
      <w:r>
        <w:rPr>
          <w:rStyle w:val="InternetLink"/>
          <w:lang w:val="sr-Latn-CS" w:eastAsia="en-US"/>
        </w:rPr>
        <w:t>člana 42.</w:t>
      </w:r>
      <w:r>
        <w:rPr>
          <w:rStyle w:val="InternetLink"/>
          <w:lang w:val="sr-Latn-CS" w:eastAsia="en-US"/>
        </w:rPr>
        <w:fldChar w:fldCharType="end"/>
      </w:r>
      <w:r>
        <w:rPr>
          <w:lang w:val="sr-Latn-CS" w:eastAsia="en-US"/>
        </w:rPr>
        <w:t xml:space="preserve"> stav 1. Zakona o Vladi („Službeni glasnik RS”, br. 55/05, 71/05 - ispravka, 101/07, 65/08, 16/11, 68/12 - US i 72/12), </w:t>
      </w:r>
    </w:p>
    <w:p>
      <w:pPr>
        <w:pStyle w:val="NormalWeb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Web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 xml:space="preserve">U R E D B U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  <w:t>O IZMENAMA UREDBE O KATEGORIZACIJI DRŽAVNIH PUTEVA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b w:val="false"/>
          <w:bCs w:val="false"/>
          <w:sz w:val="24"/>
          <w:szCs w:val="24"/>
          <w:lang w:val="sr-Latn-CS" w:eastAsia="en-US"/>
        </w:rPr>
      </w:r>
      <w:bookmarkStart w:id="0" w:name="toc1"/>
      <w:bookmarkStart w:id="1" w:name="toc1"/>
      <w:bookmarkEnd w:id="1"/>
    </w:p>
    <w:p>
      <w:pPr>
        <w:pStyle w:val="Heading4"/>
        <w:spacing w:before="0" w:after="0"/>
        <w:jc w:val="center"/>
        <w:rPr/>
      </w:pPr>
      <w:bookmarkStart w:id="2" w:name="c0001"/>
      <w:bookmarkEnd w:id="2"/>
      <w:r>
        <w:rPr>
          <w:b w:val="false"/>
          <w:bCs w:val="false"/>
          <w:lang w:val="sr-Latn-CS" w:eastAsia="en-US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U Uredbi o kategorizaciji državnih puteva („Službeni glasnik RS”, broj 105/13), član 4. menja se i glasi: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jc w:val="center"/>
        <w:rPr/>
      </w:pPr>
      <w:bookmarkStart w:id="3" w:name="toc2"/>
      <w:bookmarkEnd w:id="3"/>
      <w:r>
        <w:rPr>
          <w:b w:val="false"/>
          <w:bCs w:val="false"/>
          <w:lang w:val="sr-Latn-CS" w:eastAsia="en-US"/>
        </w:rPr>
        <w:t xml:space="preserve">„ </w:t>
      </w:r>
      <w:r>
        <w:rPr>
          <w:b w:val="false"/>
          <w:bCs w:val="false"/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>Državni putevi IB reda su</w:t>
      </w:r>
      <w:r>
        <w:rPr/>
        <w:t>:</w:t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74"/>
        <w:gridCol w:w="7270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ograd - Pančevo - Vršac - državna granica sa Rumunijom (granični prelaz Vatin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Mađarskom (granični prelaz Kelebija) - Subotica - veza sa državnim putem A1 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botica - Sombor - Odžaci - Bačka Palanka - Novi Sad - Zrenjanin - Žitište - Nova Crnja - državna granica sa Rumunijom (granični prelaz Srpska Crnj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Horgoš - Kanjiža - Novi Kneževac - Čoka - Kikinda - Zrenjanin - Čenta - Beograd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ančevo - Kovin - Ralja - veza sa državnim putem 33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Mađarskom (granični prelaz Bački Breg) - Bezdan - Sombor - Kula - Vrbas - Srbobran - Bečej - Novi Bečej - Kikinda - državna granica sa Rumunijom (granični prelaz Nakovo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ezdan) - Bezd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Bogojevo) - Srpski Miletić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renjanin - Sečanj - Plandište - Vršac - Straža - Bela Crkva - državna granica sa Rumunijom (granični prelaz Kaluđerovo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12 - Neštin - Erdevik - Kuzmin - državna granica sa Bosnom i Hercegovinom (granični prelaz Sremska Rača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A3 - Sremska Mitrovica - Bogatić - državna granica sa Bosnom i Hercegovinom (granični prelaz Badovinci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Sad - Irig - Ruma - Šabac - Koceljeva - Valjevo - Kosjerić - Požega - Arilje - Ivanjica - Sjenica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ograd - Ljig - Gornji Milanovac - Preljina - Kraljevo - Raška - Novi Pazar - Ribariće - državna granica sa Crnom Gorom (granični prelaz Mehov Krš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jate - Kruševac - Kraljevo - Preljina - Čačak - Požega - Užice - Čajetina - Nova Varoš - Prijepolje - državna granica sa Crnom Gorom (granični prelaz Gostun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atočina - Kragujevac - Kralj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i Požarevac - Mladenovac - Topola - Kraguje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ograd - Obrenovac - Šabac - Loznica - državna granica sa Bosnom i Hercegovinom (granični prelaz Mali Zvornik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Bosnom i Hercegovinom (granični prelaz Trbušnica) - Loznica - Osečina - Valjevo - Lajkovac - Ćelije - Lazarevac - Aranđelovac - Krčevac - Topola - Rača - Svilajn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Mali Zvornik - Ljubovija - Rogačica - Kostojevići - Užice - Kneževići - Kremna - državna granica sa Bosnom i Hercegovinom (granični prelaz Kotroman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Crnom Gorom (granični prelaz Jabuka) -Prijepolje - Nova Varoš - Sjenica - Novi Pazar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vanjica - Ušće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aška - Leposavić - Kosovska Mitrovica - Vučitrn - Priština - Uroševac - državna granica sa BJR Makedonijom (granični prelaz Đeneral Janković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ibariće - Zubin Potok - Kosovska Mitrovic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A1 - Požarevac - Kučevo - Majdanpek - Negotin - državna granica sa Bugarskom (granični prelaz Mokranje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žarevac - Veliko Gradište - Golubac - Donji Milanovac - Porečki most - veza sa državnim putem 35</w:t>
            </w:r>
          </w:p>
        </w:tc>
      </w:tr>
      <w:tr>
        <w:trPr>
          <w:trHeight w:val="13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Rumunijom (granični prelaz Đerdap) - Kladovo - Negotin - Zaječar - Knjaževac - Svrljig - Niš - Merošina - Prokuplje - Kuršumlija - Podujevo - Priština - Lipljan - Štimlje - Suva Reka - Prizren - državna granica sa Albanijom (granični prelaz Vrbnica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araćin - Boljevac - Zaječar - državna granica sa Bugarskom (granični prelaz Vrška Čuk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elište - Bor - Zaječar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uševac (Makrešane) - Blace - Beloljin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irot - Babušnica - Vlasotince - Leskovac - Lebane - Medveđa - Priština - Peć - državna granica sa Crnom Gorom (granični prelaz Čakor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ladičin Han - Surdulica - državna granica sa Bugarskom (granični prelaz Strezimirovc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ujanovac - Gnjilane - Uroševac - Štiml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eza sa državnim putem A1 - Preševo - Gnjilane - Prištin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iška Banja - Bela Palanka - Pirot - Dimitrovgrad - državna granica sa Bugarskom (granični prelaz Gradin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Mala Kopašnica - Vladičin Han - Vranje - Bujanovac - Levoso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  <w:tc>
          <w:tcPr>
            <w:tcW w:w="7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lang w:val="sr-Latn-CS" w:eastAsia="en-US"/>
              </w:rPr>
              <w:t>Dolac - Đakovica - državna granica sa Albanijom (granični prelaz Morina)”.</w:t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Heading4"/>
        <w:rPr/>
      </w:pPr>
      <w:r>
        <w:rPr>
          <w:b w:val="false"/>
          <w:bCs w:val="false"/>
          <w:lang w:val="sr-Latn-CS" w:eastAsia="en-US"/>
        </w:rPr>
        <w:t>Član 6. menja se i glasi:</w:t>
      </w:r>
    </w:p>
    <w:p>
      <w:pPr>
        <w:pStyle w:val="Heading4"/>
        <w:jc w:val="center"/>
        <w:rPr/>
      </w:pPr>
      <w:r>
        <w:rPr>
          <w:b w:val="false"/>
          <w:bCs w:val="false"/>
          <w:lang w:val="sr-Latn-CS" w:eastAsia="en-US"/>
        </w:rPr>
        <w:t>„</w:t>
      </w:r>
      <w:r>
        <w:rPr>
          <w:b w:val="false"/>
          <w:bCs w:val="false"/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>Državni putevi IIA reda su</w:t>
      </w:r>
      <w:r>
        <w:rPr/>
        <w:t>: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64"/>
        <w:gridCol w:w="7823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Horgoš - Subotica - Bačka Topola - Mali Iđoš - Srbobran - Novi Sad - Sremski Karlovci - Inđija - Stara Pazova - Beograd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Mađarskom (granični prelaz Bački Vinogradi) - Bački Vinogradi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anjiža - Senta - Ada - Bečej - Temerin - veza sa državnim putem 100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Mađarskom (granični prelaz Đala) - Novi Kneževac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ovi Kneževac - Banatsko Aranđelovo - Mokrin - Kikinda - Vojvoda Stepa - Srpski Itebej  - državna granica sa Rumunijom (granični prelaz Međa)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Mađarskom (granični prelaz Bajmok) - Bajmok - Bačka Topola - Senta - Čoka - Mokrin - državna granica sa Rumunijom (granični prelaz Vrbic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ljajićevo - Bački Sokol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7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ombor - Apatin - Bogojevo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ačka Topola - Kula - Despotovo - Silbaš - Bačka Palanka - državna granica sa Hrvatskom (granični prelaz Bačka Palank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čka Topola - Bečej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ula - Odžaci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džaci - Ratkovo – Silbaš - Bački Petrovac - Rumenka - Novi Sad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ačko Novo Selo - Bač - Ratkovo - Despotovo - Sirig - Temerin - Žabalj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Feketić - Vrbas - Zmajevo - Rumenk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ačko Gradište - Čurug - Žabalj - Šajkaš - veza sa državnim putem A1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bobran - Nadalj - Čurug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Novi Bečej - Melenci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Bečej - Bašaid - Banatsko Karađorđev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itište - Torak - Srpski Itebej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Neštin) - Beočin - Sremska Kamenica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Hrvatskom (granični prelaz Šid) - Šid - Kuzmin - Sremska Mitrovica - Ruma - Pećinci - Bečmen - Obrenovac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žavna granica sa Hrvatskom (granični prelaz Sot) - Šid - Adaševci - državna granica sa Bosnom i Hercegovinom (granični prelaz Jamen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Hrvatskom (granični prelaz Ljuba) - Erdevik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viloš - Sremska Mitrovica (veza sa državnim putem 20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emska Mitrovica - Drenovac - Šab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eza sa državnim putem A1 - Maradik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6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uma - Putinci - Inđija - Stari Slankamen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utinci - Stara Pazova - Stari Banovci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lubinci - Pećinci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ać - Šajkaš - Titel - Perlez - Kovačica - Sečanj - državna granica sa Rumunijom (granični prelaz Jaša Tomić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čka - Kovačica - Jabuka - Pančev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Čenta - Opovo - Jabuk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1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ndište - Alibunar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ljma - Straž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ovin - Vračev Gaj - Bela Crkv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dovinci - Prnjavor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jur - Bogatić - Petlovač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abac - Volujac - Zavlaka - Krupanj - Gračanic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ipnički Šor - Tekeriš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st - Korenite - Krupanj - Radaljska Banja - Radalj - veza sa državnim  putem 26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vezd - Vladimirci - Lojanice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ebrc - Banjani - Ub - Novaci - Koceljeva - Šabačka Kamenica - Donje Crniljevo - Osečina - Gunjaci - Pecka - Ljubovij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1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raginje - Šabačka Kamenica - Valjevska Kamenica - veza sa državnim putem 27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čević - Peck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brenovac - Stubline - Ub - Slov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ubline - Brgule - Lajkov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b - Brgule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Lipovačka šuma - Barajevo - Dučina - Mladenovac - Smederevska Palanka - Velika Plana - Žabari - Petrovac na Mlavi - Kučevo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rič - Mislođin - Stepojevac - Veliki Crljeni - Junkovac - Sibnica - Dučin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eli Potok - Ralja - Đurinci - Vlaško Polje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Đurinci - Sopot  - Aranđelovac - Belanovica - Ljig - Mionica - Divci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5 - Markovac - Aranđelov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pola - Donja Šatornja - Rudnik - Bućin Grob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eštane - Grocka - Petrijevo - Ralja - veza sa državnim putem A1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eštane - Bubanj Potok - veza sa državnim putem A1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etrijevo - Mladenov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alja - Smederevska Palanka - Natalinci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ača - Cerovac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Mala Krsna - Velika Plana - Batočina - Jagodina - Ćuprija - Paraćin - Ražanj - Aleksinac - Niš - Doljevac - Leskovac - Vladičin Han - Vranje - Bujanovac - državna granica sa BJR Makedonijom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ožarevac - Kostolac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- Žabari - Svilajnac - Despotovac - Dvorište - Resavica - Senje - Ćuprij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ratinac - Salakovac - Malo Crniće - Petrovac na Mlavi - Žagubica - Brestovac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3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2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o Gradište - Makce - Boževac - Ranovac - Petrovac na Mlavi - Tanovac - Dubnica - Svilajn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3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olubac - Zelenik - Lješnic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Milanovac - Majdanpek - Debeli Lug - Jasikovo - Žagubica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rečki most - Klokočevac - Miloševa Kula - Zagrađe - Rgotina - Vražogrnac - Zaječar - Zvezdan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r - Zagrađe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adovo - Korbovo - Milutinovac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35 - Dušanovac - državna granica sa Rumunijom (granični prelaz Kusjak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33 - Veljkovo - Šipkovo - Zaječar - Lenovac - Bučje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aljevo - Poćuta - Debelo Brdo - Rogačica - Bajina Bašta - Kaluđerske Bare - Kremna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ub - Bajina Bašta - državna granica sa Bosnom i Hercegovinom (granični prelaz Bajina Bašt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jina Bašta - Peruć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emna - Dubci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žice - Karan - Kosjerić - Seča Reka - Varda - Jakalj - Kostojevići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upanjac - Bogovađa - Mionica - Brežđe - Divčibare - Kaon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aljevo - Brežđe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eza sa državnim putem 21 - Čestobrodica - Gojna Gora - Pranjani - Beršići - Takovo - Gornji Milanovac - Nevade - Vraćevšnica - Bare - Kragujev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včibare - Tometino Polje - Sastavci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anjani - Trbušani - Ljubić - Čačak - Drakčići - Kraljev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Čačak - Guča - Ivanjic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atovska Stena - Lučani - Guča - Kaona - Drakčići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vni Gaj - Knić - Mrčajevci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agujevac - Gornja Sabanta - Rekovac - Belušić - Jasika - veza sa državnim putem 23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ornja Sabanta - Jagodina - veza sa državnim putem A1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agodina - Glogovac - Medveđ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Ćuprija - Virine - Despotovac - Dvorište - Vodna - Krepoljin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itanovac - Ugljarevo - Velika Drenova - Jasika - Varvarin - Mijatov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9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8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kovac -  Prevešt - Grabovac - Trstenik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58 - Bresje - Loćika - Belušić - Oparić - Velika Drenova - Stopanj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Krčin - Varvarin - Ćićevac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istrica - Priboj - državna granica sa Bosnom i Hercegovinom (granični prelaz Uvac)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žavna granica sa Crnom Gorom (granični prelaz Čemerno) - državna granica sa Bosnom i Hercegovinom (granični prelaz Vagan)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žavna granica sa Bosnom i Hercegovinom - Sjeverin - državna granica sa Bosnom i Hercegovinom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ilike - Katići - Jasenovo - Kokin Brod - Rutoši - Pribojska Banja - Priboj - veza sa državnim putem 192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ela Zemlja - Ljubiš - Jasenovo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is - Arilje - Visoka - Ljubiš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ona - Ivanjica - Buk - Preko Brdo - Duga Poljana - Rasno - Karajukića Bunari - Ugao - državna granica sa Crnom Gorom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ška - Kuti - Odvraćenica - Preko Brd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Pazar - Deževa - Odvraćenic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ijepolje - Manastir Mileševa - Uv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jenica - Krajnoviće - Bare - Vrbnica - državna granica sa Crnom Gorom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jenica - Raždaginja - Buđevo - Karajukića Bunari - Suvi Do - Leskova -  Velje Polje - Tutin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ljeviće - Pazarište - Tutin - Bregovi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azarište - Manastir Sopoćani - Baćica - Rasn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Tutin - Godovo - državna granica sa Crnom Gorom (granični prelaz Vuč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i Pazar - Brđani - Banjska - Balaban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iljanovac - Jošanička Banja - Grčak - Aleksandrovac - Kruševac (Koševi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rnjci - Vrnjačka Banja - Stanišinci - Grčak - Brus - Razbojn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raljevo (Ratina) - Brezna - Goč - Stanišinci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Jošanička Banja - Kopaonik - Rudnic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2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1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topanja - Vitkovo - Brus - Brzeće - Kopaonik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zeće - Blaževo - Leposavić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laževo - Merćez - Kuršumlij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lace - Kuršumlija - Kuršumlijska Banja - Podujev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6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5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uševac - Đunis - Deligrad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15 - Kaonik - Ribare - Vukanja - Prokuplje - Žitorađa - Doljevac - veza sa državnim putem A1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ukanja - Aleksinac - Soko Banja - Knjažev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ljevac - Rtanj - Soko Banja - Vrelo - Gornja Toponic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Boljevac - Bučje - Knjažev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nićevo - Novo Korito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njaževac - Kalna - Temska - Pirot - Visočka Ržana - Mojinci - Dimitrovgrad 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elo - Popšica - Svrljig - Periš - Jalovik - Kalna - Janjski most - Crni Vrh - Jabučko ravnište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eriš - Bela Palanka - Babušnica - Zvonce - Trnski Odorovci - Sukovo - veza sa državnim putem 43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iška Banja - Gadžin Han - Bonjince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adžin Han - Brestovac - Bojnik - Lebane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rokuplje - Bojnik - Leskov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skovac - Strojkovce - Miroševce - Vlase - Vranje - Donji Stajevac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Rudare - Prolom - Gajtan - Negosavlje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jnik - Magaš - Bogujevac - Prolom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Tulare - Velika Braina - Orlane - Batlava - Lužane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vođe - Crna Trava - Vlasina Okruglica - Bosilegrad - državna granica sa Bugarskom (granični prelaz Ribarci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redejane - Crna Trava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avidovac - Klenike - državna granica sa BJR Makedonijom (granični prelaz Prohor Pčinjski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enike - Trgovište - Donji Stajevac - Bosilegrad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Trgovište - državna granica sa BJR Makedonijom (granični prelaz Trgovište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osovska Mitrovica - Gornja Klina - Đurakovac - Vitomirica - Peć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ubin Potok - Padalište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osovska Mitrovica - Vučitrn - Obilić - Orlović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9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Lebane - Obilić - Velika Slatina - Lipljan - Janjevo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1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ornja Klina - Srbica - Glogovac - Komorane - Crnoljevo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Đurkovce - Košare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učitrn - Poljance - Srbica - Klin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4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3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ošanica - Kijevo  - Mališevo - Dulje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4</w:t>
            </w:r>
          </w:p>
        </w:tc>
        <w:tc>
          <w:tcPr>
            <w:tcW w:w="7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stok - Đurakovac - Klina - Dolac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itomirica - državna granica sa Crnom Gorom (granični prelaz Kul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eć - Dečani - Đakovic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8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7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ečani - državna granica sa Crnom Gorom (granični prelaz Koznje)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9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8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apušnik - Orahovac - Đakovica - državna granica sa Albanijom (granični prelaz Ćafa Prušit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9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rahovac - Suva Reka - Brezovica </w:t>
            </w:r>
          </w:p>
        </w:tc>
      </w:tr>
      <w:tr>
        <w:trPr>
          <w:trHeight w:val="7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1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Hromovik - Zrze - Landovica - Prizren - Brezovica - Štrpce - Doganović - veza sa državnim putem 31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1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istražin - Landovica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3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2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ur - Dragaš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4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3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ganović - državna granica sa BJR Makedonijom (granični prelaz Globočica)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5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4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Klokot - Vitina - Grlica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6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5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Labljane - Novo Brdo - Kosovska Kamenica - Donje Korminjane </w:t>
            </w:r>
          </w:p>
        </w:tc>
      </w:tr>
      <w:tr>
        <w:trPr>
          <w:trHeight w:val="40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7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6</w:t>
            </w:r>
          </w:p>
        </w:tc>
        <w:tc>
          <w:tcPr>
            <w:tcW w:w="7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ovo Brdo - Gnjilane ”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jc w:val="center"/>
        <w:rPr/>
      </w:pPr>
      <w:r>
        <w:rPr>
          <w:b w:val="false"/>
          <w:bCs w:val="false"/>
          <w:lang w:val="sr-Latn-CS" w:eastAsia="en-US"/>
        </w:rPr>
        <w:t>Član 3.</w:t>
      </w:r>
    </w:p>
    <w:p>
      <w:pPr>
        <w:pStyle w:val="Heading4"/>
        <w:rPr/>
      </w:pPr>
      <w:r>
        <w:rPr>
          <w:b w:val="false"/>
          <w:bCs w:val="false"/>
          <w:lang w:val="sr-Latn-CS" w:eastAsia="en-US"/>
        </w:rPr>
        <w:t>Član 7. menja se i glasi:</w:t>
      </w:r>
    </w:p>
    <w:p>
      <w:pPr>
        <w:pStyle w:val="Heading4"/>
        <w:jc w:val="center"/>
        <w:rPr/>
      </w:pPr>
      <w:r>
        <w:rPr>
          <w:b w:val="false"/>
          <w:bCs w:val="false"/>
          <w:lang w:val="sr-Latn-CS" w:eastAsia="en-US"/>
        </w:rPr>
        <w:t>„</w:t>
      </w:r>
      <w:r>
        <w:rPr>
          <w:b w:val="false"/>
          <w:bCs w:val="false"/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>Državni putevi IIB reda su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9"/>
        <w:gridCol w:w="7334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IS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botica - Velebit - veza sa državnim putem 10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imonić - Velebit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natsko Aranđelovo - Rab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ari Žednik - Čantavir - Tornjo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jajićevo - Svetozar Miletić - Riđ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bas - Kucura - Savino Sel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ajdobra - Čelar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šaid - Nova Cr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orak - Krajišnik - Sutjeska - Neuz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ajišnik - Jaša Tomić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amoš - Dobrica - Seleuš - Alibunar - Banatski Karlovac - Deliblato - veza sa državnim putem 1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adina - Seleu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ačev Gaj - Banatska Palanka - Dunav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Rakovac - Zmajevac - Vrdnik - Irig - Krušedol - Maradik - veza sa državnim putem 100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Erdevik - Bingula - Čalma - Manđelos - Veliki Radinci - Ruma - veza sa državnim putem 12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ukujevci - veza sa državnim putem 1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remska Mitrovica - Jara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ećinci - Subotište - Kupino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hovo - Šimanovci - veza sa državnim putem A3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A1 - Batajnica - Ugrinovci - Surčin - veza sa državnim putem A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gatić - Glogovac - Crna Bara - državna granica sa Bosnom i Hercegovin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logovac - Badovinc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lušci - Mačvanski Pričinović - Šabac (veza sa državnim putem 124)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njavor - Čokešina - Lipove Vode - Volujac - Sinošević - Nakučani - Matijevac - veza sa državnim putem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Šabac (veza sa državnim putem 26) - Nakučani - Donje Crnil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vo - Zvezd - veza sa državnim putem 2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ladimirci - Krnule - Dragin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celjeva (veza sa državnim putem 21) - Valjevska Kame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1 - Gola Glava - Val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7 - Osladić - veza sa državnim putem 14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oznica - Zajača - Šarena bukva - Mačkov kamen - veza sa državnim putem 13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nja Koviljača - Gučevo - Zajač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7 - Žeravija - Trš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renite - Manastir Tronoš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ojković - Bela Crkv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5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upanj - Šljivova - veza sa državnim putem 14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37 - Pec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ečina - Pec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aljevo - Lelić - Vard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akalj - Jelova Gora - Uži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o Polje - Grabovac - Banjani - Novaci - Pambukovica - Slat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Ub - Pambukovica - veza sa državnim putem 2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b - Popučke - Ivera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mka - Velika Moštanica - Melja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aževac - Meljak - Barajevo - Ral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149 - vrh Avale - veza sa državnim putem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2 - Ripanj - veza sa državnim putem 14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49 - Vrčin - Zaklopača - Bećarevo Brd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49 - izletište Treš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učina - Stojnik - veza sa državnim putem 34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lja - Mali Požarevac - Umčar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restovik - Umčari - veza sa državnim putem A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53 - Kolari - Selevac - Smederevska Palan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ladenovac - Velika Krsna - Sel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mederevska Palanka - Krn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jna Gora - Prijevor - Ljub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ežđe - Srezojevci - Trbušan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2 - Kadina Luka - Slavkovica - Rajac - Beršić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dina Luka - Srasla Bukv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ršići - Gornji Banjan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2 - Dići - Boljkovci - veza sa državnim putem 17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ajkovac - Bogovađa - Ljig - Gornji Milano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jević - Latković - Dudovica - Lazar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3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iki Crljeni - Vreoci - Kruše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azarevac - Brajkovac - Belanovica - Rud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ibnica - Venčane - Partizani - Belano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ranđelovac - Bukul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ranđelovac - Donja Šatornja - Stragari - Vlakča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9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ranđelovac - Banja - Topol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5 - Borci - Rač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47 - Bošnjane - Adro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(veza sa državnim putem 34) - Dubra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m - Kličevac - Bratin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m - Topolov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aničevo - Miljević - Zele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ranje - Srednjevo - Miljev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leševo - Rakova Bara - Tur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žarevac (veza sa državnim putem 33) - Osipaonica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ožarevac (veza sa državnim putem 33) - Veliko Selo - Orljevo - Veliki Popovac - veza sa državnim putem 14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rovac - Orljevo - veza sa državnim putem 161 - Malo Crniće - Bož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re - Toponica - Kn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83 - Tečić - Vukmanovac - Loći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Krčin - Oparić - Prevešt - Manastir Kalenić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vilajnac - Bresje - Duboka - Glogovac - Krušar - Ćupr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spotovac - Manastir Manas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dna - Resavska peć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60 - Manastir Rava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avidovac - Popo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36 - Grza - Sisevac - veza sa državnim putem 160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raža - Brezovica - Borsko Jezer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njski Rudnik - Brezov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estovačka Banja - Zlot - Bolj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lot - Zlotska pećin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Jasikovo - Vlaole - Krivelj - veza sa državnim putem 166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5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4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restovac - Metovnica - Gamzigradska Banja - Gamzigrad - veza sa državnim putem 3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ječar - Lubnica - Bolj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rečki most - Brza Palan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8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latina - Štub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9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uka - Salaš - Brusnik - Lečka - Negotin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vna - Popovica - Sikole - Salaš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1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egotin - Radujevac - Prahovo - Samarinovac - veza sa državnim putem 168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 putem 35 - Velika Jasikova - Veliki Jasenovac - Braćevac - Crnomasnica - Zlokuće - Kovilovo - državna granica sa Bugarsk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70 - Rača - Manastir Rača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aluđerske Bare - Mitrovac - Zaovine - državna granica sa Bosnom i Hercegovin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3 - Semegn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zav - Rib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95 - Sirogojn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joska - Kamena Gora - Bijov grob - državna granica sa Crnom Gor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3 - Markovica - Lučan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97 - Kumanica - Gleđ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raljevo - Mataruška Banja - veza sa državnim putem 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Ugljarevo - Vrnjci - Novo Selo - Goč - Gokčanica - veza sa državnim putem 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venik - Gradac - Rudno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2 - Novopazarska Banja - Izbice - Lopužnj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rćez - Lukovo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uševac - Veliki Jastrebac - Mala Plana - Prokupl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ibare - Ribarska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erošina - Oblačina - veza sa državnim putem 216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kuplje - Stara Božurnja - Orljan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itorađa - Zlat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Novi Bračin - Jošanica - Žučkovac - veza sa državnim putem 217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36 - Mirovo - Rtanj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3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2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219 - Manjinac - Debelica - veza sa državnim putem 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219 - Štipina - Debelica - Borovac - Vratar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158 - Katun - Vrel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njaževac - Beli Potok - veza sa državnim putem 222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6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A4 - Donji Matejevac - Malč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8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7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iška Banja - Jelašnica - Crvena Rek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9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ela Palanka - Ponor - veza sa državnim putem 3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0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imitrovgrad - Gornja Nevlja - Vrapča - Petačinci - Trnski Odorovc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jnik - Mijajlica - Caričin Grad - Slišan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ijajlica - Radan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Caričin Grad - Krivača - veza sa državnim putem 39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39 - Sijarinska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Lebane - Velje Glava - veza sa državnim putem 435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lase - Trstena - Šipašnica - Domorovce -  veza sa državnim putem 4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trojkovce - Vučje - Vladičin Han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eskovac - Gornje Dragovl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lasotince - Grdel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astav Reka - Kalna - Strezimirovci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Žitorađe - Dikava - Mačkat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urdulica - Gramađa - Lepenica - Gradnja - veza sa državnim putem 227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veza sa državnim putem 158 - Kriva Feja - Gornja Ljubata - veza sa državnim putem 234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za sa državnim putem 442 - Vranjska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ibarci - Gornje Tlamino - Karamanica - državna granica sa BJR Makedonijom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ujanovac - Veliki Trnovac - Breznica - Zabrin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en - Belo Brd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sovska Mitrovica - Stari Trg - Krpimej</w:t>
            </w:r>
          </w:p>
        </w:tc>
      </w:tr>
      <w:tr>
        <w:trPr>
          <w:trHeight w:val="7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atlava - Podujevo - Krpimej - Palatn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ovo Selo Mađunsko - Donja Lapaštica - Poduje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elo Polje - Istok - Ban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2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ušić - Glođane - Zajmovo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ečani - Glođane - veza sa državnim putem 451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ečani - Junik - Ponoševac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astavica - Junik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rahovac - Velika Kruš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irane - Studenčan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jum - Đonaj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9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8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lava - Zaplužj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9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ragaš - Restelica - državna granica sa Albanijom 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agaš - Brod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agura - Sedlar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roševac - Nerodimlje - Jezer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ezovica - Šar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Lugadžija - Gadimlje - Brasalj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itina - Letnic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i Livoč - Žegr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sovska Kamenica - Strezov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osovska Kamenica - Tuđevc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nja Šipašnica - Ogošte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Odanovce - Gornje Karačevo ”.</w:t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>05 Broj: 110-11319/2013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U Beogradu, 30. decembra 2013. godine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Heading2Char">
    <w:name w:val="Heading 2 Char"/>
    <w:qFormat/>
    <w:rPr>
      <w:b/>
      <w:bCs/>
      <w:sz w:val="36"/>
      <w:szCs w:val="36"/>
      <w:lang w:val="en-US" w:bidi="ar-SA"/>
    </w:rPr>
  </w:style>
  <w:style w:type="character" w:styleId="Heading4Char">
    <w:name w:val="Heading 4 Char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t">
    <w:name w:val="lat"/>
    <w:qFormat/>
    <w:rPr>
      <w:rFonts w:cs="Times New Roman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Trs2">
    <w:name w:val="tr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CharCharCharCharCharCharCharCharCharCharCharCharCharCharCharCharCharCharCharCharCharChar1">
    <w:name w:val="Char Char Char 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harCharCharCharCharCharCharCharCharCharCharCharCharCharCharCharCharCharCharCharCharChar2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8:00Z</dcterms:created>
  <dc:creator>daktilo04</dc:creator>
  <dc:description/>
  <dc:language>en-US</dc:language>
  <cp:lastModifiedBy>jovan</cp:lastModifiedBy>
  <dcterms:modified xsi:type="dcterms:W3CDTF">2014-01-13T09:38:00Z</dcterms:modified>
  <cp:revision>2</cp:revision>
  <dc:subject/>
  <dc:title>На основу члана 5</dc:title>
</cp:coreProperties>
</file>