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člana 3. stav 8. Zakona o Carinskoj tarifi („Službeni glasnik RS”, br. 62/05, 61/07 i 5/09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I DOPUNAMA UREDBE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USKLAĐIVANJU NOMENKLATURE CARINSKE TARIFE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ZA 2014. GODIN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Uredbi o usklađivanju nomenklature Carinske tarife za 2014. godinu („Službeni glasnik RS”, broj 107/13), u Carinskoj tarifi, Deo II, u Glavi 96 u tarifnom podbroju 9619 00, reč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869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"/>
        <w:gridCol w:w="1134"/>
        <w:gridCol w:w="3401"/>
        <w:gridCol w:w="510"/>
        <w:gridCol w:w="511"/>
        <w:gridCol w:w="3972"/>
        <w:gridCol w:w="170"/>
      </w:tblGrid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lang w:val="sr-Latn-CS" w:eastAsia="en-US"/>
              </w:rPr>
              <w:t>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Higijenski ulošci i tamponi, pelene i ulošci za pelene, za bebe i slični proizvodi, od bilo kog materijala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Od hartijine mase, hartije, celulozne vate ili koprene od celuloznih vlakana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higijenski ulošci, tamponi i slični proizvod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1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higijenski ulošc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13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tampon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1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- - - ostali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pelene i ulošci za pelene, za bebe i slični proizvod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2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pelene i ulošci za pelene, za beb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2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- ostali ( npr. proizvodi za pomoć kod inkontinencije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Od vate od tekstilnih materijala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3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od veštačkih ili sintetičkih vlakan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6" w:hanging="556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3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ostal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6" w:hanging="556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Od ostalih tekstilnih materijala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higijenski ulošci, tamponi i slični proizvod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4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- - - pleteni ili kukičani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4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ostal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 pelene i ulošci za pelene, za bebe i slični proizvod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- pletene ili kukičane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1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gaćic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1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stal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9619 00 59 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- ostalo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9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za beb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9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stal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9619 00 90 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Od ostalih materijala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90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odeć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90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- -  ostalo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lang w:val="sr-Latn-CS" w:eastAsia="en-US"/>
              </w:rPr>
              <w:t>”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zamenjuju se rečim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869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"/>
        <w:gridCol w:w="1134"/>
        <w:gridCol w:w="3401"/>
        <w:gridCol w:w="510"/>
        <w:gridCol w:w="511"/>
        <w:gridCol w:w="3972"/>
        <w:gridCol w:w="170"/>
      </w:tblGrid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lang w:val="sr-Latn-CS" w:eastAsia="en-US"/>
              </w:rPr>
              <w:t>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Higijenski ulošci i tamponi, pelene i ulošci za pelene, za bebe i slični proizvodi, od bilo kog materijala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30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Od vate od tekstilnih materijal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6" w:hanging="556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6" w:hanging="556"/>
              <w:rPr/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556" w:hanging="556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Od ostalih tekstilnih materijala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40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higijenski ulošci, tamponi i slični proizvod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pelene i ulošci za pelene, za bebe i slični proizvod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0 1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gaćice, pletene ili kukičan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0 1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ostalo, pleteno ili kukičan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0 9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ostalo, za beb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50 9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ostal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Od ostalih materijala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higijenski ulošci, tamponi i slični proizvod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1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- higijenski ulošc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1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d hartijine mase, hartije, celulozne vate ili koprene od celuloznih vlakan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1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stal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5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- tampon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5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d hartijine mase, hartije, celulozne vate ili koprene od celuloznih vlakan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5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stal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- ostal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9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d hartijine mase, hartije, celulozne vate ili koprene od celuloznih vlakan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79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stal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pelene i ulošci za pelene, za bebe i slični proizvodi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9" w:hanging="699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81 0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pelene i ulošci za pelene, za beb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9619 00 89 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- - - ostali (npr. proizvodi za pomoć kod inkontinencije):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89 1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proizvodi za pomoć kod inkontinencije, od hartijine mase, hartije, celulozne vate ili koprene od celuloznih vlakan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89 2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- - - - odeć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4</w:t>
            </w:r>
          </w:p>
          <w:p>
            <w:pPr>
              <w:pStyle w:val="Normal"/>
              <w:ind w:left="697" w:hanging="69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19 00 89 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ostali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55" w:hanging="655"/>
              <w:rPr/>
            </w:pPr>
            <w:r>
              <w:rPr>
                <w:sz w:val="18"/>
                <w:szCs w:val="18"/>
                <w:lang w:val="sr-Latn-CS" w:eastAsia="en-US"/>
              </w:rPr>
              <w:t>SSP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 2014: 0</w:t>
            </w:r>
          </w:p>
          <w:p>
            <w:pPr>
              <w:pStyle w:val="Normal"/>
              <w:ind w:left="655" w:hanging="655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FTA 2014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”</w:t>
            </w:r>
          </w:p>
        </w:tc>
      </w:tr>
    </w:tbl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Delu III Korelaciona tabela, posle redova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79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199"/>
        <w:gridCol w:w="819"/>
        <w:gridCol w:w="3111"/>
        <w:gridCol w:w="922"/>
        <w:gridCol w:w="305"/>
      </w:tblGrid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lang w:val="sr-Latn-CS" w:eastAsia="en-US"/>
              </w:rPr>
              <w:t>„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8714 10 00 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8714 10 1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8714 10 2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8714 10 3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8714 10 4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8714 10 5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8714 10 90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”</w:t>
            </w:r>
          </w:p>
        </w:tc>
      </w:tr>
    </w:tbl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odaju se redovi: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79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199"/>
        <w:gridCol w:w="819"/>
        <w:gridCol w:w="3111"/>
        <w:gridCol w:w="922"/>
        <w:gridCol w:w="305"/>
      </w:tblGrid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lang w:val="sr-Latn-CS" w:eastAsia="en-US"/>
              </w:rPr>
              <w:t>„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11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71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13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75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19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79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21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81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29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89 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31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30 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39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41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40 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49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51 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50 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51 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50 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59 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50 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59 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50 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90 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89 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90 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71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75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79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81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19 00 89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”</w:t>
            </w:r>
          </w:p>
        </w:tc>
      </w:tr>
    </w:tbl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sz w:val="22"/>
          <w:szCs w:val="22"/>
          <w:lang w:val="sr-Latn-CS" w:eastAsia="en-US"/>
        </w:rPr>
      </w:pPr>
      <w:r>
        <w:rPr>
          <w:lang w:val="sr-Latn-CS" w:eastAsia="en-US"/>
        </w:rPr>
        <w:t xml:space="preserve">05 Broj: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>U Beogradu,   decembra 2013.  godine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96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4:00Z</dcterms:created>
  <dc:creator>nadica.pantovic</dc:creator>
  <dc:description/>
  <dc:language>en-US</dc:language>
  <cp:lastModifiedBy>jovan</cp:lastModifiedBy>
  <cp:lastPrinted>2013-12-27T14:40:00Z</cp:lastPrinted>
  <dcterms:modified xsi:type="dcterms:W3CDTF">2014-01-13T09:34:00Z</dcterms:modified>
  <cp:revision>2</cp:revision>
  <dc:subject/>
  <dc:title/>
</cp:coreProperties>
</file>