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0866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"/>
        <w:gridCol w:w="142"/>
        <w:gridCol w:w="284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866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color w:val="000000"/>
                <w:sz w:val="14"/>
                <w:szCs w:val="14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4"/>
                <w:szCs w:val="14"/>
                <w:lang w:val="sr-CS"/>
              </w:rPr>
              <w:t>ТРЕЗОР</w:t>
            </w:r>
            <w:r>
              <w:rPr>
                <w:color w:val="000000"/>
                <w:sz w:val="14"/>
                <w:szCs w:val="14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 ИЗВЕШТАЈ БУЏЕТА РЕПУБЛИКЕ СРБИЈЕ</w:t>
      </w:r>
    </w:p>
    <w:p>
      <w:pPr>
        <w:pStyle w:val="Normal"/>
        <w:rPr>
          <w:color w:val="000000"/>
          <w:u w:val="single"/>
          <w:lang w:val="sr-Latn-CS"/>
        </w:rPr>
      </w:pPr>
      <w:r>
        <w:rPr>
          <w:color w:val="000000"/>
          <w:u w:val="single"/>
          <w:lang w:val="sr-Latn-CS"/>
        </w:rPr>
        <w:t xml:space="preserve"> </w:t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</w:rPr>
        <w:t>12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</w:rPr>
        <w:t>12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13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5.018.5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3.259.4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896.6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.625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20.8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.671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4.506.9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42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97.8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439.4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.208.4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802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7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8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8.065.6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.826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445.7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.471.8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126.6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29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810.7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798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804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782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7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.9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2.424.8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.596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524.2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202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9.185.8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423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093.1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.873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9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5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8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.2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.0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.944.88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352.7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2.6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8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4.1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8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49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747.6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6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48.1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05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.4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.8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584.5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38.2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11.318.98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915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705.4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958.5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.326.3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277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1.824.1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4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983.3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41.8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.74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5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77.6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37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0.628.1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428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687.3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18.4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2.027.4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921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812.2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954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004.30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71.9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4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9.96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6.0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87.8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31.7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1.7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06.4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85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19.2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91.4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7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527.4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23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527.4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023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008.4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6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68.0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01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68.0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01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0.4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0.4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33.8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28.6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41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1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8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2.5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2.5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6.6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82.5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121.8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4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819.3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0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35.7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.8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Latn-RS"/>
              </w:rPr>
              <w:t>1.135.7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4.8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66.40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7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66.40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77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6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15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15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167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.088.5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4.499.0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.302.3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.166.3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.506.6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620.0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6.731.7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277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6.731.7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.277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.823.1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828.8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726.7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444.5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781.3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26.1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5.0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8.1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9.5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3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9.5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63.4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865.1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84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12.7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15.9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8.5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1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61.3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3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2.5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24.0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66.8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538.2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66.8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362.4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3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362.4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63.9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R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7.750.7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756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2.085.3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23.5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70.4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53.7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654.8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49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402.1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50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934.8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5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61.4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34.1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21.1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.5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5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788.7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64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838.0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17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44.9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03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07.2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47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50.53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99.5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7.8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.4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.441.3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1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87.7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.2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9.7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35.9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20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9.6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24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304.9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36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6.0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8.8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38.3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58.0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5.254.2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32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7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53.9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60.7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8.2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8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918.59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423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46.3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38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724.9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97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56.08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51.2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068.8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6.1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455.9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26.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93.4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3.5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.4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9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2.8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3.615.1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82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29.7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76.4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3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61.5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.2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11.9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7.1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44.4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41.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7.2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5.2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9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2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89.36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205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6.0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07.3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70.0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622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84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66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47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48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19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78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29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41.0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.8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99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6.277.1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596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8.573.1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32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82.4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289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039.1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25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73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52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744.5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.392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9.7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9.7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443.5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88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297.7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615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5.7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72.9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.863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.726.0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7.3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85.9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8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9.9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48.4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0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9.8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.278.1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.278.1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34.5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97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23.4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771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886.67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94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2.4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.3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23.3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29.4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92.2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14.9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73.7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68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8.4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49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50.3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23.6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7.3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2.9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35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8.2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3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3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0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8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92.4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64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24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64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6.2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5.6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2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32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32.7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65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65.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0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57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4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8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97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13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7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08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22.8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9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3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7.6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4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04.5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0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02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9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7" w:hanging="0"/>
              <w:jc w:val="both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  </w:t>
            </w:r>
            <w:r>
              <w:rPr>
                <w:b/>
                <w:sz w:val="18"/>
                <w:szCs w:val="18"/>
                <w:lang w:val="sr-CS"/>
              </w:rPr>
              <w:t>234</w:t>
            </w:r>
            <w:r>
              <w:rPr>
                <w:b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070.0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1.239.5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5.871.2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532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029.00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23.47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704.7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знос приватизационих примања</w:t>
            </w:r>
            <w:r>
              <w:rPr>
                <w:sz w:val="18"/>
                <w:szCs w:val="18"/>
                <w:lang w:val="sr-Latn-RS"/>
              </w:rPr>
              <w:t xml:space="preserve">, примања од отплате кредита </w:t>
            </w:r>
            <w:r>
              <w:rPr>
                <w:sz w:val="18"/>
                <w:szCs w:val="18"/>
                <w:lang w:val="sr-CS"/>
              </w:rPr>
              <w:t>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137.469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89.318.3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026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1.340.0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97.1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7.978.3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129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174.517.13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9.733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јун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CS"/>
        </w:rPr>
        <w:t>13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25:00Z</dcterms:created>
  <dc:creator>MirjanaPo</dc:creator>
  <dc:description/>
  <cp:keywords/>
  <dc:language>en-US</dc:language>
  <cp:lastModifiedBy>Mirjana Pokrajac</cp:lastModifiedBy>
  <cp:lastPrinted>2013-06-19T09:45:00Z</cp:lastPrinted>
  <dcterms:modified xsi:type="dcterms:W3CDTF">2013-06-19T07:46:00Z</dcterms:modified>
  <cp:revision>66</cp:revision>
  <dc:subject/>
  <dc:title/>
</cp:coreProperties>
</file>