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Aleksandar Đoković, predsednik Nadzornog odbora Javnog preduzeća „Nacionalni park Kopaonik”, za člana Komisije za imenovanja, za imenovanje direktora Javnog preduzeća „Nacionalni park Kopaonik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8314/2013 od 3. oktobr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7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Branimir Stojanović, predsednik Nadzornog odbora Javnog preduzeća „Nacionalni park Šar planina”, za člana Komisije za imenovanja, za imenovanje direktora Javnog preduzeća „Nacionalni park Šar planin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8310/2013 od 3. oktobr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7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mr Zoran Škobić, predsednik Nadzornog odbora Javnog preduzeća „Nacionalni park Đerdap”, za člana Komisije za imenovanja, za imenovanje direktora Javnog preduzeća „Nacionalni park Đerdap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8309/2013 od 3. oktobr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7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dr Aleksandar Lučić, predsednik Nadzornog odbora Javnog preduzeća „Nacionalni park Tara”, za člana Komisije za imenovanja, za imenovanje direktora Javnog preduzeća „Nacionalni park Tar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8313/2013 od 3. oktobr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7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Radovan Durutović, predsednik Nadzornog odbora Javnog preduzeća „Nacionalni park Fruška gora”, za člana Komisije za imenovanja, za imenovanje direktora Javnog preduzeća „Nacionalni park Fruška gora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8311/2013 od 3. oktobr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7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Vladimir Cvijović, član Nadzornog odbora Javnog preduzeća „Zavod za udžbenike”, za člana Komisije za imenovanja, za imenovanje direktora Javnog preduzeća „Zavod za udžbenike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rešenjem stavlja se van snage Rešenje Vlade 24 Broj: 119-6630/2013 od 9. avgusta 2013. godine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3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Nina Fira dužnosti pomoćnika ministra pravde i državne uprave – Sektor za ljudska i manjinska prava i ostvarivanje slobode udruživanja građana, zbog postavljenja na položaj pomoćnika ministra pravde i državne uprave – Sektor za ljudska i manjinska prava i ostvarivanje slobode udruživanja građan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5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MINISTRA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Nina Fira na položaj pomoćnika ministra pravde i državne uprave – Sektor za ljudska i manjinska prava i ostvarivanje slobode udruživanja građana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5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Igor Todoroski dužnosti pomoćnika ministra pravde i državne uprave – Sektor za elektronsku upravu, zbog postavljenja na položaj pomoćnika ministra pravde i državne uprave  –  Sektor za elektronsku upravu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4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MINISTRA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Igor Todoroski na položaj pomoćnika ministra pravde i državne uprave  –  Sektor za elektronsku upravu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5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MINISTRA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ladimir Davidović na položaj pomoćnika ministra pravde i državne uprave  –  Sektor za normativne poslove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5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DIREKTORA DIREKCIJE ZA UPRAVLJANJE ODUZETOM IMOVINOM U MINISTARSTVU PRAVDE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E UPRAV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ladimir Ćeklić na položaj pomoćnika direktora Direkcije za upravljanje oduzetom imovinom – Sektor za preuzimanje i upravljanje oduzetom imovinom u Ministarstvu pravde i državne uprave, na pet godin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4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I IMENOVANJU ČLANOVA I SEKRETARA SAVE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ZA MEĐUNARODNO PRIVATNO PRAV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Savetu za međunarodno privatno pravo: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1) Vojkan Simić, član,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2) mr Milisav Čogurić, član,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3) Ranko Dragnić, član,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4) dr Božidar Jovanović, član,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5) Vojka Janjić, sekretar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Savet za međunarodno privatno pravo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Ljiljana Blagojević, pomoćnik ministra pravde i državne uprav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Snežana Andrejević, sudija Vrhovnog kasacionog sud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Jasminka Obućina, sudija Privrednog apelacionog sud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4) dr Slavoljub Carić, načelnik Odeljenja za međunarodne pravne poslove u Ministarstvu spoljnih poslova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Snežana Đurđević, načelnik Odeljenja za međunarodnu pravnu pomoć u građanskim stvarima u Ministarstvu pravde i državne 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1126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RAZREŠENJU ČLANOVA UPRAVNOG I NADZORNOG ODBORA INSTITUTA ZA VIRUSOLOGIJU, VAKCINE I SERUME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„TORLA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člana Upravnog odbora Instituta za virusologiju, vakcine i serume „Torlak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dr Vesna Kovačević Jovanovi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Borislav Nedeljkovi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3. Jadranka Diki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člana Nadzornog odbora Instituta za virusologiju, vakcine i serume „Torlak”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Olga Popović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mr sci. med. Katarina Radojev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1128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ČLANOVA UPRAVNOG I NADZORNOG ODBORA INSTITUTA ZA VIRUSOLOGIJU, VAKCINE I SERUME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„TORLA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Instituta za virusologiju, vakcine i serume „Torlak” imenuju se za članov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dr Slavica Rakić Adrović, specijalista imunologije, Institut za virusologiju, vakcine i serume „Torlak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Jadranka Dikić, dipl. pravnik, Institut za virusologiju, vakcine i serume „Torlak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ab/>
        <w:t>3) Anđelka Marković Milin, dipl. ekonomista, Institut za virusologiju, vakcine i serume „Torlak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U Nadzorni odbor Instituta za virusologiju, vakcine i serume „Torlak” imenuju se za člano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Spomenka Pavlović, dipl. hemičar, specijalista biohemijskih nauka, Institut za virusologiju, vakcine i serume „Torlak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mr Stanka Bekčić, dipl. inženjer tehnologije, specijalista biotehnologije, Institut za virusologiju, vakcine i serume „Torlak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1128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RADNE GRUPE ZA DEFINISANJE NACIONALNE ŠIROKOPOJASNE MREŽE U REPUBLICI SRB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Lazar Krstić dužnosti člana Radne grupe za definisanje nacionalne širokopojasne mreže u Republici Srb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Boris Dragović, šef Kabineta ministra finansija, za člana Radne grupe za definisanje nacionalne širokopojasne mreže u Republici Srb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5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OVA NADZORNOG ODBOR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>JAVNOG PREDUZEĆA ZA GAZDOVANJE ŠUMAMA „SRBIJAŠUME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za gazdovanje šumama „Srbijašume”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Miloš Srećković, dipl. pravnik iz Novog Sada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Saša Stamatović, dipl. inženjer šumarstva iz Beograda, nezavisan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Boban Đurović, dipl. inženjer šumarstva iz Podunavac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Saša Radulović,</w:t>
        <w:tab/>
        <w:t>dipl. inženjer šumarstva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Seniša Jovanović, dipl. inženjer šumarstva, Javno preduzeće za gazdovanje šumama „Srbijašume”, predstavnik zaposlenih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210/2013-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KOMISIJE ZA DAVANJE SAGLASNOSTI ZA NOVO ZAPOŠLJAVANJE I DODATNO RADNO ANGAŽOVANJE KOD KORISNIKA JAVNIH SREDST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Svetlana Stojković dužnosti člana Komisije za davanje saglasnosti za novo zapošljavanje i dodatno radno angažovanje kod korisnika jav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lavica Manojlović, rukovodilac Grupe za sistem finansiranja plata u Ministarstvu finansija, za člana Komisije za davanje saglasnosti za novo zapošljavanje i dodatno radno angažovanje kod korisnika jav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9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8. stav 4. Zakona o ministarstvima („Službeni glasnik RS”, br. 72/12 i 76/13), a u vezi sa članom 30. stav 3. Zakona o o državnoj upravi („Službeni glasnik RS”, br. 79/05, 101/07 i 95/10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PORESKE UPRAVE U MINISTARSTVU FINANSIJA I PRIVRED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Ivan Simič dužnosti vršioca dužnosti direktora Poreske uprave u Ministarstvu finansija i privrede sa 31. decembrom 2013. godine, na lični zahtev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139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0. decembra 2013. godin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TimesRoman" w:hAnsi="CTimesRoman" w:eastAsia="Times New Roman" w:cs="Times New Roman"/>
      <w:sz w:val="24"/>
      <w:szCs w:val="20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9:00Z</dcterms:created>
  <dc:creator>Zlata Ivanic</dc:creator>
  <dc:description/>
  <dc:language>en-US</dc:language>
  <cp:lastModifiedBy>Bojan</cp:lastModifiedBy>
  <dcterms:modified xsi:type="dcterms:W3CDTF">2013-12-31T15:19:00Z</dcterms:modified>
  <cp:revision>2</cp:revision>
  <dc:subject/>
  <dc:title/>
</cp:coreProperties>
</file>