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RŽAVNOG SEKRETARA U MINISTARSTVU SAOBRAĆA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Dušan Rafailović dužnosti državnog sekretara u Ministarstvu saobraćaja, zbog prelaska na drugu dužnost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182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UPRAVE ZA VETERINU U MINISTARSTVU POLJOPRIVREDE, ŠUMARSTVA I VODOPRIVRE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Slobodan Šibalić dužnosti direktora Uprave za veterinu u Ministarstvu poljoprivrede, šumarstva i vodoprivrede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13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DIREKTORA UPRAVE ZA VETERINU U MINISTARSTVU POLJOPRIVREDE, ŠUMARSTVA I VODOPRIVRE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stavlja se Dejan Bugarski za direktora Uprave za veterinu u Ministarstvu poljoprivrede, šumarstva i vodoprivrede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06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6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SEKRETARA MINISTARSTVA RADA, ZAPOŠLJAVANJA I SOCIJALNE POLITIK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Janićije Jeremić dužnosti sekretara Ministarstva rada, zapošljavanja i socijalne politike, zbog postavljenja na položaj sekretara Ministarstva rada, zapošljavanja i socijalne politike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15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26. stav 3. Zakona o državnoj upravi („Službeni glasnik RS”, br. 79/05, 101/07 i 95/10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3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 POLOŽAJ SEKRETARA MINISTARSTVA RADA, ZAPOŠLJAVANJA I SOCIJALNE POLITIK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Janićije Jeremić na položaj sekretara Ministarstva rada, zapošljavanja i socijalne politike, na pet godin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16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. stav 2. Zakona o javnom pravobranilaštvu („Službeni glasnik RS”, broj 43/91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ZAMENIKA REPUBLIČKOG JAVNOG PRAVOBRANIO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arina Đukanović za zamenika Republičkog javnog pravobranio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1229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5. decem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. stav 2. Zakona o javnom pravobranilaštvu („Službeni glasnik RS”, broj 43/91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ZAMENIKA REPUBLIČKOG JAVNOG PRAVOBRANIO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Ksenija Maksić za zamenika Republičkog javnog pravobranio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123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 25. decem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. stav 2. Zakona o javnom pravobranilaštvu („Službeni glasnik RS”, broj 43/91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ZAMENIKA REPUBLIČKOG JAVNOG PRAVOBRANIO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Vesna Bilić za zamenika Republičkog javnog pravobranioca – Odeljenje u Novom Sad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1247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 25. decem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MINISTRA REGIONALNOG RAZVOJA I LOKALNE SAMOUPR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Nataša Dragojlović Ćirić dužnosti pomoćnika ministra regionalnog razvoja i lokalne samouprave – Sektor za decentralizaciju Republike Srbij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122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 25. decembr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2. stav 3. Zakona o javnim preduzećima („Službeni glasnik RS”, broj 119/12), člana 43. stav 2. Zakona o Vladi („Službeni glasnik RS”, br. 55/05, 71/05 – ispravka, 101/07, 65/08, 16/11, 68/12 – US i 72/12) i člana 23. Odluke o usklađivanju poslovanja Javnog preduzeća PTT saobraćaja „Srbija” sa Zakonom o javnim preduzećima („Službeni glasnik RS”, broj 70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NADZORNOG ODBORA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JAVNOG PREDUZEĆA „POŠTA SRBIJE”, BEOGRAD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prof. dr Sima Avramović za člana Nadzornog odbora Javnog preduzeća „Pošta Srbije”, Beograd, nezavisan član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67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400a stav 1. Zakona o preduzećima („Službeni list SRJ”, br. 29/96, 33/96 – ispravka, 29/97, 59/98, 74/99, 9/01 – SUS i 36/02 i „Službeni glasnik RS”, broj 125/04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 IZMENI REŠENJA O RAZREŠENJU I IMENOVANJU PREDSTAVNIKA DRUŠTVENOG KAPITALA U SKUPŠTINU I UPRAVNI ODBOR „JUGOINSPEKT” AD ZA KONTROLU KVALITETA I KVANTITETA ROBE, BEOGR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Rešenju o razrešenju i imenovanju predstavnika društvenog kapitala u Skupštinu i Upravni odbor „Jugoinspekt” AD za kontrolu kvaliteta i kvantiteta robe, Beograd  („Službeni glasnik RS”, broj 106/13), u  tački  II reč: „društvenog”, zamenjuje se rečju: „državnog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Tačka IV menja se i glasi: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„Preporučuje se Skupštini „Jugoinspekt” AD za kontrolu kvaliteta i kvantiteta robe, Beograd da se u Odbor direktora  imenuj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1. Milan Banjac, dipl. ekonomista iz Zemun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Jovo Gvozdić, dipl. ekonomista iz Zemun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42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53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5:12:00Z</dcterms:created>
  <dc:creator>Zlata Ivanic</dc:creator>
  <dc:description/>
  <dc:language>en-US</dc:language>
  <cp:lastModifiedBy>Bojan</cp:lastModifiedBy>
  <dcterms:modified xsi:type="dcterms:W3CDTF">2013-12-26T15:12:00Z</dcterms:modified>
  <cp:revision>2</cp:revision>
  <dc:subject/>
  <dc:title/>
</cp:coreProperties>
</file>