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8. stav 2.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DIREKTORA NAUČNOG INSTITUTA ZA REPRODUKCIJU I VEŠTAČKO OSEMENJAVANJE DOMAĆIH ŽIVOTINJA „TEMERIN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r Spasoje Veselinović dužnosti direktora Naučnog instituta za reprodukciju i veštačko osemenjavanje domaćih životinja „Temerin”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016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0. decembra 2013. godine  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720" w:top="1361" w:footer="720" w:bottom="136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18. stav 2.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DIREKTORA NAUČNOG INSTITUTA ZA REPRODUKCIJU I VEŠTAČKO OSEMENJAVANJE DOMAĆIH ŽIVOTINJA „TEMERIN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TEMERIN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r Miroslav Urošević za direktora Naučnog instituta za reprodukciju i veštačko osemenjavanje domaćih životinja „Temerin” sa sedištem u Temerinu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017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0. decembra 2013. godine  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146" w:hanging="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UPRAVNOG I NADZORNOG ODBORA ZAVODA ZA SUDSKU MEDICINU NIŠ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7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Zavoda za sudsku medicinu Niš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dr Dragan Radenković, predsedni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arko Filipović, član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Radovan Mitić, čl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6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Nadzornom odboru Zavoda za sudsku medicinu Niš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Saša Veličković, predsednik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Ljubiša Nikolić, čl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019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407"/>
      </w:tblGrid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ab/>
        <w:tab/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IMENOVANJU PREDSEDNIKA I ČLANOVA UPRAVNOG I PREDSEDNIKA I ČLANA NADZORNOG ODBORA ZAVODA ZA SUDSKU MEDICINU NIŠ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Upravni odbor Zavoda za sudsku medicinu Niš imenuju s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ind w:firstLine="1440"/>
        <w:rPr/>
      </w:pPr>
      <w:r>
        <w:rPr>
          <w:rFonts w:cs="Times New Roman" w:ascii="Times New Roman" w:hAnsi="Times New Roman"/>
          <w:lang w:val="sr-Latn-CS" w:eastAsia="en-US"/>
        </w:rPr>
        <w:t>- dr Vladimir Živković, asistent Medicinskog fakulteta Univerziteta u Nišu;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2) za članove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ab/>
        <w:tab/>
        <w:t>(1) dr Nikola Dimitrijević, doktor medicine iz Gadžinog Han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Desanka Spasić, dipl. pravnik iz Niš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ind w:right="146" w:hanging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U Nadzorni odbor Zavoda za sudsku medicinu Niš imenuju s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- dr Sanja Smiljković Petrović, stručni saradnik na Medicinskom fakultetu Univerziteta u Nišu;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2) za člana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ab/>
        <w:tab/>
        <w:t>(1) Božidar Stojanović, medicinski tehničar u penziji iz Niš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11020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27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2. stav 3. Zakona o javnim preduzećima („Službeni glasnik RS”, broj 119/12), člana 43. stav 2. Zakona o Vladi („Službeni glasnik RS”, br. 55/05, 71/05 – ispravka, 101/07, 65/08, 16/11, 68/12 – US i 72/12) i člana 20. stav 2. Odluke o usklađivanju poslovanja Javnog preduzeća za izdavanje udžbenika i nastavnih sredstava sa Zakonom o javnim preduzećima („Službeni glasnik RS”, broj 52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ČLANA NADZORNOG ODBORA JAVNOG PREDUZEĆA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>„</w:t>
      </w:r>
      <w:r>
        <w:rPr>
          <w:b/>
          <w:lang w:val="sr-Latn-CS" w:eastAsia="en-US"/>
        </w:rPr>
        <w:t>ZAVOD ZA UDŽBENIKE”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Meho Omerović, dipl. politikolog, za člana Nadzornog odbora Javnog preduzeća „Zavod za udžbenike”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085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0. decembra 2013. godine  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. stav 1. Uredbe o osnivanju Službe za upravljanje kadrovima („Službeni glasnik RS”, br. 106/05 i 109/09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IREKTORA SLUŽBE ZA UPRAVLJANJE KADROVIMA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Postavlja se Milovan Ivanović za direktora Službe za upravljanje kadrovim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099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0. decembra 2013. godine  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6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SEKRETARA MINISTARSTVA FINANS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Suzana Šulejić dužnosti sekretara Ministarstva finansija, zbog postavljenja na položaj sekretara Ministarstva finansija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089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26. stav 3. Zakona o državnoj upravi („Službeni glasnik RS”, br. 79/05, 101/07 i 95/10),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3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NA POLOŽAJ SEKRETARA MINISTARSTVA FINANSIJA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Suzana Šulejić na položaj sekretara Ministarstva finansija, na pet godin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090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2. stav 3. Zakona o javnim preduzećima („Službeni glasnik RS”, broj 119/12), člana 43. stav 2. Zakona o Vladi („Službeni glasnik RS”, br. 55/05, 71/05 – ispravka, 101/07, 65/08, 16/11, 68/12 – US i 72/12) i člana 23. Odluke o usklađivanju poslovanja Javnog preduzeća PTT saobraćaja „Srbija” sa Zakonom o javnim preduzećima („Službeni glasnik RS”, broj 70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PREDSEDNIKA I ČLANOVA NADZORNOG ODBORA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JAVNOG PREDUZEĆA „POŠTA SRBIJE”, BEOGRAD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dzorni odbor Javnog preduzeća „Pošta Srbije”, Beograd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- Vesna Lončar, dipl. pravnik iz Beograda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Milan Stevanović, dipl. matematičar iz Beograd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Dragan Grgurević, dipl. inženjer mašinstva iz Beograd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Goran Đerić, dipl. inženjer saobraćaja, Javno preduzeće „Pošta Srbije”, Beograd, predstavnik zaposlenih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123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ind w:right="-279" w:hanging="0"/>
        <w:contextualSpacing/>
        <w:jc w:val="both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03:00Z</dcterms:created>
  <dc:creator>Zlata Ivanic</dc:creator>
  <dc:description/>
  <dc:language>en-US</dc:language>
  <cp:lastModifiedBy>Bojan</cp:lastModifiedBy>
  <dcterms:modified xsi:type="dcterms:W3CDTF">2013-12-24T10:03:00Z</dcterms:modified>
  <cp:revision>2</cp:revision>
  <dc:subject/>
  <dc:title/>
</cp:coreProperties>
</file>