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64. Zakona o energetici („Službeni glasnik RS”, br. 57/11, 80/11 - ispravka, 93/12 i 124/12</w:t>
      </w:r>
      <w:r>
        <w:rPr>
          <w:rFonts w:cs="Times New Roman" w:ascii="Times New Roman" w:hAnsi="Times New Roman"/>
          <w:lang w:val="sr-Latn-CS" w:eastAsia="en-US"/>
        </w:rPr>
        <w:t xml:space="preserve">) i čla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2. stav 1. Zakona o Vlad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(,,Službeni glasnik RS”, br. 55/05, 71/05 - ispravka, 101/07, 65/08, 16/11, 68/12 - US i 72/12)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UREDB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 NAČINU I USLOVIMA ODREĐIVANJA UJEDNAČENIH CENA PRISTUPA DISTRIBUTIVNOM SISTEMU U USLOVIMA OTVARANJA TRŽIŠTA ELEKTRIČNE ENERG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Ovom uredbom bliže se uređuju način i uslovi određivanja ujednačenih cena pristupa distributivnom sistemu u uslovima otvaranja tržišta električne energij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ublažavanja negativnih efekata otvaranja tog tržiš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2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račun cene pristupa distributivnom sistemu svim kupcima koji nemaju pravo na javno snabdevanje, privredna društva za distribuciju električne energije koja na dan stupanja na snagu ove uredbe posluju u Republici Srbiji, vršiće prema jedinstvenim tarifnim stavovima navedenim u Prilogu 1. koji je odštampan uz ovu uredbu i čini njen sastavni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3.</w:t>
      </w:r>
    </w:p>
    <w:p>
      <w:pPr>
        <w:pStyle w:val="ListParagraph"/>
        <w:tabs>
          <w:tab w:val="clear" w:pos="708"/>
          <w:tab w:val="left" w:pos="-9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snivač privrednih društava iz člana 2. ove uredbe izvršiće preraspodelu sredstava prikupljenih u skladu sa članom 2. ove uredbe, tako da svakom privrednom društvu pripadne deo sredstava obračunat u skladu sa regulisanom cenom pristupa distributivnom sistemu, utvrđenom i odobrenom na način propisan Zakonom o energetici.</w:t>
      </w:r>
    </w:p>
    <w:p>
      <w:pPr>
        <w:pStyle w:val="ListParagraph"/>
        <w:tabs>
          <w:tab w:val="clear" w:pos="708"/>
          <w:tab w:val="left" w:pos="-9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4.</w:t>
      </w:r>
    </w:p>
    <w:p>
      <w:pPr>
        <w:pStyle w:val="1teks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„Službenom glasniku Republike Srbijeˮ, a primenjivaće se od  1. januar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do 30. juna 2014. godine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1teks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log 1.</w:t>
      </w:r>
    </w:p>
    <w:tbl>
      <w:tblPr>
        <w:tblW w:w="874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261"/>
        <w:gridCol w:w="4075"/>
      </w:tblGrid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Korisnici sistema i tarife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Jed. mere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Dinara za jedinicu mere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Potroš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na srednjem napon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Odobrena snag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0,82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Prekomerna snag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63,29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viša dnevna tarif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,02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niža dnevna tarif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34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Re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(cos ϕ≥0,95)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428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Prekomerna re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(cos ϕ&lt;0,95)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Potroš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na niskom napon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Odobrena snag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45,317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Prekomerna snag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81,270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viša dnevna tarif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,352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niža dnevna tarif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78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Re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(cos ϕ≥0,95)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,197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Prekomerna reaktivna energ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(cos ϕ&lt;0,95)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,39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Široka potrošnj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Odobrena snag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5,412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Jednotarifno merenje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,599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Dvotarifno mere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Viša dnevna tarifa za aktivnu energij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,97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Dvotarifno mere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Niža dnevna tarifa za aktivnu energij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Upravljana potroš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Viša dnevna tarifa za aktivnu energij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,525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Upravljana potrošn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Niža dnevna tarifa za aktivnu energiju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0,63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  <w:t>Javno osvetljenje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262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CS" w:eastAsia="en-US"/>
              </w:rPr>
              <w:t>Aktivna energija</w:t>
            </w:r>
          </w:p>
        </w:tc>
        <w:tc>
          <w:tcPr>
            <w:tcW w:w="126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in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,063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Arial"/>
      <w:sz w:val="24"/>
      <w:szCs w:val="22"/>
    </w:rPr>
  </w:style>
  <w:style w:type="character" w:styleId="FooterChar">
    <w:name w:val="Footer Char"/>
    <w:basedOn w:val="DefaultParagraphFont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5:00Z</dcterms:created>
  <dc:creator>gordana.hajvazovic</dc:creator>
  <dc:description/>
  <dc:language>en-US</dc:language>
  <cp:lastModifiedBy>Bojan</cp:lastModifiedBy>
  <cp:lastPrinted>2013-12-20T15:23:00Z</cp:lastPrinted>
  <dcterms:modified xsi:type="dcterms:W3CDTF">2013-12-24T09:55:00Z</dcterms:modified>
  <cp:revision>2</cp:revision>
  <dc:subject/>
  <dc:title/>
</cp:coreProperties>
</file>