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72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sz w:val="22"/>
          <w:szCs w:val="22"/>
          <w:lang w:val="sr-Latn-CS" w:eastAsia="en-US"/>
        </w:rPr>
        <w:tab/>
        <w:t>Na osnovu člana 32. stav 1. Zakona o objavljivanju zakona i drugih propisa i akata („Službeni glasnik RS”, broj 45/13) i člana 42. stav 1. Zakona o Vladi („Službeni glasnik RS”, br. 55/05, 71/05 – ispravka, 101/07, 65/08, 16/11, 68/12 – US i 72/12),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REDBU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PRAVNO-INFORMACIONOM SISTEMU REPUBLIKE  SRBIJE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0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. UVODNA ODREDBA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sz w:val="22"/>
          <w:szCs w:val="22"/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 xml:space="preserve">Ovom uredbom bliže se </w:t>
      </w:r>
      <w:r>
        <w:rPr>
          <w:color w:val="000000"/>
          <w:sz w:val="22"/>
          <w:szCs w:val="22"/>
          <w:lang w:val="sr-Latn-CS" w:eastAsia="en-US"/>
        </w:rPr>
        <w:t>propisuje  način na koji se uspostavlja i vodi Pravno-informacioni sistem Republike Srbije (u daljem tekstu: Pravno-informacioni sistem), a posebno: bliža sadržina Pravno-informacionog sistema, upravljanje podacima i dokumentacijom, razmena i dostavljanje podataka i dokumentacije, pristup tom sistemu i način njegovog korišćenja.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II. BLIŽA SADRŽINA PRAVNO-INFORMACIONOG SISTEMA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b/>
          <w:color w:val="000000"/>
          <w:sz w:val="22"/>
          <w:szCs w:val="22"/>
          <w:lang w:val="sr-Latn-CS" w:eastAsia="en-US"/>
        </w:rPr>
        <w:t xml:space="preserve">Zbirka podataka u elektronskom obliku </w:t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z w:val="22"/>
          <w:szCs w:val="22"/>
          <w:lang w:val="sr-Latn-CS" w:eastAsia="en-US"/>
        </w:rPr>
        <w:tab/>
        <w:t xml:space="preserve">Pravno-informacioni sistem kao zbirka podataka u elektronskom obliku sadrži: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1) elektronski oblik „Službenog glasnika Republike Srbije” (u daljem tekstu: Službeni glasnik)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2) arhivu službenih glasila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3) bazu koja sadrži registar i tekstove važećih propisa i drugih akata Republike Srbije objavljenih u Službenom glasniku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4) bazu koja sadrži sudsku praksu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5) druge podatke o pravnom sistemu Republike Srbije;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6) vezu sa pravnim aktima Evropske unije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Pravno-informacioni sistem, u skladu sa zakonom, objavljuje se na internet stranama Javnog preduzeća „Službeni glasnik” (u daljem tekstu: Javno preduzeće)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Elektronski oblik Službenog glasnika</w:t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3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Elektronski oblik osnovnog izdanja Službenog glasnika sadrži, u PDF i HTML formatu, sve akte, prečišćene tekstove propisa, ispravke akata, javne konkurse, oglase, javne pozive i druga obaveštenja organa, pravnih i fizičkih lica,  koji su, u skladu sa zakonom, objavljeni u odgovarajućem broju osnovnog izdanja Službenog glasnika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Elektronski oblik posebnog izdanja Službenog glasnika „Službeni glasnik Republike Srbije – Međunarodni ugovori” sadrži, u PDF i HTML formatu,  sve potvrđene međunarodne ugovore i druge međunarodne sporazume i akte, koji su, u skladu sa zakonom, objavljeni u odgovarajućem broju tog posebnog izdanja Službenog glasnika.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Elektronski oblik posebnog izdanja Službenog glasnika „Službeni glasnik Republike Srbije – Prosvetni glasnik” sadrži, u PDF i HTML formatu, sve republičke  propise kojima se uređuju nastavni planovi i programi obrazovanja, prostor, oprema i nastavna sredstva, program pripravničkog staža i programi usavršavanja i osposobljavanja nastavnika i saradnika u osnovnim i srednjim školama, kao i druge akte,  koji su, u skladu sa zakonom, objavljeni u odgovarajućem broju tog posebnog izdanja Službenog glasnika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U skladu sa zakonom, elektronski oblik Službenog glasnika mora imati isti datum kao i štampani oblik Službenog glasnika i mora biti sa štampanim oblikom sadržinski usaglašen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Arhiva službenih glasila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Član 4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b/>
          <w:color w:val="000000"/>
          <w:sz w:val="22"/>
          <w:szCs w:val="22"/>
          <w:lang w:val="sr-Latn-CS" w:eastAsia="en-US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 xml:space="preserve">Arhiva službenih glasila sadrži, u PDF i HTML formatu,  zbirku svih brojeva osnovnog i posebnih  izdanja Službenog glasnika objavljenih nakon uspostavljanja </w:t>
      </w:r>
      <w:r>
        <w:rPr>
          <w:sz w:val="22"/>
          <w:szCs w:val="22"/>
          <w:lang w:val="sr-Latn-CS" w:eastAsia="en-US"/>
        </w:rPr>
        <w:t>Pravno-informacionog sistema</w:t>
      </w:r>
      <w:r>
        <w:rPr>
          <w:color w:val="000000"/>
          <w:sz w:val="22"/>
          <w:szCs w:val="22"/>
          <w:lang w:val="sr-Latn-CS" w:eastAsia="en-US"/>
        </w:rPr>
        <w:t xml:space="preserve">.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Arhiva službenih glasila sadrži i zbirku, u  PDF formatu, osnovnog i posebnih  izdanja Službenog glasnika objavljenih pre uspostavljanja </w:t>
      </w:r>
      <w:r>
        <w:rPr>
          <w:sz w:val="22"/>
          <w:szCs w:val="22"/>
          <w:lang w:val="sr-Latn-CS" w:eastAsia="en-US"/>
        </w:rPr>
        <w:t>Pravno-informacionog sistema, kao i</w:t>
      </w:r>
      <w:r>
        <w:rPr>
          <w:color w:val="000000"/>
          <w:sz w:val="22"/>
          <w:szCs w:val="22"/>
          <w:lang w:val="sr-Latn-CS" w:eastAsia="en-US"/>
        </w:rPr>
        <w:t xml:space="preserve"> zbirku službenih glasila državne zajednice Srbija i Crna Gora i službenih glasila bivše savezne države.  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Baza koja sadrži registar i tekstove važećih propisa i drugih akata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Član 5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Baza koja sadrži registar i tekstove važećih propisa i drugih akata Republike Srbije objavljenih u Službenom glasniku sadrži: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1) registar zasnovan na klasifikaciji propisa i drugih akata koja je utvrđena na osnovu materije, pravnog osnova za donošenje propisa i drugih akata i na osnovu hijerarhije opštih pravnih akata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2) tekst</w:t>
      </w:r>
      <w:r>
        <w:rPr>
          <w:color w:val="000000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važećih propisa i drugih akata objavljenih u Službenom glasniku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3) zvanično prečišćene tekstove propisa, kao i </w:t>
      </w:r>
      <w:r>
        <w:rPr>
          <w:rFonts w:cs="Times New Roman" w:ascii="Times New Roman" w:hAnsi="Times New Roman"/>
          <w:color w:val="000000"/>
          <w:lang w:val="sr-Latn-CS" w:eastAsia="en-US"/>
        </w:rPr>
        <w:t>nezvanično prečišćene tekstove propisa sačinjene u Javnom preduzeću</w:t>
      </w:r>
      <w:r>
        <w:rPr>
          <w:rFonts w:cs="Times New Roman" w:ascii="Times New Roman" w:hAnsi="Times New Roman"/>
          <w:lang w:val="sr-Latn-CS" w:eastAsia="en-US"/>
        </w:rPr>
        <w:t>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4) službena glasila u kojima su objavljeni osnovni tekstovi propisa i drugih akata i službena glasila u kojima su objavljene njihove izmene, dopune i ispravke, u PDF formatu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/>
          <w:sz w:val="22"/>
          <w:szCs w:val="22"/>
          <w:lang w:val="sr-Latn-CS" w:eastAsia="en-US"/>
        </w:rPr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  <w:t>Baza koja sadrži sudsku praksu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Član 6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Baza koja sadrži sudsku praksu obuhvata: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1) odabrane sudske odluke i pravne stavove Ustavnog suda, sudova opšte i posebne nadležnosti, kao i presude Evropskog suda za ljudska prava koje se odnose na Republiku Srbiju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>2) vezu sa službenim glasilima u kojima su objavljeni propisi bitni za donošenje sudskih odluka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3) vezu sa zvanično i nezvanično prečišćenim tekstovima važećih propisa koji su bitni za donošenje sudskih odluka;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4) vezu sa drugim aktima koji su bitni za donošenje sudskih odluka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Baza koja sadrži sudsku praksu vodi se u skladu sa propisima kojima se uređuje prikupljanje i objedinjavanje sudske prakse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ab/>
        <w:tab/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Drugi podaci o pravnom sistemu Republike Srbije</w:t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7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Pravno-informacioni sistem sadrži i zbirke podataka u elektronskom obliku u kojima su sistematizovani: odabrana mišljenja i drugi akti nastali u radu državnih organa i državnih i drugih organizacija, pravna literatura, modeli akata, prevodi propisa Republike Srbije na engleski jezik i drugi podaci značajni za tumačenje i primenu pravnih normi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FF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Veza sa pravnim aktima Evropske unije</w:t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8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Veza sa pravnim aktima Evropske unije uspostavlja se povezivanjem Pravno-informacionog sistema sa odgovarajućim bazama Evropske unije koje omogućavaju pristup pravnoj regulativi Evropske unije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III. VOĐENJE PRAVNO-INFORMACIONOG SISTEMA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9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z w:val="22"/>
          <w:szCs w:val="22"/>
          <w:lang w:val="sr-Latn-CS" w:eastAsia="en-US"/>
        </w:rPr>
        <w:tab/>
        <w:t xml:space="preserve">Pravno-informacioni sistem, u skladu sa zakonom, vodi Javno preduzeće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Pravno-informacioni sistem ima Odbor urednika Pravno-informacionog sistema, koji, u skladu sa zakonom, usmerava i nadzire razvoj Pravno-informacionog sistema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Odbor urednika Pravno-informacionog sistema ima predsednika i deset članova, koji se imenuju iz reda funkcionera i državnih službenika u ministarstvu nadležnom za pravosuđe i državnu upravu, ministarstvu nadležnom za spoljne poslove, ministarstvu nadležnom za prosvetu, ministarstvu nadležnom za informaciono društvo, Službi Narodne skupštine, Generalnom sekretarijatu predsednika Republike, Generalnom sekretarijatu Vlade i Republičkom sekretarijatu za zakonodavstvo, kao i iz reda zaposlenih u Javnom preduzeću i stručnjaka iz oblasti prava i informatike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U skladu sa zakonom, predsednika i članove Odbora urednika Pravno-informacionog sistema imenuje Vlada na predlog Republičkog sekretarijata za zakonodavstvo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Način rada Odbora urednika </w:t>
      </w:r>
      <w:r>
        <w:rPr>
          <w:color w:val="000000"/>
          <w:sz w:val="22"/>
          <w:szCs w:val="22"/>
          <w:lang w:val="sr-Latn-CS" w:eastAsia="en-US"/>
        </w:rPr>
        <w:t>Pravno-informacionog sistema</w:t>
      </w:r>
      <w:r>
        <w:rPr>
          <w:sz w:val="22"/>
          <w:szCs w:val="22"/>
          <w:lang w:val="sr-Latn-CS" w:eastAsia="en-US"/>
        </w:rPr>
        <w:t xml:space="preserve"> podrobnije se uređuje poslovnikom Odbora urednika </w:t>
      </w:r>
      <w:r>
        <w:rPr>
          <w:color w:val="000000"/>
          <w:sz w:val="22"/>
          <w:szCs w:val="22"/>
          <w:lang w:val="sr-Latn-CS" w:eastAsia="en-US"/>
        </w:rPr>
        <w:t>Pravno-informacionog sistema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IV. UPRAVLJANJE PODACIMA I DOKUMENTACIJOM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10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z w:val="22"/>
          <w:szCs w:val="22"/>
          <w:lang w:val="sr-Latn-CS" w:eastAsia="en-US"/>
        </w:rPr>
        <w:tab/>
        <w:t>Javno preduzeće upravlja podacima i dokumentacijom koji čine sadržaj Pravno-informacionog sistema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Upravljanje obuhvata unos, obradu i </w:t>
      </w:r>
      <w:r>
        <w:rPr>
          <w:sz w:val="22"/>
          <w:szCs w:val="22"/>
          <w:lang w:val="sr-Latn-CS" w:eastAsia="en-US"/>
        </w:rPr>
        <w:t>objavljivanje u elektronskom obliku</w:t>
      </w:r>
      <w:r>
        <w:rPr>
          <w:color w:val="000000"/>
          <w:sz w:val="22"/>
          <w:szCs w:val="22"/>
          <w:lang w:val="sr-Latn-CS" w:eastAsia="en-US"/>
        </w:rPr>
        <w:t xml:space="preserve"> podataka i dokumentacije iz stava 1. ovog člana.  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V. RAZMENA I DOSTAVLJANJE PODATAKA I DOKUMENTACIJE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11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Državni organi i državne i druge organizacije </w:t>
      </w:r>
      <w:r>
        <w:rPr>
          <w:sz w:val="22"/>
          <w:szCs w:val="22"/>
          <w:lang w:val="sr-Latn-CS" w:eastAsia="en-US"/>
        </w:rPr>
        <w:t>koji raspolažu podacima i dokumentacijom potrebnim za vođenje Pravno-informacionog sistema (uključujući i podatke i dokumentaciju koji se odnose na akte koji nastanu u njihovom radu, a od značaja su za vođenje tog sistema)  dužni su, u skladu sa zakonom, da Javnom preduzeću  blagovremeno, a najmanje jednom u tri meseca, dostavljaju te podatke i dokumentaciju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Dostavljanje podataka i dokumentacije vrši se u elektronskom obliku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Podatke i dokumentaciju iz stava 1. ovog člana koje državni organi i državne i druge organizacije učine javno dostupnim</w:t>
      </w:r>
      <w:r>
        <w:rPr>
          <w:sz w:val="22"/>
          <w:szCs w:val="22"/>
          <w:lang w:val="sr-Latn-CS" w:eastAsia="en-US"/>
        </w:rPr>
        <w:t xml:space="preserve"> Javno preduzeće može preuzeti u istovetnoj sadržini, na način na koji su  učinjeni javno dostupnim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Ako Odbor urednika Pravno-informacionog sistema prilikom praćenja da li državni organi i državne i druge organizacije blagovremeno pružaju podatke i dokumentaciju potrebnu za vođenje Pravno-informacionog sistema utvrdi da ti organi i organizacije nisu podatke i dokumentaciju dostavljali </w:t>
      </w:r>
      <w:r>
        <w:rPr>
          <w:sz w:val="22"/>
          <w:szCs w:val="22"/>
          <w:lang w:val="sr-Latn-CS" w:eastAsia="en-US"/>
        </w:rPr>
        <w:t xml:space="preserve">Javnom preduzeću </w:t>
      </w:r>
      <w:r>
        <w:rPr>
          <w:color w:val="000000"/>
          <w:sz w:val="22"/>
          <w:szCs w:val="22"/>
          <w:lang w:val="sr-Latn-CS" w:eastAsia="en-US"/>
        </w:rPr>
        <w:t xml:space="preserve">blagovremeno, obavestiće o tome te organe i organizacije, a po potrebi i organe nadležne za vršenje nadzora nad njihovim radom. 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VI. PRISTUP PRAVNO-INFORMACIONOM SISTEMU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12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U bazi koja sadrži registar i tekstove važećih propisa i drugih akata Republike Srbije objavljenih u Službenom glasniku svim korisnicima interneta dostupni su, u skladu sa zakonom, bez naknade: nezvanično prečišćeni tekstovi propisa, originalna službena glasila u PDF formatu u kojima su objavljeni osnovni tekstovi propisa i službena glasila u kojima su objavljene njihove izmene i dopune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Za pristup ostalim podacima koje sadrži Pravno-informacioni sistem plaća se, u skladu sa zakonom, naknada čija se visina određuje aktom Javnog preduzeća, na koji saglasnost daje Vlada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Baza koja sadrži sudsku praksu dostupna je bez naknade organima i organizacijama za koje je to određeno zakonom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VII. NAČIN KORIŠĆENJA PRAVNO-INFORMACIONOG SISTEMA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 w:eastAsia="en-US"/>
        </w:rPr>
        <w:t>Član 13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>Javno preduzeće obezbeđuje korišćenje Pravno-informacionog sistema bez ograničenja i podnošenja posebnog zahteva ako se taj sistem koristi u delu koji obuhvata bazu koja sadrži registar i tekstove važećih propisa i drugih akata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Javno preduzeće obezbeđuje korišćenje Pravno-informacionog sistema u delu koji obuhvata bazu koja sadrži sudsku praksu svim organima i organizacijama za koje je to određeno zakonom, bez ograničenja, dostavljanjem posebnih pristupnih šifara, i bez naknade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Latn-CS" w:eastAsia="en-US"/>
        </w:rPr>
        <w:t xml:space="preserve">Radi obezbeđivanja korišćenja Pravno-informacionog sistema u delu za koji se, u skladu sa zakonom, pristup obezbeđuje uz plaćanje posebne naknade, Javno preduzeće sa korisnikom zaključuje ugovor. 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VIII. ZAVRŠNA ODREDBA</w:t>
      </w:r>
    </w:p>
    <w:p>
      <w:pPr>
        <w:pStyle w:val="Normal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sr-Latn-CS" w:eastAsia="en-US"/>
        </w:rPr>
        <w:t>Član 14.</w:t>
      </w:r>
    </w:p>
    <w:p>
      <w:pPr>
        <w:pStyle w:val="Normal"/>
        <w:tabs>
          <w:tab w:val="left" w:pos="840" w:leader="none"/>
          <w:tab w:val="left" w:pos="1418" w:leader="none"/>
        </w:tabs>
        <w:ind w:firstLine="720"/>
        <w:rPr/>
      </w:pPr>
      <w:r>
        <w:rPr>
          <w:sz w:val="22"/>
          <w:szCs w:val="22"/>
          <w:lang w:val="sr-Latn-CS" w:eastAsia="en-US"/>
        </w:rPr>
        <w:t>Ova uredba stupa na snagu 1. januara 2014. godine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05 Broj: 110-10657/2013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8. decembra 2013. godine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Latn-CS" w:eastAsia="en-US"/>
        </w:rPr>
      </w:pPr>
      <w:r>
        <w:rPr>
          <w:spacing w:val="40"/>
          <w:sz w:val="22"/>
          <w:szCs w:val="22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Latn-CS" w:eastAsia="en-US"/>
        </w:rPr>
      </w:pPr>
      <w:r>
        <w:rPr>
          <w:spacing w:val="40"/>
          <w:sz w:val="22"/>
          <w:szCs w:val="22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1tekst"/>
        <w:tabs>
          <w:tab w:val="left" w:pos="1418" w:leader="none"/>
        </w:tabs>
        <w:spacing w:before="0" w:after="0"/>
        <w:ind w:hanging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4:00Z</dcterms:created>
  <dc:creator>daktilo03</dc:creator>
  <dc:description/>
  <dc:language>en-US</dc:language>
  <cp:lastModifiedBy>jovan</cp:lastModifiedBy>
  <dcterms:modified xsi:type="dcterms:W3CDTF">2013-12-19T13:34:00Z</dcterms:modified>
  <cp:revision>2</cp:revision>
  <dc:subject/>
  <dc:title/>
</cp:coreProperties>
</file>