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u w:val="single"/>
          <w:lang w:val="sr-Latn-CS" w:eastAsia="en-US"/>
        </w:rPr>
      </w:pPr>
      <w:r>
        <w:rPr>
          <w:rFonts w:cs="Times New Roman" w:ascii="Times New Roman" w:hAnsi="Times New Roman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Na osnovu tačke 3. stav 1. Odluke o obrazovanju Komisije za kontrolu postupka uništavanja oduzetih psihoaktivnih kontrolisanih supstanci („Službeni glasnik RS”, br. 19/12 i 97/13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IMENOVANJU PREDSEDNIKA I ČLANOVA KOMISIJE ZA KONTROLU POSTUPKA UNIŠTAVANJA ODUZETIH PSIHOAKTIVNIH KONTROLISANIH SUPSTAN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Komisiju za kontrolu postupka uništavanja oduzetih psihoaktivnih kontrolisanih supstanci imenuju 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Jasna Markov Pećanac, viši savetnik u Odeljenju za opojne droge i prekursore u Ministarstvu zdravlj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Dušan Ilić, savetnik u Odeljenju za opojne droge i prekursore u Ministarstvu zdravlj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Ivan Brandić, načelnik Odeljenja za suzbijanje krijumčarenja narkotika u Službi za borbu protiv organizovanog kriminala Uprave kriminalističke policije u Ministarstvu unutrašnjih poslov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3) Saša Mitić, šef Odseka za prevenciju i suzbijanje delikata opojnih droga u Službi za suzbijanje kriminala Uprave kriminalističke policije u Ministarstvu unutrašnjih poslov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(4) Branislav Galešev, republički inspektor za zaštitu životne sredine u Ministarstvu energetike, razvoja i zaštite životne sredin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5) Igor Radoman, mlađi carinski inspektor Odeljenja za suzbijanje krijumčarenja u Upravi carina u Ministarstvu finansi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>24 Broj: 119-10583/20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6. dec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34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before="0" w:after="200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spacing w:lineRule="atLeast" w:line="210" w:before="280" w:after="0"/>
      <w:ind w:firstLine="480"/>
      <w:jc w:val="center"/>
    </w:pPr>
    <w:rPr>
      <w:rFonts w:ascii="Verdana" w:hAnsi="Verdana" w:eastAsia="Times New Roman" w:cs="Times New Roman"/>
      <w:b/>
      <w:bCs/>
      <w:sz w:val="15"/>
      <w:szCs w:val="15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31:00Z</dcterms:created>
  <dc:creator>Zlata Ivanic</dc:creator>
  <dc:description/>
  <dc:language>en-US</dc:language>
  <cp:lastModifiedBy>Bojan</cp:lastModifiedBy>
  <cp:lastPrinted>2013-12-06T15:14:00Z</cp:lastPrinted>
  <dcterms:modified xsi:type="dcterms:W3CDTF">2013-12-09T14:31:00Z</dcterms:modified>
  <cp:revision>2</cp:revision>
  <dc:subject/>
  <dc:title/>
</cp:coreProperties>
</file>