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ind w:left="-180" w:right="-436" w:hanging="0"/>
        <w:jc w:val="both"/>
        <w:rPr/>
      </w:pPr>
      <w:r>
        <w:rPr>
          <w:lang w:val="sr-Latn-CS" w:eastAsia="en-US"/>
        </w:rPr>
        <w:tab/>
        <w:tab/>
        <w:t xml:space="preserve">   </w:t>
      </w:r>
      <w:r>
        <w:rPr>
          <w:color w:val="000000"/>
          <w:lang w:val="sr-Latn-CS" w:eastAsia="en-US"/>
        </w:rPr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 i 72/12),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           Vlada donosi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 xml:space="preserve">          „</w:t>
      </w:r>
      <w:r>
        <w:rPr>
          <w:bCs/>
          <w:lang w:val="sr-Latn-CS" w:eastAsia="en-US"/>
        </w:rPr>
        <w:t>NARODNA BIBLIOTEKA SRBIJE NA VRAČARSKOM PLATOU 1973-2013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Narodna biblioteka Srbije na vračarskom platou 1973-2013</w:t>
      </w:r>
      <w:r>
        <w:rPr>
          <w:color w:val="000000"/>
          <w:lang w:val="sr-Latn-CS" w:eastAsia="en-US"/>
        </w:rPr>
        <w:t>” od 18. novembra do 12. decembra 2013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2.52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nedeljno na račun propisan za uplatu sredstava ostvarenih prodajom doplatne poštanske marke 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na vračarskom platou 1973-2013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Sredstva iz stava 1. ovog člana namenjuju se Narodnoj biblioteci Srbije, Beograd, Skerlićeva br. 1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osm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novembra 2013. godine</w:t>
      </w:r>
      <w:r>
        <w:rPr>
          <w:bCs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/>
            </w:pPr>
            <w:r>
              <w:rPr>
                <w:color w:val="000000"/>
                <w:lang w:val="sr-Latn-CS" w:eastAsia="en-US"/>
              </w:rPr>
              <w:t xml:space="preserve">                 </w:t>
            </w:r>
            <w:r>
              <w:rPr>
                <w:color w:val="000000"/>
                <w:lang w:val="sr-Latn-CS" w:eastAsia="en-US"/>
              </w:rPr>
              <w:t xml:space="preserve">PREDSEDNIK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 </w:t>
            </w:r>
            <w:r>
              <w:rPr>
                <w:color w:val="000000"/>
                <w:lang w:val="sr-Latn-CS" w:eastAsia="en-US"/>
              </w:rPr>
              <w:t>Ivica Dačić</w:t>
            </w:r>
          </w:p>
        </w:tc>
      </w:tr>
      <w:tr>
        <w:trPr>
          <w:trHeight w:val="204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717" w:hRule="atLeast"/>
        </w:trPr>
        <w:tc>
          <w:tcPr>
            <w:tcW w:w="4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 PRAVNI OSNOV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. RAZLOZI ZA DONOŠENJE UREDBE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Dana 6. aprila 1973. godine na vračarskom platou u Beogradu počela je sa radom nova zgrada Narodne biblioteke Srbije (u daljem tekstu: NBS), u Skerlićevoj br. 1. Povodom obeležavanja 40 godina od ovog događaja Ministarstvo kulture i informisanja dostavilo je na predlog NBS inicijativu za izdavanje doplatne poštanske marke pod nazivom „Narodna biblioteka Srbije </w:t>
      </w:r>
      <w:r>
        <w:rPr>
          <w:bCs/>
          <w:iCs/>
          <w:color w:val="000000"/>
          <w:lang w:val="sr-Latn-CS" w:eastAsia="en-US"/>
        </w:rPr>
        <w:t>na vračarskom platou 1973-2013</w:t>
      </w:r>
      <w:r>
        <w:rPr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Narodna biblioteka Srbije je osnovana 28. februara 1832. godine u Beogradu odlukom kneza Miloša Obrenovića kao prva ustanova kulture u Srbiji i bila je smeštena u današnjoj ulici kralja Petra u blizini Saborne crkve. Istorijski put NBS od osnivanja do danas odražavao je i pratio istoriju same države. Od osnivanja pa sve do 1972. godine kada je završena izgradnja zgrade u Skerlićevoj br. 1. NBS je menjala lokacije, pri čemu su u više navrata njeni fondovi (među kojima je bilo knjiga neprocenjive vrednosti iz perioda srednjeg veka) u ogromnoj meri bili uništavani usled bombardovanja (u oba svetska rata), kao i zbog neodgovarajućih smeštaja. Angažovanjem zaposlenih, društva i pojedinaca obnavljani su fondovi ove važne institucije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Danas je NBS matična biblioteka i centar bibliotečko informacionog sistema Republike Srbije. Prikupljanje i čuvanje štampane građe sa teritorije naše zemlje kao i dela objavljenih u inostranstvu koja pripadaju ili se bave našom kulturom je jedan od osnovnih zadataka kojim se ona bavi. Fond biblioteke raspolaže sa preko pet miliona primeraka raznog bibliotečkog materijala, a pored toga postoji 1,5 miliona jedinica digitalizovane građe, 35.000 naučnih inostranih elektronskih časopisa, 20.000 elektronskih knjiga, dok Elektronski katalog biblioteke sadrži 2,5 miliona zapisa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Elektronske resurse NBS dnevno koristi oko 20.000 virtuelnih korisnika i 700 do 1.000 fizičkih korisnika čitaonice. Radi unapređenja rada NBS posle 2.000-te godine počelo je i uvođenje nove informacione tehnologije sa računarskom opremom za potpuni prelazak na Virtuelnu biblioteku Srbije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Zgrada biblioteke podeljena je na tri velike celine, i to: korisnički deo sa čitaonicom i kafeterijom, službeni deo sa knjižarom i podzemni magacinski prostor za smeštaj građe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Magacini NBS se prostiru na 16.000 kvadratnih metara, čine dve trećine ukupnog prostora biblioteke, u četiri su nivoa i po površini su najveći te vrste u ovom delu Evrope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Tokom vremena, sa rastom fondova NBS, smeštajni kapaciteti biblioteke su popunjavani da su danas gotovo iscrpljeni. Pored knjižnog fonda i fonda periodike tu su i zbirke legata (biblioteke znamenitih ličnosti, među kojima je biblioteka Miloša Crnjanskog, Milana Rakića, Tihomira Đorđevića, Ljubice Cuce Sokić i drugih, kartografski fond, fond stare i retke knjige (knjige štampane do 1867. godine), fond rukopisa i arhivalija, plakata, fotodokumenata i razglednica, minijaturne knjige, štampanih muzikalija, gramofonskih ploča, audio i video kaseta, CD-a, CD-ROM-ova i DVD izdanja, grafika i gravira, dokumentacionog materijala, knjiga i periodike na Brajevom pismu i deo biblioteke nekadašnjeg kraljevskog doma Obrenovića i Karađorđević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>Za prevazilaženje ovog problema NBS je planirala opremanje magacina sistemom mobilnih kompakt polica ukupne raspoložive dužine oko dva kilometra, čime bi se uštedelo 35-40% trenutnih kapaciteta. Na ovaj način bi se ublažio problem koji preti da dovede do dugoročnog obustavljanja osnovne zakonom poverene funkcije NBS -prikupljanje i čuvanje bibliotekačke građe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U tom smislu Ministarstvo kulture i informisanja je na predlog NBS iniciralo da se nedostajuća sredstva za nabavku navedenih kompakt-polica obezbede izdavanjem doplatne poštanske marke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Latn-CS" w:eastAsia="en-US"/>
        </w:rPr>
        <w:tab/>
        <w:t xml:space="preserve">Radi obezbeđenja ukupnog iznosa sredstva od oko 25.200.000 dinara potrebnih za nabavku i montažu pet kompleta kompakt-polica za NBS, kao i za  troškove poštanske usluge i štampanje maraka, predlaže se da se doplatna poštanska marka „Narodna biblioteka Srbije </w:t>
      </w:r>
      <w:r>
        <w:rPr>
          <w:bCs/>
          <w:iCs/>
          <w:color w:val="000000"/>
          <w:lang w:val="sr-Latn-CS" w:eastAsia="en-US"/>
        </w:rPr>
        <w:t>na vračarskom platou 1973-2013</w:t>
      </w:r>
      <w:r>
        <w:rPr>
          <w:lang w:val="sr-Latn-CS" w:eastAsia="en-US"/>
        </w:rPr>
        <w:t xml:space="preserve">” izdaje u periodu od </w:t>
      </w:r>
      <w:r>
        <w:rPr>
          <w:color w:val="000000"/>
          <w:lang w:val="sr-Latn-CS" w:eastAsia="en-US"/>
        </w:rPr>
        <w:t>18. novembra do 12. decembra 2013. godine, u tiražu od 2.520.000 komada. Pri visini apoena od 10 dinara i realizacijom ukupnog tiraža doplatnih poštanskih marki omogućilo bi se ostvarenje bruto prihoda od 25.200.000 dinara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</w:t>
      </w:r>
      <w:r>
        <w:rPr>
          <w:color w:val="000000"/>
          <w:lang w:val="sr-Latn-CS" w:eastAsia="en-US"/>
        </w:rPr>
        <w:tab/>
        <w:t>Na Program korišćenja sredstava koji donosi korisnik sredstava, saglasnost daje Vlada.</w:t>
      </w:r>
    </w:p>
    <w:p>
      <w:pPr>
        <w:pStyle w:val="Normal"/>
        <w:tabs>
          <w:tab w:val="clear" w:pos="720"/>
          <w:tab w:val="left" w:pos="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III.  REŠENJA KOJA SE PREDLAŽU UREDBOM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U članu 1. Uredbe predviđa se da se plaća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na vračarskom platou 1973-2013</w:t>
      </w:r>
      <w:r>
        <w:rPr>
          <w:color w:val="000000"/>
          <w:lang w:val="sr-Latn-CS" w:eastAsia="en-US"/>
        </w:rPr>
        <w:t>” u periodu od 18. novembra do 12. decembra 2013. godine, i to u tiražu od 2.520.000 komada, u apoenu u visini od 45% od iznosa nominalne vrednosti poštanske marke za pisma težine do 20 grama (koja iznosi 22 dinara), odnosno 10 dinara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nedelj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Narodna biblioteka Srbije </w:t>
      </w:r>
      <w:r>
        <w:rPr>
          <w:bCs/>
          <w:iCs/>
          <w:color w:val="000000"/>
          <w:lang w:val="sr-Latn-CS" w:eastAsia="en-US"/>
        </w:rPr>
        <w:t>na vračarskom platou 1973-2013”.</w:t>
      </w:r>
      <w:r>
        <w:rPr>
          <w:color w:val="000000"/>
          <w:lang w:val="sr-Latn-CS" w:eastAsia="en-US"/>
        </w:rPr>
        <w:t xml:space="preserve"> Sredstva od ove doplatne poštanske marke namenjuju se Narodnoj biblioteci Srbije, Beograd, Skerlićeva br. 1.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Ostvarena sredstva po osnovu prodate doplatne poštanske marke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</w:t>
      </w:r>
      <w:r>
        <w:rPr>
          <w:color w:val="000000"/>
          <w:lang w:val="sr-Latn-CS" w:eastAsia="en-US"/>
        </w:rPr>
        <w:tab/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U članu 4. Uredbe predviđeno je </w:t>
      </w:r>
      <w:r>
        <w:rPr>
          <w:lang w:val="sr-Latn-CS" w:eastAsia="en-US"/>
        </w:rPr>
        <w:t xml:space="preserve">stupanje na snagu ove uredbe osmog </w:t>
      </w:r>
      <w:r>
        <w:rPr>
          <w:color w:val="000000"/>
          <w:lang w:val="sr-Latn-CS" w:eastAsia="en-US"/>
        </w:rPr>
        <w:t xml:space="preserve">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V. SREDSTVA POTREBNA ZA SPROVOĐENJE UREDBE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     Sredstva potrebna za sprovođenje ove uredbe obezbeđuju se iz prihoda ostvarenih prodajom doplatne poštanske marke.</w:t>
      </w:r>
    </w:p>
    <w:sectPr>
      <w:headerReference w:type="default" r:id="rId2"/>
      <w:footerReference w:type="default" r:id="rId3"/>
      <w:type w:val="nextPage"/>
      <w:pgSz w:w="11906" w:h="16838"/>
      <w:pgMar w:left="1276" w:right="1797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41:00Z</dcterms:created>
  <dc:creator>nada.milojevic</dc:creator>
  <dc:description/>
  <dc:language>en-US</dc:language>
  <cp:lastModifiedBy>jovan</cp:lastModifiedBy>
  <cp:lastPrinted>2013-11-08T09:04:00Z</cp:lastPrinted>
  <dcterms:modified xsi:type="dcterms:W3CDTF">2013-12-04T13:41:00Z</dcterms:modified>
  <cp:revision>2</cp:revision>
  <dc:subject/>
  <dc:title/>
</cp:coreProperties>
</file>