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ind w:firstLine="720"/>
        <w:jc w:val="both"/>
        <w:rPr/>
      </w:pPr>
      <w:r>
        <w:rPr>
          <w:lang w:val="sr-Latn-CS" w:eastAsia="en-US"/>
        </w:rPr>
        <w:t xml:space="preserve">Na osnovu </w:t>
      </w:r>
      <w:r>
        <w:fldChar w:fldCharType="begin"/>
      </w:r>
      <w:r>
        <w:rPr>
          <w:rStyle w:val="InternetLink"/>
          <w:u w:val="none"/>
          <w:color w:val="000000"/>
          <w:lang w:val="sr-Latn-CS" w:eastAsia="en-US"/>
        </w:rPr>
        <w:instrText xml:space="preserve"> HYPERLINK "http://we2.cekos.com/ce/faces/index.jsp%3F%26file%3Df39916%26action%3Dpropis%26path%3D03991603.html%26domen%3D0%26mark%3Dfalse%26query%3Duredba+o+kategorizaciji+dr--3--avnih+pute*%26tipPretrage%3D1%26tipPropisa%3D1%26domen%3D0%26mojiPropisi%3Dfalse%26datumOd%3D%26datumDo%3D%26groups%3D-@--@--@--@--@-%26anchor%3Dc0005" \l "c0005"</w:instrText>
      </w:r>
      <w:r>
        <w:rPr>
          <w:rStyle w:val="InternetLink"/>
          <w:u w:val="none"/>
          <w:color w:val="000000"/>
          <w:lang w:val="sr-Latn-CS" w:eastAsia="en-US"/>
        </w:rPr>
        <w:fldChar w:fldCharType="separate"/>
      </w:r>
      <w:r>
        <w:rPr>
          <w:rStyle w:val="InternetLink"/>
          <w:color w:val="000000"/>
          <w:u w:val="none"/>
          <w:lang w:val="sr-Latn-CS" w:eastAsia="en-US"/>
        </w:rPr>
        <w:t>člana 5.</w:t>
      </w:r>
      <w:r>
        <w:rPr>
          <w:rStyle w:val="InternetLink"/>
          <w:u w:val="none"/>
          <w:color w:val="000000"/>
          <w:lang w:val="sr-Latn-CS" w:eastAsia="en-US"/>
        </w:rPr>
        <w:fldChar w:fldCharType="end"/>
      </w:r>
      <w:r>
        <w:rPr>
          <w:lang w:val="sr-Latn-CS" w:eastAsia="en-US"/>
        </w:rPr>
        <w:t xml:space="preserve"> stav 3. Zakona o javnim putevima („Službeni glasnik RS”, br. 101/05, 123/07, 101/11 i 93/12) i </w:t>
      </w:r>
      <w:r>
        <w:fldChar w:fldCharType="begin"/>
      </w:r>
      <w:r>
        <w:rPr>
          <w:rStyle w:val="InternetLink"/>
          <w:u w:val="none"/>
          <w:color w:val="000000"/>
          <w:lang w:val="sr-Latn-CS" w:eastAsia="en-US"/>
        </w:rPr>
        <w:instrText xml:space="preserve"> HYPERLINK "http://we2.cekos.com/ce/faces/index.jsp%3F%26file%3Df36223%26action%3Dpropis%26path%3D03622305.html%26domen%3D0%26mark%3Dfalse%26query%3Duredba+o+kategorizaciji+dr--3--avnih+pute*%26tipPretrage%3D1%26tipPropisa%3D1%26domen%3D0%26mojiPropisi%3Dfalse%26datumOd%3D%26datumDo%3D%26groups%3D-@--@--@--@--@-%26anchor%3Dc0042" \l "c0042"</w:instrText>
      </w:r>
      <w:r>
        <w:rPr>
          <w:rStyle w:val="InternetLink"/>
          <w:u w:val="none"/>
          <w:color w:val="000000"/>
          <w:lang w:val="sr-Latn-CS" w:eastAsia="en-US"/>
        </w:rPr>
        <w:fldChar w:fldCharType="separate"/>
      </w:r>
      <w:r>
        <w:rPr>
          <w:rStyle w:val="InternetLink"/>
          <w:color w:val="000000"/>
          <w:u w:val="none"/>
          <w:lang w:val="sr-Latn-CS" w:eastAsia="en-US"/>
        </w:rPr>
        <w:t>člana 42.</w:t>
      </w:r>
      <w:r>
        <w:rPr>
          <w:rStyle w:val="InternetLink"/>
          <w:u w:val="none"/>
          <w:color w:val="000000"/>
          <w:lang w:val="sr-Latn-CS" w:eastAsia="en-US"/>
        </w:rPr>
        <w:fldChar w:fldCharType="end"/>
      </w:r>
      <w:r>
        <w:rPr>
          <w:lang w:val="sr-Latn-CS" w:eastAsia="en-US"/>
        </w:rPr>
        <w:t xml:space="preserve"> stav 1. Zakona o Vladi („Službeni glasnik RS”, br. 55/05, 71/05 - ispravka, 101/07, 65/08, 16/11, 68/12 - US i 72/12), </w:t>
      </w:r>
    </w:p>
    <w:p>
      <w:pPr>
        <w:pStyle w:val="NormalWeb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Vlada donosi</w:t>
      </w:r>
    </w:p>
    <w:p>
      <w:pPr>
        <w:pStyle w:val="NormalWeb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Heading1"/>
        <w:jc w:val="center"/>
        <w:rPr>
          <w:b w:val="false"/>
          <w:b w:val="false"/>
          <w:bCs w:val="false"/>
          <w:sz w:val="24"/>
          <w:szCs w:val="24"/>
          <w:lang w:val="sr-Latn-CS" w:eastAsia="en-US"/>
        </w:rPr>
      </w:pPr>
      <w:r>
        <w:rPr>
          <w:b w:val="false"/>
          <w:bCs w:val="false"/>
          <w:sz w:val="24"/>
          <w:szCs w:val="24"/>
          <w:lang w:val="sr-Latn-CS" w:eastAsia="en-US"/>
        </w:rPr>
        <w:t xml:space="preserve">UREDBU </w:t>
        <w:br/>
        <w:t>O KATEGORIZACIJI DRŽAVNIH PUTEVA</w:t>
      </w:r>
    </w:p>
    <w:p>
      <w:pPr>
        <w:pStyle w:val="Heading2"/>
        <w:jc w:val="center"/>
        <w:rPr>
          <w:b w:val="false"/>
          <w:b w:val="false"/>
          <w:bCs w:val="false"/>
          <w:sz w:val="24"/>
          <w:szCs w:val="24"/>
          <w:lang w:val="sr-Latn-CS" w:eastAsia="en-US"/>
        </w:rPr>
      </w:pPr>
      <w:bookmarkStart w:id="0" w:name="toc1"/>
      <w:bookmarkEnd w:id="0"/>
      <w:r>
        <w:rPr>
          <w:b w:val="false"/>
          <w:bCs w:val="false"/>
          <w:sz w:val="24"/>
          <w:szCs w:val="24"/>
          <w:lang w:val="sr-Latn-CS" w:eastAsia="en-US"/>
        </w:rPr>
        <w:t>Predmet</w:t>
      </w:r>
    </w:p>
    <w:p>
      <w:pPr>
        <w:pStyle w:val="Heading4"/>
        <w:spacing w:before="0" w:after="0"/>
        <w:jc w:val="center"/>
        <w:rPr/>
      </w:pPr>
      <w:bookmarkStart w:id="1" w:name="c0001"/>
      <w:bookmarkEnd w:id="1"/>
      <w:r>
        <w:rPr>
          <w:b w:val="false"/>
          <w:bCs w:val="false"/>
          <w:lang w:val="sr-Latn-CS" w:eastAsia="en-US"/>
        </w:rPr>
        <w:t>Član 1.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Latn-CS" w:eastAsia="en-US"/>
        </w:rPr>
        <w:t xml:space="preserve">Ovom uredbom kategorizuju se državni putevi </w:t>
      </w:r>
      <w:r>
        <w:rPr>
          <w:rStyle w:val="Lat"/>
          <w:lang w:val="sr-Latn-CS" w:eastAsia="en-US"/>
        </w:rPr>
        <w:t>I</w:t>
      </w:r>
      <w:r>
        <w:rPr>
          <w:lang w:val="sr-Latn-CS" w:eastAsia="en-US"/>
        </w:rPr>
        <w:t xml:space="preserve"> reda i državni putevi </w:t>
      </w:r>
      <w:r>
        <w:rPr>
          <w:rStyle w:val="Lat"/>
          <w:lang w:val="sr-Latn-CS" w:eastAsia="en-US"/>
        </w:rPr>
        <w:t>II</w:t>
      </w:r>
      <w:r>
        <w:rPr>
          <w:lang w:val="sr-Latn-CS" w:eastAsia="en-US"/>
        </w:rPr>
        <w:t xml:space="preserve"> reda na teritoriji Republike Srbije.</w:t>
      </w:r>
    </w:p>
    <w:p>
      <w:pPr>
        <w:pStyle w:val="Heading2"/>
        <w:jc w:val="center"/>
        <w:rPr>
          <w:b w:val="false"/>
          <w:b w:val="false"/>
          <w:bCs w:val="false"/>
          <w:sz w:val="24"/>
          <w:szCs w:val="24"/>
          <w:lang w:val="sr-Latn-CS" w:eastAsia="en-US"/>
        </w:rPr>
      </w:pPr>
      <w:bookmarkStart w:id="2" w:name="toc2"/>
      <w:bookmarkEnd w:id="2"/>
      <w:r>
        <w:rPr>
          <w:b w:val="false"/>
          <w:bCs w:val="false"/>
          <w:sz w:val="24"/>
          <w:szCs w:val="24"/>
          <w:lang w:val="sr-Latn-CS" w:eastAsia="en-US"/>
        </w:rPr>
        <w:t xml:space="preserve">Kategorizacija državnih puteva </w:t>
      </w:r>
      <w:r>
        <w:rPr>
          <w:rStyle w:val="Lat"/>
          <w:b/>
          <w:bCs/>
          <w:sz w:val="24"/>
          <w:szCs w:val="24"/>
          <w:lang w:val="sr-Latn-CS" w:eastAsia="en-US"/>
        </w:rPr>
        <w:t>I</w:t>
      </w:r>
      <w:r>
        <w:rPr>
          <w:b w:val="false"/>
          <w:bCs w:val="false"/>
          <w:sz w:val="24"/>
          <w:szCs w:val="24"/>
          <w:lang w:val="sr-Latn-CS" w:eastAsia="en-US"/>
        </w:rPr>
        <w:t xml:space="preserve"> reda</w:t>
      </w:r>
    </w:p>
    <w:p>
      <w:pPr>
        <w:pStyle w:val="Heading4"/>
        <w:spacing w:before="0" w:after="0"/>
        <w:jc w:val="center"/>
        <w:rPr>
          <w:b w:val="false"/>
          <w:b w:val="false"/>
          <w:bCs w:val="false"/>
          <w:sz w:val="24"/>
          <w:szCs w:val="24"/>
          <w:lang w:val="sr-Latn-CS" w:eastAsia="en-US"/>
        </w:rPr>
      </w:pPr>
      <w:r>
        <w:rPr>
          <w:b w:val="false"/>
          <w:bCs w:val="false"/>
          <w:sz w:val="24"/>
          <w:szCs w:val="24"/>
          <w:lang w:val="sr-Latn-CS" w:eastAsia="en-US"/>
        </w:rPr>
      </w:r>
      <w:bookmarkStart w:id="3" w:name="c0002"/>
      <w:bookmarkStart w:id="4" w:name="c0002"/>
      <w:bookmarkEnd w:id="4"/>
    </w:p>
    <w:p>
      <w:pPr>
        <w:pStyle w:val="Heading4"/>
        <w:spacing w:before="0" w:after="0"/>
        <w:jc w:val="center"/>
        <w:rPr/>
      </w:pPr>
      <w:r>
        <w:rPr>
          <w:b w:val="false"/>
          <w:bCs w:val="false"/>
          <w:lang w:val="sr-Latn-CS" w:eastAsia="en-US"/>
        </w:rPr>
        <w:t>Član 2.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Latn-CS" w:eastAsia="en-US"/>
        </w:rPr>
        <w:t xml:space="preserve">Državni putevi </w:t>
      </w:r>
      <w:r>
        <w:rPr>
          <w:rStyle w:val="Lat"/>
          <w:lang w:val="sr-Latn-CS" w:eastAsia="en-US"/>
        </w:rPr>
        <w:t>I</w:t>
      </w:r>
      <w:r>
        <w:rPr>
          <w:lang w:val="sr-Latn-CS" w:eastAsia="en-US"/>
        </w:rPr>
        <w:t xml:space="preserve"> reda kategorizuju se kao državni putevi </w:t>
      </w:r>
      <w:r>
        <w:rPr>
          <w:rStyle w:val="Lat"/>
          <w:lang w:val="sr-Latn-CS" w:eastAsia="en-US"/>
        </w:rPr>
        <w:t>IA</w:t>
      </w:r>
      <w:r>
        <w:rPr>
          <w:lang w:val="sr-Latn-CS" w:eastAsia="en-US"/>
        </w:rPr>
        <w:t xml:space="preserve"> reda i državni putevi </w:t>
      </w:r>
      <w:r>
        <w:rPr>
          <w:rStyle w:val="Lat"/>
          <w:lang w:val="sr-Latn-CS" w:eastAsia="en-US"/>
        </w:rPr>
        <w:t>I</w:t>
      </w:r>
      <w:r>
        <w:rPr>
          <w:lang w:val="sr-Latn-CS" w:eastAsia="en-US"/>
        </w:rPr>
        <w:t xml:space="preserve">B reda.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Državni putevi IA reda</w:t>
      </w:r>
    </w:p>
    <w:p>
      <w:pPr>
        <w:pStyle w:val="Heading4"/>
        <w:spacing w:before="0" w:after="0"/>
        <w:jc w:val="center"/>
        <w:rPr>
          <w:b w:val="false"/>
          <w:b w:val="false"/>
          <w:bCs w:val="false"/>
          <w:lang w:val="sr-Latn-CS" w:eastAsia="en-US"/>
        </w:rPr>
      </w:pPr>
      <w:r>
        <w:rPr>
          <w:b w:val="false"/>
          <w:bCs w:val="false"/>
          <w:lang w:val="sr-Latn-CS" w:eastAsia="en-US"/>
        </w:rPr>
      </w:r>
    </w:p>
    <w:p>
      <w:pPr>
        <w:pStyle w:val="Heading4"/>
        <w:spacing w:before="0" w:after="0"/>
        <w:jc w:val="center"/>
        <w:rPr/>
      </w:pPr>
      <w:r>
        <w:rPr>
          <w:b w:val="false"/>
          <w:bCs w:val="false"/>
          <w:lang w:val="sr-Latn-CS" w:eastAsia="en-US"/>
        </w:rPr>
        <w:t>Član 3.</w:t>
      </w:r>
    </w:p>
    <w:p>
      <w:pPr>
        <w:pStyle w:val="Normal"/>
        <w:rPr/>
      </w:pPr>
      <w:r>
        <w:rPr>
          <w:lang w:val="sr-Latn-CS" w:eastAsia="en-US"/>
        </w:rPr>
        <w:t>Državni putevi IA reda su: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911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1120"/>
        <w:gridCol w:w="7158"/>
      </w:tblGrid>
      <w:tr>
        <w:trPr>
          <w:trHeight w:val="51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Redni</w:t>
              <w:br/>
              <w:t>broj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znaka</w:t>
              <w:br/>
              <w:t>puta</w:t>
            </w:r>
          </w:p>
        </w:tc>
        <w:tc>
          <w:tcPr>
            <w:tcW w:w="7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IS</w:t>
            </w:r>
          </w:p>
        </w:tc>
      </w:tr>
      <w:tr>
        <w:trPr>
          <w:trHeight w:val="100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CS" w:eastAsia="en-US"/>
              </w:rPr>
              <w:t>A1</w:t>
            </w:r>
          </w:p>
        </w:tc>
        <w:tc>
          <w:tcPr>
            <w:tcW w:w="7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državna granica sa Mađarskom (granični prelaz Horgoš) - Novi Sad - Beograd - Niš - Vranje - državna granica sa Makedonijom (granični prelaz Preševo)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CS" w:eastAsia="en-US"/>
              </w:rPr>
              <w:t>A2</w:t>
            </w:r>
          </w:p>
        </w:tc>
        <w:tc>
          <w:tcPr>
            <w:tcW w:w="7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Beograd - Obrenovac - Lajkovac - Ljig - Gornji Milanovac - Preljina - Čačak - Požega 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CS" w:eastAsia="en-US"/>
              </w:rPr>
              <w:t>A3</w:t>
            </w:r>
          </w:p>
        </w:tc>
        <w:tc>
          <w:tcPr>
            <w:tcW w:w="7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državna granica sa Hrvatskom (granični prelaz Batrovci) - Beograd 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CS" w:eastAsia="en-US"/>
              </w:rPr>
              <w:t>A4</w:t>
            </w:r>
          </w:p>
        </w:tc>
        <w:tc>
          <w:tcPr>
            <w:tcW w:w="7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Niš - Pirot - Dimitrovgrad - državna granica sa Bugarskom (granični prelaz Gradina)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CS" w:eastAsia="en-US"/>
              </w:rPr>
              <w:t>A5</w:t>
            </w:r>
          </w:p>
        </w:tc>
        <w:tc>
          <w:tcPr>
            <w:tcW w:w="7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lang w:val="sr-Latn-CS" w:eastAsia="en-US"/>
              </w:rPr>
              <w:t xml:space="preserve">Pojate - Kruševac - Kraljevo - Preljina </w:t>
            </w:r>
          </w:p>
        </w:tc>
      </w:tr>
    </w:tbl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Državni putevi IB reda</w:t>
      </w:r>
    </w:p>
    <w:p>
      <w:pPr>
        <w:pStyle w:val="Heading4"/>
        <w:spacing w:before="0" w:after="0"/>
        <w:jc w:val="center"/>
        <w:rPr>
          <w:b w:val="false"/>
          <w:b w:val="false"/>
          <w:bCs w:val="false"/>
          <w:lang w:val="sr-Latn-CS" w:eastAsia="en-US"/>
        </w:rPr>
      </w:pPr>
      <w:r>
        <w:rPr>
          <w:b w:val="false"/>
          <w:bCs w:val="false"/>
          <w:lang w:val="sr-Latn-CS" w:eastAsia="en-US"/>
        </w:rPr>
      </w:r>
    </w:p>
    <w:p>
      <w:pPr>
        <w:pStyle w:val="Heading4"/>
        <w:spacing w:before="0" w:after="0"/>
        <w:jc w:val="center"/>
        <w:rPr>
          <w:b w:val="false"/>
          <w:b w:val="false"/>
          <w:bCs w:val="false"/>
          <w:lang w:val="sr-Latn-CS" w:eastAsia="en-US"/>
        </w:rPr>
      </w:pPr>
      <w:r>
        <w:rPr>
          <w:b w:val="false"/>
          <w:bCs w:val="false"/>
          <w:lang w:val="sr-Latn-CS" w:eastAsia="en-US"/>
        </w:rPr>
      </w:r>
    </w:p>
    <w:p>
      <w:pPr>
        <w:pStyle w:val="Heading4"/>
        <w:spacing w:before="0" w:after="0"/>
        <w:jc w:val="center"/>
        <w:rPr/>
      </w:pPr>
      <w:r>
        <w:rPr>
          <w:b w:val="false"/>
          <w:bCs w:val="false"/>
          <w:lang w:val="sr-Latn-CS" w:eastAsia="en-US"/>
        </w:rPr>
        <w:t>Član 4.</w:t>
      </w:r>
    </w:p>
    <w:p>
      <w:pPr>
        <w:pStyle w:val="Normal"/>
        <w:rPr/>
      </w:pPr>
      <w:r>
        <w:rPr>
          <w:lang w:val="sr-Latn-CS" w:eastAsia="en-US"/>
        </w:rPr>
        <w:t>Državni putevi IB reda su:</w:t>
      </w:r>
    </w:p>
    <w:p>
      <w:pPr>
        <w:pStyle w:val="Normal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tbl>
      <w:tblPr>
        <w:tblW w:w="917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1074"/>
        <w:gridCol w:w="7270"/>
      </w:tblGrid>
      <w:tr>
        <w:trPr>
          <w:trHeight w:val="51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Redni</w:t>
              <w:br/>
              <w:t>broj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znaka</w:t>
              <w:br/>
              <w:t>puta</w:t>
            </w:r>
          </w:p>
        </w:tc>
        <w:tc>
          <w:tcPr>
            <w:tcW w:w="7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IS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</w:t>
            </w:r>
          </w:p>
        </w:tc>
        <w:tc>
          <w:tcPr>
            <w:tcW w:w="7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Beograd - Pančevo - Vršac - državna granica sa Rumunijom (granični prelaz Vatin)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.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1</w:t>
            </w:r>
          </w:p>
        </w:tc>
        <w:tc>
          <w:tcPr>
            <w:tcW w:w="7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državna granica sa Mađarskom (granični prelaz Kelebija) - Subotica - veza sa državnim putem A1 </w:t>
            </w:r>
          </w:p>
        </w:tc>
      </w:tr>
      <w:tr>
        <w:trPr>
          <w:trHeight w:val="10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2</w:t>
            </w:r>
          </w:p>
        </w:tc>
        <w:tc>
          <w:tcPr>
            <w:tcW w:w="7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Subotica - Sombor - Odžaci - Bačka Palanka - Novi Sad - Zrenjanin - Žitište - Nova Crnja - državna granica sa Rumunijom (granični prelaz Srpska Crnja)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3</w:t>
            </w:r>
          </w:p>
        </w:tc>
        <w:tc>
          <w:tcPr>
            <w:tcW w:w="7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Horgoš - Kanjiža - Novi Kneževac - Čoka - Kikinda - Zrenjanin - Čenta - Beograd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4</w:t>
            </w:r>
          </w:p>
        </w:tc>
        <w:tc>
          <w:tcPr>
            <w:tcW w:w="7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ančevo - Kovin - Ralja - veza sa državnim putem 32</w:t>
            </w:r>
          </w:p>
        </w:tc>
      </w:tr>
      <w:tr>
        <w:trPr>
          <w:trHeight w:val="10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5</w:t>
            </w:r>
          </w:p>
        </w:tc>
        <w:tc>
          <w:tcPr>
            <w:tcW w:w="7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državna granica sa Mađarskom (granični prelaz Bački Breg) - Bezdan - Sombor - Kula - Vrbas - Srbobran - Bečej - Novi Bečej - Kikinda - državna granica sa Rumunijom (granični prelaz Nakovo)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6</w:t>
            </w:r>
          </w:p>
        </w:tc>
        <w:tc>
          <w:tcPr>
            <w:tcW w:w="7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ržavna granica sa Hrvatskom (granični prelaz Bezdan) - Bezdan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7</w:t>
            </w:r>
          </w:p>
        </w:tc>
        <w:tc>
          <w:tcPr>
            <w:tcW w:w="7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ržavna granica sa Hrvatskom (granični prelaz Bogojevo) - Srpski Miletić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8</w:t>
            </w:r>
          </w:p>
        </w:tc>
        <w:tc>
          <w:tcPr>
            <w:tcW w:w="7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Zrenjanin - Sečanj - Plandište - Vršac - Straža - Bela Crkva - državna granica sa Rumunijom (granični prelaz Kaluđerovo)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9</w:t>
            </w:r>
          </w:p>
        </w:tc>
        <w:tc>
          <w:tcPr>
            <w:tcW w:w="7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veza sa državnim putem 12 - Neštin - Erdevik - Kuzmin - državna granica sa Bosnom i Hercegovinom (granični prelaz Sremska Rača)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1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0</w:t>
            </w:r>
          </w:p>
        </w:tc>
        <w:tc>
          <w:tcPr>
            <w:tcW w:w="7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veza sa državnim putem A3 - Sremska Mitrovica - Bogatić - državna granica sa Bosnom i Hercegovinom (granični prelaz Badovinci)</w:t>
            </w:r>
          </w:p>
        </w:tc>
      </w:tr>
      <w:tr>
        <w:trPr>
          <w:trHeight w:val="10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2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1</w:t>
            </w:r>
          </w:p>
        </w:tc>
        <w:tc>
          <w:tcPr>
            <w:tcW w:w="7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Beograd - Ljig - Gornji Milanovac - Preljina - Kraljevo - Raška - Novi Pazar - Ribariće - državna granica sa Crnom Gorom (granični prelaz Mehov Krš)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3.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2</w:t>
            </w:r>
          </w:p>
        </w:tc>
        <w:tc>
          <w:tcPr>
            <w:tcW w:w="7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Pojate - Kruševac - Kraljevo - Preljina - Čačak - Požega - Užice - Čajetina - Nova Varoš - Prijepolje - državna granica sa Crnom Gorom (granični prelaz Gostun)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4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3</w:t>
            </w:r>
          </w:p>
        </w:tc>
        <w:tc>
          <w:tcPr>
            <w:tcW w:w="7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Batočina - Kragujevac - Kraljevo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5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4</w:t>
            </w:r>
          </w:p>
        </w:tc>
        <w:tc>
          <w:tcPr>
            <w:tcW w:w="7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Mali Požarevac - Mladenovac - Topola - Kragujevac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6.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5</w:t>
            </w:r>
          </w:p>
        </w:tc>
        <w:tc>
          <w:tcPr>
            <w:tcW w:w="7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Beograd - Obrenovac - Šabac - Loznica - državna granica sa Bosnom i Hercegovinom (granični prelaz Mali Zvornik)</w:t>
            </w:r>
          </w:p>
        </w:tc>
      </w:tr>
      <w:tr>
        <w:trPr>
          <w:trHeight w:val="100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7.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6</w:t>
            </w:r>
          </w:p>
        </w:tc>
        <w:tc>
          <w:tcPr>
            <w:tcW w:w="7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državna granica sa Bosnom i Hercegovinom (granični prelaz Trbušnica) - Loznica - Osečina - Valjevo - Lajkovac - Ćelije - Lazarevac - Aranđelovac - Krčevac - Topola - Rača - Svilajnac 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8.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7</w:t>
            </w:r>
          </w:p>
        </w:tc>
        <w:tc>
          <w:tcPr>
            <w:tcW w:w="7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Mali Zvornik - Ljubovija - Kostojevići - Užice - Kneževići - Kremna - državna granica sa Bosnom i Hercegovinom (granični prelaz Kotroman)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9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8</w:t>
            </w:r>
          </w:p>
        </w:tc>
        <w:tc>
          <w:tcPr>
            <w:tcW w:w="7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Mali Zvornik - Ljubovija - Rogačica - Kostojevići - Užice - Kneževići - Kremna - državna granica sa Bosnom i Hercegovinom (granični prelaz Kotroman)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0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CS" w:eastAsia="en-US"/>
              </w:rPr>
              <w:t>29</w:t>
            </w:r>
          </w:p>
        </w:tc>
        <w:tc>
          <w:tcPr>
            <w:tcW w:w="7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Ivanjica - Ušće 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1.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0</w:t>
            </w:r>
          </w:p>
        </w:tc>
        <w:tc>
          <w:tcPr>
            <w:tcW w:w="7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Raška - Leposavić - Kosovska Mitrovica - Vučitrn - Priština - Uroševac - državna granica sa BJR Makedonijom (granični prelaz Đeneral Janković)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2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1</w:t>
            </w:r>
          </w:p>
        </w:tc>
        <w:tc>
          <w:tcPr>
            <w:tcW w:w="7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Ribariće - Zubin Potok - Kosovska Mitrovica 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3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2</w:t>
            </w:r>
          </w:p>
        </w:tc>
        <w:tc>
          <w:tcPr>
            <w:tcW w:w="7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veza sa državnim putem A1 - Požarevac - Kučevo - Majdanpek - Negotin - državna granica sa Bugarskom (granični prelaz Mokranje)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4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3</w:t>
            </w:r>
          </w:p>
        </w:tc>
        <w:tc>
          <w:tcPr>
            <w:tcW w:w="7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Požarevac - Veliko Gradište - Golubac - Donji Milanovac - Porečki most - veza sa državnim putem 34</w:t>
            </w:r>
          </w:p>
        </w:tc>
      </w:tr>
      <w:tr>
        <w:trPr>
          <w:trHeight w:val="13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5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4</w:t>
            </w:r>
          </w:p>
        </w:tc>
        <w:tc>
          <w:tcPr>
            <w:tcW w:w="7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državna granica sa Rumunijom (granični prelaz Đerdap) - Kladovo - Negotin - Zaječar - Knjaževac - Svrljig - Niš - Merošina - Prokuplje - Kuršumlija - Podujevo - Priština - Lipljan - Štimlje - Suva Reka - Prizren - državna granica sa Albanijom (granični prelaz Vrbnica)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6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5</w:t>
            </w:r>
          </w:p>
        </w:tc>
        <w:tc>
          <w:tcPr>
            <w:tcW w:w="7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Paraćin - Boljevac - Zaječar - državna granica sa Bugarskom (granični prelaz Vrška Čuka)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7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6</w:t>
            </w:r>
          </w:p>
        </w:tc>
        <w:tc>
          <w:tcPr>
            <w:tcW w:w="7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Selište - Bor - Zaječar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8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7</w:t>
            </w:r>
          </w:p>
        </w:tc>
        <w:tc>
          <w:tcPr>
            <w:tcW w:w="7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Kruševac (Makrešane) - Blace - Beloljin 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9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8</w:t>
            </w:r>
          </w:p>
        </w:tc>
        <w:tc>
          <w:tcPr>
            <w:tcW w:w="7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Pirot - Babušnica - Vlasotince - Leskovac - Lebane - Medveđa - Priština - Peć - državna granica sa Crnom Gorom (granični prelaz Čakor)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0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9</w:t>
            </w:r>
          </w:p>
        </w:tc>
        <w:tc>
          <w:tcPr>
            <w:tcW w:w="7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Vladičin Han - Surdulica - državna granica sa Bugarskom (granični prelaz Strezimirovci)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1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0</w:t>
            </w:r>
          </w:p>
        </w:tc>
        <w:tc>
          <w:tcPr>
            <w:tcW w:w="7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Bujanovac - Gnjilane - Uroševac - Štimlje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2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1</w:t>
            </w:r>
          </w:p>
        </w:tc>
        <w:tc>
          <w:tcPr>
            <w:tcW w:w="7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veza sa državnim putem A1 - Preševo - Gnjilane - Priština 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3.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2</w:t>
            </w:r>
          </w:p>
        </w:tc>
        <w:tc>
          <w:tcPr>
            <w:tcW w:w="7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Niška Banja - Bela Palanka - Pirot - Dimitrovgrad - državna granica sa Bugarskom (granični prelaz Gradina)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4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3</w:t>
            </w:r>
          </w:p>
        </w:tc>
        <w:tc>
          <w:tcPr>
            <w:tcW w:w="7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Mala Kopašnica - Vladičin Han - Vranje - Bujanovac - Levosoje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5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4</w:t>
            </w:r>
          </w:p>
        </w:tc>
        <w:tc>
          <w:tcPr>
            <w:tcW w:w="7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Dolac - Đakovica - državna granica sa Albanijom (granični prelaz Morina)</w:t>
            </w:r>
          </w:p>
        </w:tc>
      </w:tr>
    </w:tbl>
    <w:p>
      <w:pPr>
        <w:pStyle w:val="Normal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Heading2"/>
        <w:jc w:val="center"/>
        <w:rPr>
          <w:b w:val="false"/>
          <w:b w:val="false"/>
          <w:bCs w:val="false"/>
          <w:sz w:val="24"/>
          <w:szCs w:val="24"/>
          <w:lang w:val="sr-Latn-CS" w:eastAsia="en-US"/>
        </w:rPr>
      </w:pPr>
      <w:r>
        <w:rPr>
          <w:b w:val="false"/>
          <w:bCs w:val="false"/>
          <w:sz w:val="24"/>
          <w:szCs w:val="24"/>
          <w:lang w:val="sr-Latn-CS" w:eastAsia="en-US"/>
        </w:rPr>
        <w:t>Kategorizacija državnih puteva II reda</w:t>
      </w:r>
    </w:p>
    <w:p>
      <w:pPr>
        <w:pStyle w:val="Heading2"/>
        <w:jc w:val="center"/>
        <w:rPr>
          <w:b w:val="false"/>
          <w:b w:val="false"/>
          <w:bCs w:val="false"/>
          <w:sz w:val="24"/>
          <w:szCs w:val="24"/>
          <w:lang w:val="sr-Latn-CS" w:eastAsia="en-US"/>
        </w:rPr>
      </w:pPr>
      <w:r>
        <w:rPr>
          <w:b w:val="false"/>
          <w:bCs w:val="false"/>
          <w:sz w:val="24"/>
          <w:szCs w:val="24"/>
          <w:lang w:val="sr-Latn-CS" w:eastAsia="en-US"/>
        </w:rPr>
      </w:r>
    </w:p>
    <w:p>
      <w:pPr>
        <w:pStyle w:val="Heading4"/>
        <w:spacing w:before="0" w:after="0"/>
        <w:jc w:val="center"/>
        <w:rPr/>
      </w:pPr>
      <w:r>
        <w:rPr>
          <w:b w:val="false"/>
          <w:bCs w:val="false"/>
          <w:lang w:val="sr-Latn-CS" w:eastAsia="en-US"/>
        </w:rPr>
        <w:t>Član 5.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Latn-CS" w:eastAsia="en-US"/>
        </w:rPr>
        <w:t xml:space="preserve">Državni putevi </w:t>
      </w:r>
      <w:r>
        <w:rPr>
          <w:rStyle w:val="Lat"/>
          <w:lang w:val="sr-Latn-CS" w:eastAsia="en-US"/>
        </w:rPr>
        <w:t>II</w:t>
      </w:r>
      <w:r>
        <w:rPr>
          <w:lang w:val="sr-Latn-CS" w:eastAsia="en-US"/>
        </w:rPr>
        <w:t xml:space="preserve"> reda kategorizuju se kao državni putevi </w:t>
      </w:r>
      <w:r>
        <w:rPr>
          <w:rStyle w:val="Lat"/>
          <w:lang w:val="sr-Latn-CS" w:eastAsia="en-US"/>
        </w:rPr>
        <w:t>IIA</w:t>
      </w:r>
      <w:r>
        <w:rPr>
          <w:lang w:val="sr-Latn-CS" w:eastAsia="en-US"/>
        </w:rPr>
        <w:t xml:space="preserve"> reda i državni putevi I</w:t>
      </w:r>
      <w:r>
        <w:rPr>
          <w:rStyle w:val="Lat"/>
          <w:lang w:val="sr-Latn-CS" w:eastAsia="en-US"/>
        </w:rPr>
        <w:t>I</w:t>
      </w:r>
      <w:r>
        <w:rPr>
          <w:lang w:val="sr-Latn-CS" w:eastAsia="en-US"/>
        </w:rPr>
        <w:t xml:space="preserve">B reda.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Državni putevi IIA reda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Heading4"/>
        <w:spacing w:before="0" w:after="0"/>
        <w:jc w:val="center"/>
        <w:rPr/>
      </w:pPr>
      <w:r>
        <w:rPr>
          <w:b w:val="false"/>
          <w:bCs w:val="false"/>
          <w:lang w:val="sr-Latn-CS" w:eastAsia="en-US"/>
        </w:rPr>
        <w:t>Član 6.</w:t>
      </w:r>
    </w:p>
    <w:p>
      <w:pPr>
        <w:pStyle w:val="Normal"/>
        <w:rPr/>
      </w:pPr>
      <w:r>
        <w:rPr>
          <w:lang w:val="sr-Latn-CS" w:eastAsia="en-US"/>
        </w:rPr>
        <w:t>Državni putevi IIA reda su: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972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1064"/>
        <w:gridCol w:w="7823"/>
      </w:tblGrid>
      <w:tr>
        <w:trPr>
          <w:trHeight w:val="51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Redni</w:t>
              <w:br/>
              <w:t>broj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znaka</w:t>
              <w:br/>
              <w:t>puta</w:t>
            </w:r>
          </w:p>
        </w:tc>
        <w:tc>
          <w:tcPr>
            <w:tcW w:w="7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IS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0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Horgoš - Subotica - Bačka Topola - Mali Iđoš - Srbobran - Novi Sad - Sremski Karlovci - Inđija - Stara Pazova - Beograd (petlja Batajnica)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.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1</w:t>
            </w:r>
          </w:p>
        </w:tc>
        <w:tc>
          <w:tcPr>
            <w:tcW w:w="7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ržavna granica sa Mađarskom (granični prelaz Bački Vinogradi) - Bački Vinogradi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2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Kanjiža - Senta - Ada - Bečej - Temerin - veza sa državnim putem 100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3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državna granica sa Mađarskom (granični prelaz Đala) - Novi Kneževac 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4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Novi Kneževac - Banatsko Aranđelovo - Mokrin - Kikinda - Vojvoda Stepa - Srpski Itebej - državna granica sa Rumunijom (granični prelaz Međa)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5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državna granica sa Mađarskom (granični prelaz Bajmok) - Bajmok - Bačka Topola - Senta - Čoka - Mokrin - državna granica sa Rumunijom (granični prelaz Vrbica)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6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Kljajićevo - Bački Sokolac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7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ombor - Apatin - Bogojevo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8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Bačka Topola - Kula - Despotovo - Silbaš - Bačka Palanka - državna granica sa Hrvatskom (granični prelaz Bačka Palanka)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9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Bačka Topola - Bečej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1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10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Kula - Odžaci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2.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11</w:t>
            </w:r>
          </w:p>
        </w:tc>
        <w:tc>
          <w:tcPr>
            <w:tcW w:w="7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džaci - Ratkovo - Silbaš - Bački Petrovac - Rumenka - Novi Sad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3.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12</w:t>
            </w:r>
          </w:p>
        </w:tc>
        <w:tc>
          <w:tcPr>
            <w:tcW w:w="7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Bačko Novo Selo - Bač - Ratkovo - Despotovo - Sirig - Temerin - Žabalj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4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13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Feketić - Vrbas - Zmajevo - Rumenka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5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14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Bačko Gradište - Čurug - Žabalj - Šajkaš - veza sa državnim putem A1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6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15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rbobran - Nadalj - Čurug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7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16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Novi Bečej - Melenci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8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17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Novi Bečej - Bašaid - Banatsko Karađorđevo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9.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18</w:t>
            </w:r>
          </w:p>
        </w:tc>
        <w:tc>
          <w:tcPr>
            <w:tcW w:w="7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Žitište - Torak - Srpski Itebej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0.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19</w:t>
            </w:r>
          </w:p>
        </w:tc>
        <w:tc>
          <w:tcPr>
            <w:tcW w:w="7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ržavna granica sa Hrvatskom (granični prelaz Neštin) - Beočin - Sremska Kamenica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1.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20</w:t>
            </w:r>
          </w:p>
        </w:tc>
        <w:tc>
          <w:tcPr>
            <w:tcW w:w="7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državna granica sa Hrvatskom (granični prelaz Šid) - Šid - Kuzmin - Sremska Mitrovica - Ruma - Pećinci - Bečmen - Obrenovac 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2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21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/>
            </w:pPr>
            <w:r>
              <w:rPr>
                <w:lang w:val="sr-Latn-CS" w:eastAsia="en-US"/>
              </w:rPr>
              <w:t>državna granica sa Hrvatskom (granični prelaz Sot) - Šid - Adaševci - državna granica sa Bosnom i Hercegovinom (granični prelaz Jamena)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3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22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ržavna granica sa Hrvatskom (granični prelaz Ljuba) - Erdevik</w:t>
            </w:r>
          </w:p>
        </w:tc>
      </w:tr>
      <w:tr>
        <w:trPr>
          <w:trHeight w:val="511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4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23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Sviloš - Sremska Mitrovica (veza sa državnim putem 20)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5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24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remska Mitrovica - Drenovac - Šabac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6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25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/>
            </w:pPr>
            <w:r>
              <w:rPr>
                <w:lang w:val="sr-Latn-CS" w:eastAsia="en-US"/>
              </w:rPr>
              <w:t xml:space="preserve">veza sa državnim putem A1 - Maradik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7.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26</w:t>
            </w:r>
          </w:p>
        </w:tc>
        <w:tc>
          <w:tcPr>
            <w:tcW w:w="7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Ruma - Putinci - Inđija - Stari Slankamen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8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27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utinci - Stara Pazova - Stari Banovci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9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28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Golubinci - Pećinci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0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29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Kać - Šajkaš - Titel - Perlez - Kovačica - Sečanj - državna granica sa Rumunijom (granični prelaz Jaša Tomić)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1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30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Ečka - Kovačica - Jabuka - Pančevo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2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31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Čenta - Opovo - Jabuka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3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32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landište - Alibunar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4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33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Uljma - Straža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5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34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Kovin - Vračev Gaj - Bela Crkva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6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35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Badovinci - Prnjavor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7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36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Majur - Bogatić - Petlovača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8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37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Šabac - Volujac - Zavlaka - Krupanj - Gračanica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9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38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Lipnički Šor - Tekeriš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0.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39</w:t>
            </w:r>
          </w:p>
        </w:tc>
        <w:tc>
          <w:tcPr>
            <w:tcW w:w="7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Krst - Korenite - Krupanj - Radaljska Banja - Radalj - veza sa državnim putem 26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1.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40</w:t>
            </w:r>
          </w:p>
        </w:tc>
        <w:tc>
          <w:tcPr>
            <w:tcW w:w="7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Zvezd - Vladimirci - Lojanice 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2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41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 xml:space="preserve">Debrc - Banjani - Ub - Novaci - Koceljeva - Šabačka Kamenica - Donje Crniljevo - Osečina - Gunjaci - Pecka - Ljubovija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3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42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Draginje - Šabačka Kamenica - Valjevska Kamenica - veza sa državnim putem 26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4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43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ičević - Pecka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5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44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Obrenovac - Stubline - Ub - Slovac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6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45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tubline - Brgule - Lajkovac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7.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46</w:t>
            </w:r>
          </w:p>
        </w:tc>
        <w:tc>
          <w:tcPr>
            <w:tcW w:w="7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Ub - Brgule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8.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47</w:t>
            </w:r>
          </w:p>
        </w:tc>
        <w:tc>
          <w:tcPr>
            <w:tcW w:w="7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Lipovačka šuma - Barajevo - Dučina - Mladenovac - Smederevska Palanka - Velika Plana - Žabari - Petrovac na Mlavi - Kučevo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9.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48</w:t>
            </w:r>
          </w:p>
        </w:tc>
        <w:tc>
          <w:tcPr>
            <w:tcW w:w="7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Barič - Mislođin - Stepojevac- Veliki Crljeni - Junkovac - Sibnica - Dučina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0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49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Beli Potok - Ralja - Đurinci - Vlaško Polje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1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50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Đurinci - Sopot  - Aranđelovac - Belanovica - Ljig - Mionica - Divci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2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51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veza sa državnim putem 24 - Markovac - Aranđelovac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3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52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Topola - Donja Šatornja - Rudnik - Bućin Grob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4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53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Leštane - Grocka - Petrijevo - Ralja - veza sa državnim putem A1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5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54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/>
            </w:pPr>
            <w:r>
              <w:rPr>
                <w:lang w:val="sr-Latn-CS" w:eastAsia="en-US"/>
              </w:rPr>
              <w:t>Leštane - Bubanj Potok - veza sa državnim putem A1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6.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55</w:t>
            </w:r>
          </w:p>
        </w:tc>
        <w:tc>
          <w:tcPr>
            <w:tcW w:w="7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Petrijevo - Mladenovac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7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56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Ralja - Smederevska Palanka - Natalinci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8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57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Rača - Cerovac 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9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58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Mala Krsna - Velika Plana - Batočina - Jagodina - Ćuprija - Paraćin - Ražanj - Aleksinac - Niš - Doljevac - Leskovac - Vladičin Han - Vranje - Bujanovac - državna granica sa Makedonijom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0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59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Požarevac - Kostolac 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1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60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ožarevac - Žabari - Svilajnac - Despotovac - Dvorište - Resavica - Senje - Ćuprija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2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61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Bratinac - Salakovac - Malo Crniće - Petrovac na Mlavi - Žagubica - Brestovac 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3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62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Veliko Gradište - Makce - Boževac - Ranovac - Petrovac na Mlavi - Tanovac - Dubnica - Svilajnac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4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63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Golubac - Zelenik - Lješnica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5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64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nji Milanovac - Majdanpek - Debeli Lug - Jasikovo - Žagubica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6.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65</w:t>
            </w:r>
          </w:p>
        </w:tc>
        <w:tc>
          <w:tcPr>
            <w:tcW w:w="7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orečki most - Klokočevac - Miloševa Kula - Zagrađe - Rgotina - Vražogrnac - Zaječar - Zvezdan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7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66</w:t>
            </w:r>
          </w:p>
        </w:tc>
        <w:tc>
          <w:tcPr>
            <w:tcW w:w="7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Bor - Zagrađe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8.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67</w:t>
            </w:r>
          </w:p>
        </w:tc>
        <w:tc>
          <w:tcPr>
            <w:tcW w:w="7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Kladovo - Korbovo - Milutinovac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9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68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veza sa državnim putem 34 - Dušanovac - državna granica sa Rumunijom (granični prelaz Kusjak)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0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69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veza sa državnim putem 32 - Veljkovo - Šipkovo - Zaječar - Lenovac - Bučje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1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70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Valjevo - Poćuta - Debelo Brdo - Rogačica - Bajina Bašta - Kaluđerske Bare - Kremna 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2.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71</w:t>
            </w:r>
          </w:p>
        </w:tc>
        <w:tc>
          <w:tcPr>
            <w:tcW w:w="7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Dub - Bajina Bašta - državna granica sa Bosnom i Hercegovinom (granični prelaz Bajina Bašta)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3.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72</w:t>
            </w:r>
          </w:p>
        </w:tc>
        <w:tc>
          <w:tcPr>
            <w:tcW w:w="7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Bajina Bašta - Perućac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4.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73</w:t>
            </w:r>
          </w:p>
        </w:tc>
        <w:tc>
          <w:tcPr>
            <w:tcW w:w="7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Kremna - Dubci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5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74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Užice - Karan - Kosjerić - Seča Reka - Varda - Jakalj - Kostojevići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6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75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Županjac - Bogovađa - Mionica - Brežđe - Divčibare - Kaona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7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76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Valjevo - Brežđe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8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77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veza sa državnim putem 20 - Čestobrodica - Gojna Gora - Pranjani - Beršići - Takovo - Gornji Milanovac - Nevade - Vraćevšnica - Bare - Kragujevac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9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78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ivčibare - Tometino Polje - Sastavci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0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79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anjani - Trbušani - Ljubić - Čačak - Drakčići - Kraljevo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1.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80</w:t>
            </w:r>
          </w:p>
        </w:tc>
        <w:tc>
          <w:tcPr>
            <w:tcW w:w="7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Čačak - Guča - Ivanjica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2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81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Kratovska Stena - Lučani - Guča - Kaona - Drakčići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3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82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Ravni Gaj - Knić - Mrčajevci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4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83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Kragujevac - Gornja Sabanta - Rekovac - Belušić - Jasika - veza sa državnim putem 22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5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84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Gornja Sabanta - Jagodina - veza sa državnim putem A1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6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85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Jagodina - Glogovac - Medveđa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7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86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Ćuprija - Virine - Despotovac - Dvorište - Vodna - Krepoljin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8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87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Vitanovac - Ugljarevo - Velika Drenova - Jasika - Varvarin - Mijatovac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9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88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Rekovac - Prevešt - Grabovac - Trstenik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0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89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veza sa državnim putem 158 - Bresje - Loćika - Belušić - Oparić - Velika Drenova - Stopanja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1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90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nji Krčin - Varvarin - Ćićevac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2.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91</w:t>
            </w:r>
          </w:p>
        </w:tc>
        <w:tc>
          <w:tcPr>
            <w:tcW w:w="7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Bistrica - Priboj - državna granica sa Bosnom i Hercegovinom (granični prelaz Uvac)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3.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92</w:t>
            </w:r>
          </w:p>
        </w:tc>
        <w:tc>
          <w:tcPr>
            <w:tcW w:w="7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državna granica sa Crnom Gorom (granični prelaz Čemerno) - državna granica sa Bosnom i Hercegovinom (granični prelaz Vagan) 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4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93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ržavna granica sa Bosnom i Hercegovinom - Sjeverin - državna granica sa Bosnom i Hercegovinom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5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94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Prilike - Katići - Jasenovo - Kokin Brod - Rutoši - Pribojska Banja - Priboj - veza sa državnim putem 192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6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95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Bela Zemlja - Ljubiš - Jasenovo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7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96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Lis - Arilje - Visoka - Ljubiš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8.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97</w:t>
            </w:r>
          </w:p>
        </w:tc>
        <w:tc>
          <w:tcPr>
            <w:tcW w:w="7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Kaona - Ivanjica - Buk - Preko Brdo - Duga Poljana - Rasno - Karajukića Bunari - Ugao - državna granica sa Crnom Gorom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9.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98</w:t>
            </w:r>
          </w:p>
        </w:tc>
        <w:tc>
          <w:tcPr>
            <w:tcW w:w="7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Raška - Kuti - Odvraćenica - Preko Brdo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0.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99</w:t>
            </w:r>
          </w:p>
        </w:tc>
        <w:tc>
          <w:tcPr>
            <w:tcW w:w="7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Novi Pazar - Deževa - Odvraćenica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1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00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ijepolje - Manastir Mileševa - Uvac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2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01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jenica - Krajnoviće - Bare - Vrbnica - državna granica sa Crnom Gorom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3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02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jenica - Raždaginja - Buđevo - Karajukića Bunari - Suvi Do - Leskova - Velje Polje - Tutin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4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03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ljeviće - Pazarište - Tutin - Bregovi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5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04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azarište - Manastir Sopoćani - Baćica - Rasno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6.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05</w:t>
            </w:r>
          </w:p>
        </w:tc>
        <w:tc>
          <w:tcPr>
            <w:tcW w:w="7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Tutin - Godovo - državna granica sa Crnom Gorom (granični prelaz Vuča)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7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06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Novi Pazar - Brđani - Banjska - Balaban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8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07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Biljanovac - Jošanička Banja - Grčak - Aleksandrovac - Kruševac (Koševi)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9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08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Vrnjci - Vrnjačka Banja - Stanišinci - Grčak - Brus - Razbojna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10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09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Kraljevo (Ratina) - Brezna - Goč - Stanišinci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11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10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Jošanička Banja - Kopaonik - Rudnica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12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11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Stopanja - Vitkovo - Brus - Brzeće - Kopaonik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13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12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Brzeće - Blaževo - Leposavić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14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13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Blaževo - Merćez - Kuršumlija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15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14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Blace - Kuršumlija - Kuršumlijska Banja - Podujevo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16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15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Kruševac - Đunis - Deligrad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17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16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veza sa državnim putem 215 - Kaonik - Ribare - Vukanja - Prokuplje - Žitorađa - Doljevac - veza sa državnim putem A1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18.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17</w:t>
            </w:r>
          </w:p>
        </w:tc>
        <w:tc>
          <w:tcPr>
            <w:tcW w:w="7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Vukanja - Aleksinac - Soko Banja - Knjaževac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19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18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Boljevac - Rtanj - Soko Banja - Vrelo - Gornja Toponica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20.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19</w:t>
            </w:r>
          </w:p>
        </w:tc>
        <w:tc>
          <w:tcPr>
            <w:tcW w:w="7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Boljevac - Bučje - Knjaževac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21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20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Minićevo - Novo Korito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22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21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Knjaževac - Kalna - Temska - Pirot - Visočka Ržana - Mojinci - Dimitrovgrad </w:t>
            </w:r>
          </w:p>
        </w:tc>
      </w:tr>
      <w:tr>
        <w:trPr>
          <w:trHeight w:val="480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23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22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Vrelo - Popšica - Svrljig - Periš - Jalovik - Kalna - Janjski most - Crni Vrh - Jabučko ravnište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24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23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Periš - Bela Palanka - Babušnica - Zvonce - Trnski Odorovci - Sukovo - veza sa državnim putem 42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25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24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Niška Banja - Gadžin Han - Bonjince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26.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25</w:t>
            </w:r>
          </w:p>
        </w:tc>
        <w:tc>
          <w:tcPr>
            <w:tcW w:w="7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Gadžin Han - Brestovac - Bojnik - Lebane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27.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26</w:t>
            </w:r>
          </w:p>
        </w:tc>
        <w:tc>
          <w:tcPr>
            <w:tcW w:w="7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Prokuplje - Bojnik - Leskovac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28.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27</w:t>
            </w:r>
          </w:p>
        </w:tc>
        <w:tc>
          <w:tcPr>
            <w:tcW w:w="7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Leskovac - Strojkovce - Miroševce - Vlase - Vranje - Donji Stajevac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29.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28</w:t>
            </w:r>
          </w:p>
        </w:tc>
        <w:tc>
          <w:tcPr>
            <w:tcW w:w="7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Rudare - Prolom - Gajtan - Negosavlje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30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29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Bojnik - Magaš - Bogujevac - Prolom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31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30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Tulare - Velika Braina - Orlane - Batlava - Lužane 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32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31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Svođe - Crna Trava - Vlasina Okruglica - Bosilegrad - državna granica sa Bugarskom (granični prelaz Ribarci)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33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32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Predejane - Crna Trava 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34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33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Davidovac - Klenike - državna granica sa BJR Makedonijom (granični prelaz Prohor Pčinjski)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35.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34</w:t>
            </w:r>
          </w:p>
        </w:tc>
        <w:tc>
          <w:tcPr>
            <w:tcW w:w="7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Klenike - Trgovište - Donji Stajevac - Bosilegrad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36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35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Trgovište - državna granica sa BJR Makedonijom (granični prelaz Trgovište)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37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36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Kosovska Mitrovica - Gornja Klina - Đurakovac - Vitomirica - Peć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38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37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Zubin Potok - Padalište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39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38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Kosovska Mitrovica - Vučitrn - Obilić - Orlović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40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39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Lebane - Obilić - Velika Slatina - Lipljan - Janjevo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41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40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Gornja Klina - Srbica - Glogovac - Komorane - Crnoljevo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42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41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Đurkovce - Košare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43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42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Vučitrn - Poljance - Srbica - Klina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44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43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Jošanica - Kijevo - Mališevo - Dulje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45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44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Istok - Đurakovac - Klina - Dolac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46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45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Vitomirica - državna granica sa Crnom Gorom (granični prelaz Kula)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47.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46</w:t>
            </w:r>
          </w:p>
        </w:tc>
        <w:tc>
          <w:tcPr>
            <w:tcW w:w="7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eć - Dečani - Đakovica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48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47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Dečani - državna granica sa Crnom Gorom (granični prelaz Koznje)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49.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48</w:t>
            </w:r>
          </w:p>
        </w:tc>
        <w:tc>
          <w:tcPr>
            <w:tcW w:w="7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Lapušnik - Orahovac - Đakovica - državna granica sa Albanijom (granični prelaz Ćafa Prušit)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50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49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Orahovac - Suva Reka - Brezovica 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51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50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Hromovik - Zrze - Landovica - Prizren - Brezovica - Štrpce - Doganović - veza sa državnim putem 30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52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51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Bistražin - Landovica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53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52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Žur - Dragaš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54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53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Doganović - državna granica sa Makedonijom (granični prelaz Globočica)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55.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54</w:t>
            </w:r>
          </w:p>
        </w:tc>
        <w:tc>
          <w:tcPr>
            <w:tcW w:w="7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Klokot - Vitina - Grlica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56.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55</w:t>
            </w:r>
          </w:p>
        </w:tc>
        <w:tc>
          <w:tcPr>
            <w:tcW w:w="7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Labljane - Novo Brdo - Kosovska Kamenica - Donje Korminjane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57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56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Novo Brdo - Gnjilane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Državni putevi IIB reda</w:t>
      </w:r>
    </w:p>
    <w:p>
      <w:pPr>
        <w:pStyle w:val="Heading4"/>
        <w:spacing w:before="0" w:after="0"/>
        <w:jc w:val="center"/>
        <w:rPr>
          <w:b w:val="false"/>
          <w:b w:val="false"/>
          <w:bCs w:val="false"/>
          <w:lang w:val="sr-Latn-CS" w:eastAsia="en-US"/>
        </w:rPr>
      </w:pPr>
      <w:r>
        <w:rPr>
          <w:b w:val="false"/>
          <w:bCs w:val="false"/>
          <w:lang w:val="sr-Latn-CS" w:eastAsia="en-US"/>
        </w:rPr>
      </w:r>
    </w:p>
    <w:p>
      <w:pPr>
        <w:pStyle w:val="Heading4"/>
        <w:spacing w:before="0" w:after="0"/>
        <w:jc w:val="center"/>
        <w:rPr/>
      </w:pPr>
      <w:r>
        <w:rPr>
          <w:b w:val="false"/>
          <w:bCs w:val="false"/>
          <w:lang w:val="sr-Latn-CS" w:eastAsia="en-US"/>
        </w:rPr>
        <w:t>Član 7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Državni putevi IIB reda su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918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49"/>
        <w:gridCol w:w="7334"/>
      </w:tblGrid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Redni</w:t>
              <w:br/>
              <w:t>broj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znaka</w:t>
              <w:br/>
              <w:t>puta</w:t>
            </w:r>
          </w:p>
        </w:tc>
        <w:tc>
          <w:tcPr>
            <w:tcW w:w="7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IS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00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Subotica - Velebit - veza sa državnim putem 102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01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imonić - Velebit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02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Banatsko Aranđelovo - Rabe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.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03</w:t>
            </w:r>
          </w:p>
        </w:tc>
        <w:tc>
          <w:tcPr>
            <w:tcW w:w="7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tari Žednik - Čantavir - Tornjoš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04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Kljajićevo - Svetozar Miletić - Riđica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05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Vrbas - Kucura - Savino Selo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06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Gajdobra - Čelarevo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07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Bašaid - Nova Crnja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08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Torak - Krajišnik - Sutjeska - Neuzina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09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Krajišnik - Jaša Tomić</w:t>
            </w:r>
          </w:p>
        </w:tc>
      </w:tr>
      <w:tr>
        <w:trPr>
          <w:trHeight w:val="79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1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10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Samoš - Dobrica - Seleuš - Alibunar - Banatski Karlovac - Deliblato - veza sa državnim putem 134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2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11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adina - Seleuš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3.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12</w:t>
            </w:r>
          </w:p>
        </w:tc>
        <w:tc>
          <w:tcPr>
            <w:tcW w:w="7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Vračev Gaj - Banatska Palanka - Dunav</w:t>
            </w:r>
          </w:p>
        </w:tc>
      </w:tr>
      <w:tr>
        <w:trPr>
          <w:trHeight w:val="7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4.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13</w:t>
            </w:r>
          </w:p>
        </w:tc>
        <w:tc>
          <w:tcPr>
            <w:tcW w:w="7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Rakovac - Zmajevac - Vrdnik - Irig - Krušedol - Maradik - veza sa državnim putem 100</w:t>
            </w:r>
          </w:p>
        </w:tc>
      </w:tr>
      <w:tr>
        <w:trPr>
          <w:trHeight w:val="7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5.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14</w:t>
            </w:r>
          </w:p>
        </w:tc>
        <w:tc>
          <w:tcPr>
            <w:tcW w:w="7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Erdevik - Bingula - Čalma - Manđelos - Veliki Radinci - Ruma - veza sa državnim putem 120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6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15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Kukujevci - veza sa državnim putem 19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7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16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remska Mitrovica - Jarak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8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17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ećinci - Subotište - Kupinovo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9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18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Prhovo - Šimanovci - veza sa državnim putem A3</w:t>
            </w:r>
          </w:p>
        </w:tc>
      </w:tr>
      <w:tr>
        <w:trPr>
          <w:trHeight w:val="79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0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19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veza sa državnim putem A1 - Batajnica - Ugrinovci - Surčin - veza sa državnim putem A1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1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20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Bogatić - Glogovac - Crna Bara - državna granica sa Bosnom i Hercegovinom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2.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21</w:t>
            </w:r>
          </w:p>
        </w:tc>
        <w:tc>
          <w:tcPr>
            <w:tcW w:w="7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Glogovac - Badovinci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3.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22</w:t>
            </w:r>
          </w:p>
        </w:tc>
        <w:tc>
          <w:tcPr>
            <w:tcW w:w="7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Glušci - Mačvanski Pričinović - Šabac (veza sa državnim putem 124)</w:t>
            </w:r>
          </w:p>
        </w:tc>
      </w:tr>
      <w:tr>
        <w:trPr>
          <w:trHeight w:val="79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4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23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Prnjavor - Čokešina - Lipove Vode - Volujac - Sinošević - Nakučani - Matijevac - veza sa državnim putem 20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5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24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Šabac (veza sa državnim putem 25) - Nakučani - Donje Crniljevo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6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25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Provo - Zvezd - veza sa državnim putem 25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7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26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Vladimirci - Krnule - Draginje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8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27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Koceljeva (veza sa državnim putem 20) - Valjevska Kamenica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9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28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veza sa državnim putem 20 - Gola Glava - Valjevo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0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29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veza sa državnim putem 26 - Osladić - veza sa državnim putem 142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1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30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Loznica - Zajača - Šarena bukva - Mačkov kamen -  veza sa državnim putem 137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2.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31</w:t>
            </w:r>
          </w:p>
        </w:tc>
        <w:tc>
          <w:tcPr>
            <w:tcW w:w="7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Banja Koviljača - Gučevo - Zajača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3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32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veza sa državnim putem 26 - Žeravija - Tršić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4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33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Korenite - Manastir Tronoša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5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34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Mojković - Bela Crkva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6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35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Krupanj- Šljivova - veza sa državnim putem 141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7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36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veza sa državnim putem 137 - Pecka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8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37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sečina - Pecka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9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38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Valjevo - Lelić - Varda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0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39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Jakalj - Jelova Gora - Užice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1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40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Veliko Polje - Grabovac - Banjani - Novaci - Pambukovica - Slatina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2.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41</w:t>
            </w:r>
          </w:p>
        </w:tc>
        <w:tc>
          <w:tcPr>
            <w:tcW w:w="7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Ub - Pambukovica - veza sa državnim putem 20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3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42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Ub - Popučke - Iverak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4.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43</w:t>
            </w:r>
          </w:p>
        </w:tc>
        <w:tc>
          <w:tcPr>
            <w:tcW w:w="7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Umka - Velika Moštanica - Meljak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5.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44</w:t>
            </w:r>
          </w:p>
        </w:tc>
        <w:tc>
          <w:tcPr>
            <w:tcW w:w="7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raževac - Meljak - Barajevo - Ralja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6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45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veza sa državnim putem 149 - vrh Avale - veza sa državnim putem 149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7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46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veza sa državnim putem 21 - Ripanj - veza sa državnim putem 149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8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47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veza sa državnim putem 149 - Vrčin - Zaklopača - Bećarevo Brdo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9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48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veza sa državnim putem 149 - izletište Trešnja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0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49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Dučina - Stojnik - veza sa državnim putem 344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1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50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Ralja - Mali Požarevac - Umčari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2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51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Brestovik - Umčari - veza sa državnim putem A1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3.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52</w:t>
            </w:r>
          </w:p>
        </w:tc>
        <w:tc>
          <w:tcPr>
            <w:tcW w:w="7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veza sa državnim putem 153 - Kolari - Selevac - Smederevska Palanka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4.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53</w:t>
            </w:r>
          </w:p>
        </w:tc>
        <w:tc>
          <w:tcPr>
            <w:tcW w:w="7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Mladenovac - Velika Krsna - Selevac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5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54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mederevska Palanka - Krnjevo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6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55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Gojna Gora - Prijevor - Ljubić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7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56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Brežđe - Srezojevci - Trbušani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8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57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veza sa državnim putem 21 - Kadina Luka - Slavkovica - Rajac - Beršići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9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58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Kadina Luka - Srasla Bukva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0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59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Beršići - Gornji Banjani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1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60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veza sa državnim putem 21 - Dići - Boljkovci - veza sa državnim putem 177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2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61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Lajkovac - Bogovađa - Ljig - Gornji Milanovac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3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62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Maljević - Latković - Dudovica - Lazarevac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4.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63</w:t>
            </w:r>
          </w:p>
        </w:tc>
        <w:tc>
          <w:tcPr>
            <w:tcW w:w="7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Veliki Crljeni - Vreoci - Kruševica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5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64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Lazarevac - Brajkovac - Belanovica - Rudnik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6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65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ibnica - Venčane - Partizani - Belanovica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7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66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ranđelovac - Bukulja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8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67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Aranđelovac - Donja Šatornja - Stragari - Vlakča 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9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68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ranđelovac - Banja - Topola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0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69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veza sa državnim putem 24 - Borci - Rača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1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70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veza sa državnim putem 147 - Bošnjane - Adrovac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2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71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ožarevac (veza sa državnim putem 33) - Dubravica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3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72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Ram - Kličevac - Bratinac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4.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73</w:t>
            </w:r>
          </w:p>
        </w:tc>
        <w:tc>
          <w:tcPr>
            <w:tcW w:w="7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Ram - Topolovnik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5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74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Braničevo - Miljević - Zelenik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6.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75</w:t>
            </w:r>
          </w:p>
        </w:tc>
        <w:tc>
          <w:tcPr>
            <w:tcW w:w="7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Beranje - Srednjevo - Miljević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7.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76</w:t>
            </w:r>
          </w:p>
        </w:tc>
        <w:tc>
          <w:tcPr>
            <w:tcW w:w="7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Maleševo - Rakova Bara - Turija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8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77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ožarevac (veza sa državnim putem 33) - Osipaonica</w:t>
            </w:r>
          </w:p>
        </w:tc>
      </w:tr>
      <w:tr>
        <w:trPr>
          <w:trHeight w:val="79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9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78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Požarevac (veza sa državnim putem 33) - Veliko Selo - Orljevo - Veliki Popovac - veza sa državnim putem 147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0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79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rovac - Orljevo - veza sa državnim putem 161 - Malo Crniće - Boževac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1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80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Bare - Toponica - Knić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2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81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veza sa državnim putem 183 - Tečić - Vukmanovac - Loćika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3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82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nji Krčin - Oparić - Prevešt - Manastir Kalenić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4.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83</w:t>
            </w:r>
          </w:p>
        </w:tc>
        <w:tc>
          <w:tcPr>
            <w:tcW w:w="7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vilajnac - Bresje - Duboka - Glogovac - Krušar - Ćuprija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5.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84</w:t>
            </w:r>
          </w:p>
        </w:tc>
        <w:tc>
          <w:tcPr>
            <w:tcW w:w="7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espotovac - Manastir Manasija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6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85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Vodna - Resavska pećina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7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86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veza sa državnim putem 160 - Manastir Ravanica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8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87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avidovac - Popovac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9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88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veza sa državnim putem 35 - Grza - Sisevac - veza sa državnim putem 160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0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89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traža - Brezovica - Borsko Jezero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1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90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enjski Rudnik - Brezovica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2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91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Brestovačka Banja - Zlot - Boljevac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3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92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lot - Zlotska pećina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4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93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Jasikovo - Vlaole - Krivelj - veza sa državnim putem 166</w:t>
            </w:r>
          </w:p>
        </w:tc>
      </w:tr>
      <w:tr>
        <w:trPr>
          <w:trHeight w:val="7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5.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94</w:t>
            </w:r>
          </w:p>
        </w:tc>
        <w:tc>
          <w:tcPr>
            <w:tcW w:w="7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Brestovac - Metovnica - Gamzigradska Banja - Gamzigrad - veza sa državnim putem 35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6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95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ječar - Lubnica - Boljevac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7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96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orečki most - Brza Palanka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8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97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latina - Štubik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9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98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Luka - Salaš - Brusnik - Lečka - Negotin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0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99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lavna - Popovica - Sikole - Salaš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1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00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Negotin - Radujevac - Prahovo - Samarinovac - veza sa državnim putem 168</w:t>
            </w:r>
          </w:p>
        </w:tc>
      </w:tr>
      <w:tr>
        <w:trPr>
          <w:trHeight w:val="79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2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01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veza sa državni putem 34 - Velika Jasikova - Veliki Jasenovac - Braćevac - Crnomasnica - Zlokuće - Kovilovo - državna granica sa Bugarskom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3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02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veza sa državnim putem 170 - Rača - Manastir Rača</w:t>
            </w:r>
          </w:p>
        </w:tc>
      </w:tr>
      <w:tr>
        <w:trPr>
          <w:trHeight w:val="7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4.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03</w:t>
            </w:r>
          </w:p>
        </w:tc>
        <w:tc>
          <w:tcPr>
            <w:tcW w:w="7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Kaluđerske Bare - Mitrovac - Zaovine - državna granica sa Bosnom i Hercegovinom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5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04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veza sa državnim putem 22 - Semegnjevo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6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05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Rzav - Ribnica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7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06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veza sa državnim putem 195 - Sirogojno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8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07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Mijoska - Kamena Gora - Bijov grob - državna granica sa Crnom Gorom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9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08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veza sa državnim putem 22 - Markovica - Lučani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10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09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veza sa državnim putem 197 - Kumanica - Gleđica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11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10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Kraljevo - Mataruška Banja - veza sa državnim putem 21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12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11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Ugljarevo - Vrnjci - Novo Selo - Goč - Gokčanica - veza sa državnim putem 21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13.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12</w:t>
            </w:r>
          </w:p>
        </w:tc>
        <w:tc>
          <w:tcPr>
            <w:tcW w:w="7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Brvenik - Gradac - Rudno</w:t>
            </w:r>
          </w:p>
        </w:tc>
      </w:tr>
      <w:tr>
        <w:trPr>
          <w:trHeight w:val="7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14.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13</w:t>
            </w:r>
          </w:p>
        </w:tc>
        <w:tc>
          <w:tcPr>
            <w:tcW w:w="7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veza sa državnim putem 21 - Novopazarska Banja - Izbice -Lopužnja - administrativna linija AP Kosovo i Metohija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15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14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Mrćez - Lukovo - administrativna linija AP Kosovo i Metohija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16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15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Kruševac - Veliki Jastrebac - Mala Plana - Prokuplje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17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16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Ribare - Ribarska Banja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18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17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Merošina - Oblačina - veza sa državnim putem 216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19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18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okuplje - Stara Božurnja - Orljane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20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19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Žitorađa - Zlata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21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20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Novi Bračin - Jošanica - Žučkovac - veza sa državnim putem 217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22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21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veza sa državnim putem 35 - Mirovo - Rtanj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23.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22</w:t>
            </w:r>
          </w:p>
        </w:tc>
        <w:tc>
          <w:tcPr>
            <w:tcW w:w="7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veza sa državnim putem 219 - Manjinac - Debelica - veza sa državnim putem 34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24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23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veza sa državnim putem 219 - Štipina - Debelica - Borovac - Vratarnica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25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24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veza sa državnim putem 158 - Katun - Vrelo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26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25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Knjaževac - Beli Potok - veza sa državnim putem 222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27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26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veza sa državnim putem A4 - Donji Matejevac - Malča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28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27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Niška Banja - Jelašnica - Crvena Reka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29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28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Bela Palanka - Ponor - veza sa državnim putem 38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30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29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imitrovgrad - Gornja Nevlja - Vrapča - Petačinci - Trnski Odorovci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31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30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Bojnik - Mijajlica - Caričin Grad - Slišane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32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31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Mijajlica - Radan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33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32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Caričin Grad - Krivača - veza sa državnim putem 38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34.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33</w:t>
            </w:r>
          </w:p>
        </w:tc>
        <w:tc>
          <w:tcPr>
            <w:tcW w:w="7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veza sa državnim putem 38 - Sijarinska Banja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35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34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Lebane - Velje Glava - veza sa državnim putem 435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36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35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Vlase - Trstena - Šipašnica - Domorovce - veza sa državnim putem 40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37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36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trojkovce - Vučje - Vladičin Han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38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37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Leskovac - Gornje Dragovlje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39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38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Vlasotince - Grdelica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40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39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astav Reka - Kalna - Strezimirovci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41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40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Žitorađe - Dikava - Mačkatica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42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41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Surdulica - Gramađa - Lepenica - Gradnja - veza sa državnim putem 227</w:t>
            </w:r>
          </w:p>
        </w:tc>
      </w:tr>
      <w:tr>
        <w:trPr>
          <w:trHeight w:val="7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43.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42</w:t>
            </w:r>
          </w:p>
        </w:tc>
        <w:tc>
          <w:tcPr>
            <w:tcW w:w="7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veza sa državnim putem 158 - Kriva Feja - Gornja Ljubata - veza sa državnim putem 234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44.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43</w:t>
            </w:r>
          </w:p>
        </w:tc>
        <w:tc>
          <w:tcPr>
            <w:tcW w:w="7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veza sa državnim putem 442 - Vranjska Banja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45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44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Ribarce - Gornje Tlamino - Karamanica - državna granica sa BJR Makedonijom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46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45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Bujanovac - Veliki Trnovac - Breznica - Zabrince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47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46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ren - Belo Brdo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48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47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Kosovska Mitrovica - Stari Trg - Krpimej</w:t>
            </w:r>
          </w:p>
        </w:tc>
      </w:tr>
      <w:tr>
        <w:trPr>
          <w:trHeight w:val="79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49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48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Batlava - Podujevo - Krpimej - Palatna - administrativna linija AP Kosovo i Metohija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50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49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Novo Selo Mađunsko - Donja Lapaštica - Podujevo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51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50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Belo Polje - Istok - Banja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52.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51</w:t>
            </w:r>
          </w:p>
        </w:tc>
        <w:tc>
          <w:tcPr>
            <w:tcW w:w="7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Raušić - Glođane - Zajmovo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53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52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Dečani - Glođane - veza sa državnim putem 451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54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53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ečani - Junik - Ponoševac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55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54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Rastavica - Junik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56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55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rahovac - Velika Kruša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57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56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irane - Studenčane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58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57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jum - Đonaj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59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58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lava - Zaplužje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60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59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Dragaš - Restelica - državna granica sa Albanijom 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61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60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ragaš - Brod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62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61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Magura - Sedlare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63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62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Uroševac - Nerodimlje - Jezerce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64.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63</w:t>
            </w:r>
          </w:p>
        </w:tc>
        <w:tc>
          <w:tcPr>
            <w:tcW w:w="7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Brezovica - Šara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65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64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Lugadžija - Gadimlje - Brasaljce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66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65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Vitina - Letnica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67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66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nji Livoč - Žegra - administrativna linija AP Kosovo i Metohija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68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67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Kosovska Kamenica - Strezovce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69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68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Kosovska Kamenica - Tuđevce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70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69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nja Šipašnica - Ogošte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71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70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danovce - Gornje Karačevo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Završne odredbe</w:t>
      </w:r>
    </w:p>
    <w:p>
      <w:pPr>
        <w:pStyle w:val="Normal"/>
        <w:ind w:left="360" w:hanging="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jc w:val="both"/>
        <w:rPr>
          <w:rFonts w:ascii="Arial-BoldMT;Times New Roman" w:hAnsi="Arial-BoldMT;Times New Roman" w:cs="Arial-BoldMT;Times New Roman"/>
          <w:lang w:val="sr-Latn-CS" w:eastAsia="en-US"/>
        </w:rPr>
      </w:pPr>
      <w:r>
        <w:rPr>
          <w:rFonts w:cs="Arial-BoldMT;Times New Roman" w:ascii="Arial-BoldMT;Times New Roman" w:hAnsi="Arial-BoldMT;Times New Roman"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8.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Latn-CS" w:eastAsia="en-US"/>
        </w:rPr>
        <w:t>Danom stupanja na snagu ove uredbe prestaje da važi Uredba o kategorizaciji državnih puteva („Službeni glasnik RS”, broj 14/12).</w:t>
      </w:r>
    </w:p>
    <w:p>
      <w:pPr>
        <w:pStyle w:val="Normal"/>
        <w:autoSpaceDE w:val="false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jc w:val="both"/>
        <w:rPr>
          <w:rFonts w:ascii="Arial-BoldMT;Times New Roman" w:hAnsi="Arial-BoldMT;Times New Roman" w:cs="Arial-BoldMT;Times New Roman"/>
          <w:lang w:val="sr-Latn-CS" w:eastAsia="en-US"/>
        </w:rPr>
      </w:pPr>
      <w:r>
        <w:rPr>
          <w:rFonts w:cs="Arial-BoldMT;Times New Roman" w:ascii="Arial-BoldMT;Times New Roman" w:hAnsi="Arial-BoldMT;Times New Roman"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9.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Latn-CS" w:eastAsia="en-US"/>
        </w:rPr>
        <w:t>Ova uredba stupa na snagu narednog dana od dana objavljivanja u „Službenom glasniku Republike Srbije”.</w:t>
      </w:r>
    </w:p>
    <w:p>
      <w:pPr>
        <w:pStyle w:val="Normal"/>
        <w:autoSpaceDE w:val="false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05 Broj: 110-10235/2013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 28. novembra 2013. godi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jc w:val="center"/>
        <w:rPr>
          <w:caps/>
          <w:lang w:val="sr-Latn-CS" w:eastAsia="en-US"/>
        </w:rPr>
      </w:pPr>
      <w:r>
        <w:rPr>
          <w:caps/>
          <w:lang w:val="sr-Latn-CS" w:eastAsia="en-US"/>
        </w:rPr>
        <w:t>V L A D A</w:t>
      </w:r>
    </w:p>
    <w:p>
      <w:pPr>
        <w:pStyle w:val="Normal"/>
        <w:autoSpaceDE w:val="false"/>
        <w:ind w:left="5040" w:firstLine="720"/>
        <w:jc w:val="both"/>
        <w:rPr>
          <w:caps/>
          <w:lang w:val="sr-Latn-CS" w:eastAsia="en-US"/>
        </w:rPr>
      </w:pPr>
      <w:r>
        <w:rPr>
          <w:caps/>
          <w:lang w:val="sr-Latn-CS" w:eastAsia="en-US"/>
        </w:rPr>
      </w:r>
    </w:p>
    <w:p>
      <w:pPr>
        <w:pStyle w:val="Normal"/>
        <w:autoSpaceDE w:val="false"/>
        <w:ind w:left="5040" w:firstLine="720"/>
        <w:jc w:val="both"/>
        <w:rPr>
          <w:caps/>
          <w:lang w:val="sr-Latn-CS" w:eastAsia="en-US"/>
        </w:rPr>
      </w:pPr>
      <w:r>
        <w:rPr>
          <w:caps/>
          <w:lang w:val="sr-Latn-CS" w:eastAsia="en-US"/>
        </w:rPr>
      </w:r>
    </w:p>
    <w:tbl>
      <w:tblPr>
        <w:tblW w:w="5493" w:type="dxa"/>
        <w:jc w:val="left"/>
        <w:tblInd w:w="3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254"/>
      </w:tblGrid>
      <w:tr>
        <w:trPr/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aps/>
                <w:lang w:val="sr-Latn-CS" w:eastAsia="en-US"/>
              </w:rPr>
            </w:pPr>
            <w:r>
              <w:rPr>
                <w:caps/>
                <w:lang w:val="sr-Latn-CS" w:eastAsia="en-US"/>
              </w:rPr>
            </w:r>
          </w:p>
        </w:tc>
        <w:tc>
          <w:tcPr>
            <w:tcW w:w="5254" w:type="dxa"/>
            <w:tcBorders/>
          </w:tcPr>
          <w:p>
            <w:pPr>
              <w:pStyle w:val="Normal"/>
              <w:autoSpaceDE w:val="false"/>
              <w:snapToGrid w:val="false"/>
              <w:ind w:left="5040" w:firstLine="720"/>
              <w:jc w:val="both"/>
              <w:rPr>
                <w:caps/>
                <w:lang w:val="sr-Latn-CS" w:eastAsia="en-US"/>
              </w:rPr>
            </w:pPr>
            <w:r>
              <w:rPr>
                <w:caps/>
                <w:lang w:val="sr-Latn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caps/>
                <w:lang w:val="sr-Latn-CS" w:eastAsia="en-US"/>
              </w:rPr>
            </w:pPr>
            <w:r>
              <w:rPr>
                <w:caps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aps/>
                <w:lang w:val="sr-Latn-CS" w:eastAsia="en-US"/>
              </w:rPr>
            </w:pPr>
            <w:r>
              <w:rPr>
                <w:caps/>
                <w:lang w:val="sr-Latn-CS" w:eastAsia="en-US"/>
              </w:rPr>
            </w:r>
          </w:p>
        </w:tc>
        <w:tc>
          <w:tcPr>
            <w:tcW w:w="52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lang w:val="sr-Latn-CS" w:eastAsia="en-US"/>
              </w:rPr>
            </w:pPr>
            <w:r>
              <w:rPr>
                <w:caps/>
                <w:lang w:val="sr-Latn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caps/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aps/>
                <w:lang w:val="sr-Latn-CS" w:eastAsia="en-US"/>
              </w:rPr>
            </w:pPr>
            <w:r>
              <w:rPr>
                <w:caps/>
                <w:lang w:val="sr-Latn-CS" w:eastAsia="en-US"/>
              </w:rPr>
            </w:r>
          </w:p>
        </w:tc>
        <w:tc>
          <w:tcPr>
            <w:tcW w:w="525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aps/>
                <w:lang w:val="sr-Latn-CS" w:eastAsia="en-US"/>
              </w:rPr>
            </w:pPr>
            <w:r>
              <w:rPr>
                <w:caps/>
                <w:lang w:val="sr-Latn-CS" w:eastAsia="en-US"/>
              </w:rPr>
            </w:r>
          </w:p>
        </w:tc>
      </w:tr>
    </w:tbl>
    <w:p>
      <w:pPr>
        <w:pStyle w:val="Normal"/>
        <w:autoSpaceDE w:val="false"/>
        <w:ind w:left="6480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Arial-BoldMT">
    <w:altName w:val="Times New Roman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sr-Latn-CS" w:eastAsia="en-US"/>
      </w:rPr>
    </w:pPr>
    <w:r>
      <w:rPr>
        <w:lang w:val="sr-Latn-CS" w:eastAsia="en-US"/>
      </w:rPr>
      <w:fldChar w:fldCharType="begin"/>
    </w:r>
    <w:r>
      <w:rPr>
        <w:lang w:val="sr-Latn-CS" w:eastAsia="en-US"/>
      </w:rPr>
      <w:instrText xml:space="preserve"> PAGE </w:instrText>
    </w:r>
    <w:r>
      <w:rPr>
        <w:lang w:val="sr-Latn-CS" w:eastAsia="en-US"/>
      </w:rPr>
      <w:fldChar w:fldCharType="separate"/>
    </w:r>
    <w:r>
      <w:rPr>
        <w:lang w:val="sr-Latn-CS" w:eastAsia="en-US"/>
      </w:rPr>
      <w:t>16</w:t>
    </w:r>
    <w:r>
      <w:rPr>
        <w:lang w:val="sr-Latn-CS" w:eastAsia="en-US"/>
      </w:rPr>
      <w:fldChar w:fldCharType="end"/>
    </w:r>
  </w:p>
  <w:p>
    <w:pPr>
      <w:pStyle w:val="Header"/>
      <w:rPr>
        <w:lang w:val="sr-Latn-CS" w:eastAsia="en-US"/>
      </w:rPr>
    </w:pPr>
    <w:r>
      <w:rPr>
        <w:lang w:val="sr-Latn-C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ascii="Symbol" w:hAnsi="Symbol" w:cs="Symbol"/>
      <w:sz w:val="1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kern w:val="2"/>
      <w:sz w:val="48"/>
      <w:szCs w:val="48"/>
      <w:lang w:val="en-US" w:bidi="ar-SA"/>
    </w:rPr>
  </w:style>
  <w:style w:type="character" w:styleId="Heading2Char">
    <w:name w:val="Heading 2 Char"/>
    <w:qFormat/>
    <w:rPr>
      <w:b/>
      <w:bCs/>
      <w:sz w:val="36"/>
      <w:szCs w:val="36"/>
      <w:lang w:val="en-US" w:bidi="ar-SA"/>
    </w:rPr>
  </w:style>
  <w:style w:type="character" w:styleId="Heading4Char">
    <w:name w:val="Heading 4 Char"/>
    <w:qFormat/>
    <w:rPr>
      <w:b/>
      <w:bCs/>
      <w:sz w:val="24"/>
      <w:szCs w:val="24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Lat">
    <w:name w:val="lat"/>
    <w:qFormat/>
    <w:rPr>
      <w:rFonts w:cs="Times New Roman"/>
    </w:rPr>
  </w:style>
  <w:style w:type="character" w:styleId="BodyTextChar">
    <w:name w:val="Body Text Char"/>
    <w:qFormat/>
    <w:rPr>
      <w:sz w:val="24"/>
      <w:szCs w:val="24"/>
      <w:lang w:val="sr-CS" w:bidi="ar-SA"/>
    </w:rPr>
  </w:style>
  <w:style w:type="character" w:styleId="Trs2">
    <w:name w:val="trs2"/>
    <w:basedOn w:val="DefaultParagraph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  <w:tab w:val="left" w:pos="960" w:leader="none"/>
      </w:tabs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cs="Arial Narrow"/>
      <w:b/>
      <w:sz w:val="26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Pn11">
    <w:name w:val="pn11"/>
    <w:basedOn w:val="Normal"/>
    <w:qFormat/>
    <w:pPr>
      <w:spacing w:before="0" w:after="150"/>
    </w:pPr>
    <w:rPr>
      <w:sz w:val="23"/>
      <w:szCs w:val="23"/>
    </w:rPr>
  </w:style>
  <w:style w:type="paragraph" w:styleId="2zakon">
    <w:name w:val="2zakon"/>
    <w:basedOn w:val="Normal"/>
    <w:qFormat/>
    <w:pPr>
      <w:spacing w:before="280" w:after="280"/>
      <w:jc w:val="center"/>
    </w:pPr>
    <w:rPr>
      <w:rFonts w:ascii="Arial" w:hAnsi="Arial" w:cs="Arial"/>
      <w:color w:val="0033CC"/>
      <w:sz w:val="36"/>
      <w:szCs w:val="3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6:04:00Z</dcterms:created>
  <dc:creator>Vesna Panić</dc:creator>
  <dc:description/>
  <dc:language>en-US</dc:language>
  <cp:lastModifiedBy>jovan</cp:lastModifiedBy>
  <cp:lastPrinted>2013-11-28T15:12:00Z</cp:lastPrinted>
  <dcterms:modified xsi:type="dcterms:W3CDTF">2013-11-29T16:04:00Z</dcterms:modified>
  <cp:revision>2</cp:revision>
  <dc:subject/>
  <dc:title>ПРЕДЛОГ</dc:title>
</cp:coreProperties>
</file>