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MINISTRA ZDRAVLJA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Gordana Basta za pomoćnika ministra zdravlja – Sektor za zdravstveno osiguranj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02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7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DIREKTORA REPUBLIČKOG SEKRETARIJATA ZA ZAKONODAVSTVO 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iniša Kukić za pomoćnika direktora Republičkog sekretarijata za zakonodavstvo – Sektor za pripremu propis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070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6. stav 2. Zakona o učeničkom i studentskom standardu („Službeni glasnik RS”, br. 18/10 i 55/13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DOMA UČENIK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REDNJIH ŠKOL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Dr Ivanu Nikčeviću prestaje dužnost direktora Doma učenika srednjih škola u Beogradu, zbog isteka mandat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076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4. stav 2. Zakona o učeničkom i studentskom standardu („Službeni glasnik RS”, br. 18/10 i 55/13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DOMA UČENIK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REDNJIH ŠKOL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Ivan Nikčević za direktora Doma učenika srednjih škola u Beogradu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077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6. stav 2. Zakona o učeničkom i studentskom standardu („Službeni glasnik RS”, br. 18/10 i 55/13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OMA UČENIK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REDNJE ŽELEZNIČKE ŠKOLE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Mr Veselinu Anđeliću prestaje dužnost direktora Doma učenika Srednje železničke škole u Beogradu, zbog isteka mandat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07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4. stav 2. Zakona o učeničkom i studentskom standardu („Službeni glasnik RS”, br. 18/10 i 55/13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OMA UČENIK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REDNJE ŽELEZNIČKE ŠKOLE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r Veselin Anđelić za direktora Doma učenika Srednje železničke škole u Beogradu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07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2. stav 3. Zakona o javnim preduzećima („Službeni glasnik RS”, broj 119/12), člana 43. stav 2. Zakona o Vladi („Službeni glasnik RS”, br. 55/05, 71/05 – ispravka, 101/07, 65/08, 16/11, 68/12 – US i 72/12) i člana 20. stav 1. Odluke o usklađivanju poslovanja Javnog preduzeća „Skijališta Srbije” Beograd sa Zakonom o javnim preduzećima („Službeni glasnik RS”, broj 54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I ČLANOVA NADZORNOG ODBORA JAVNOG PREDUZEĆA „SKIJALIŠTA SRBIJE”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Javnog preduzeća „Skijališta Srbije”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- Vlada Krstivojević, profesor sporta i fizičkog vaspitanja iz Beograda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1) Ognjen Cvjetićanin, profesor fizičkog vaspitanja iz Novog Sada, nezavisan član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Darko Jovanović, master inženjer zaštite životne sredine iz Raške, predstavnik zaposlenih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10091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30. stav 1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AGENCIJ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STRANA ULAGANJA I PROMOCIJU IZVOZA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Božidar Laganin dužnosti direktora Agencije za strana ulaganja i promociju izvoza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3105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57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3. stav 1. Zakona o javnim agencijama („Službeni glasnik RS”, br. 18/05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AGENCIJE ZA STRANA ULAGANJA I PROMOCIJU IZVOZ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nuje se mr Vladimir Milenković za vršioca dužnosti direktora Agencije za strana ulaganja i promociju izvoza, najduže na šest meseci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973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5. novembra 2013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Na osnovu člana 30. stav 1. Zakona o javnim agencijama („Službeni glasnik RS”, br. 18/05 i 81/05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– ispravk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IREKTORA AGENCIJE ZA LICENCIRANJE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EČAJNIH UPRAVNIKA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tvrđuje se da je Siniši Kukiću prestala dužnost direktora Agencije za licenciranje stečajnih upravnika, s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25. novembrom 2013. god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zbog prelaska na drugu dužnost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70/2013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5. novembra 2013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33. stav 1. Zakona o javnim agencijama („Službeni glasnik RS”, br. 18/05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LICENCIRANJE STEČAJNIH UPRAVNIK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menuje se Ivana Matić za vršioca dužnosti direktora Agencije za licenciranje stečajnih upravnika, najduže na šest meseci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974/2013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5. novembra 2013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16. stav 2. Zakona o javnim agencijama („Službeni glasnik RS”, br. 18/05 i 81/05 – ispravka), a u vezi sa članom 56. stav 2.  Zakona o vraćanju oduzete imovine i obeštećenju („Službeni glasnik RS”, broj 72/11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A UPRAVNOG ODBOR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RESTITUCIJU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Nada Mirković dužnosti člana Upravnog odbora Agencije za restituciju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Aleksandar Jugović, profesor srpskog jezika i književnosti iz Čačka, za člana Upravnog odbora Agencije za restituciju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997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25. nov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4"/>
      <w:footerReference w:type="default" r:id="rId2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7:00Z</dcterms:created>
  <dc:creator>Zlata Ivanic</dc:creator>
  <dc:description/>
  <dc:language>en-US</dc:language>
  <cp:lastModifiedBy>Bojan</cp:lastModifiedBy>
  <cp:lastPrinted>2013-11-25T18:13:00Z</cp:lastPrinted>
  <dcterms:modified xsi:type="dcterms:W3CDTF">2013-11-26T10:57:00Z</dcterms:modified>
  <cp:revision>2</cp:revision>
  <dc:subject/>
  <dc:title/>
</cp:coreProperties>
</file>