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7. Zakona o budžetu Republike Srbije za 2013. godinu („Službeni glasnik RS”, br. 114/12 i 59/13), člana 42. stav 1. Zakona o Vladi („Službeni glasnik RS”, br. 55/ 05, 71/05-ispravka, 101/07, 65/08, 16/11,  68/12 – US i 72/12) i Rešenja o upotrebi sredstava tekuće budžetske rezerve („Službeni glasnik RS”, broj 78/13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REDB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UREDBE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 UTVRĐIVANJU PROGRAMA  PODRŠKE AKTIVNOSTIMA UDRUŽENJA ZA PODSTICANJE RAZVOJA PREDUZETNIŠTVA U 2013. GODI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Uredbi o utvrđivanju Programa podrške aktivnostima udruženja za podsticanje razvoja preduzetništva u 2013. godini („Službeni glasnik RS”, br. 39/13 i 75/13)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Programu podrške aktivnostima udruženja za podsticanje razvoja preduzetništva u 2013. godini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u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lavi 1. PREDMET stav 1. menja se i glasi: </w:t>
      </w:r>
    </w:p>
    <w:p>
      <w:pPr>
        <w:pStyle w:val="CommentText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realizaciju Programa podrške aktivnostima udruženja za podsticanje razvoja preduzetništva u 2013. godini (u daljem tekstu: Program) obezbeđena su  sredstva u ukupnom iznosu od 19.000.000,00 dinara, od čega 4.173.324,00 dinara  Zakonom o budžetu Republike Srbije za 2013. godinu na  Razdelu 16 - Ministarstvo finansija i privrede, Funkcija 410 - Opšti ekonomski i komercijalni poslovi i poslovi po pitanju rada, Ekonomska klasifikacija 481 - Dotacije nevladinim organizacijama, a 14.826.676,00 dinara Rešenjem o upotrebi sredstava tekuće budžetske rezerve, n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Razdel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4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- Ministarstvo  privrede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Funkcija 410 - Opšti ekonomski i komercijalni poslovi i poslovi po pitanju rada, Ekonomska klasifikacija 481 – Dotacije nevladinim organizacijama.”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tavu 4. reči: „finansija i” brišu se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Spacing"/>
        <w:rPr/>
      </w:pPr>
      <w:r>
        <w:rPr>
          <w:rFonts w:eastAsia="Times New Roman"/>
          <w:szCs w:val="24"/>
          <w:lang w:val="sr-Latn-CS" w:eastAsia="en-US"/>
        </w:rPr>
        <w:t xml:space="preserve">            </w:t>
      </w:r>
      <w:r>
        <w:rPr>
          <w:rFonts w:eastAsia="Times New Roman"/>
          <w:szCs w:val="24"/>
          <w:lang w:val="sr-Latn-CS" w:eastAsia="en-US"/>
        </w:rPr>
        <w:t>05 Broj:</w:t>
      </w:r>
    </w:p>
    <w:p>
      <w:pPr>
        <w:pStyle w:val="NoSpacing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          </w:t>
      </w:r>
      <w:r>
        <w:rPr>
          <w:rFonts w:eastAsia="Times New Roman"/>
          <w:szCs w:val="24"/>
          <w:lang w:val="sr-Latn-CS" w:eastAsia="en-US"/>
        </w:rPr>
        <w:t>U Beogradu, 22. novembra 2013. godine</w:t>
      </w:r>
    </w:p>
    <w:p>
      <w:pPr>
        <w:pStyle w:val="NoSpacing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   </w:t>
      </w:r>
    </w:p>
    <w:p>
      <w:pPr>
        <w:pStyle w:val="NoSpacing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Spacing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jc w:val="right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left="1984" w:hanging="782"/>
      <w:jc w:val="both"/>
      <w:outlineLvl w:val="3"/>
    </w:pPr>
    <w:rPr>
      <w:rFonts w:ascii="Times New Roman" w:hAnsi="Times New Roman" w:cs="Times New Roman"/>
      <w:sz w:val="24"/>
      <w:szCs w:val="20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EndnoteTextChar">
    <w:name w:val="Endnote Text Char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2"/>
      <w:lang w:val="sr-Latn-CS"/>
    </w:rPr>
  </w:style>
  <w:style w:type="character" w:styleId="Guidelines2Char">
    <w:name w:val="Guidelines 2 Char"/>
    <w:qFormat/>
    <w:rPr>
      <w:b/>
      <w:bCs/>
      <w:smallCaps/>
      <w:sz w:val="24"/>
      <w:szCs w:val="24"/>
      <w:lang w:val="en-GB" w:bidi="ar-SA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lang w:val="sr-Latn-CS"/>
    </w:rPr>
  </w:style>
  <w:style w:type="character" w:styleId="BodyTextIndentChar">
    <w:name w:val="Body Text Indent Char"/>
    <w:qFormat/>
    <w:rPr>
      <w:rFonts w:eastAsia="Times New Roman"/>
      <w:sz w:val="22"/>
      <w:szCs w:val="22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spacing w:lineRule="auto" w:line="240" w:before="0" w:after="0"/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PSMT;Times New Roman" w:hAnsi="Times New Roman PSMT;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en-US" w:bidi="ar-SA"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lineRule="auto" w:line="240" w:before="240" w:after="240"/>
      <w:ind w:left="902" w:hanging="902"/>
      <w:jc w:val="both"/>
    </w:pPr>
    <w:rPr>
      <w:rFonts w:ascii="Arial" w:hAnsi="Arial" w:cs="Arial"/>
      <w:i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uidelines2">
    <w:name w:val="Guidelines 2"/>
    <w:basedOn w:val="Normal"/>
    <w:qFormat/>
    <w:pPr>
      <w:spacing w:lineRule="auto" w:line="240" w:before="240" w:after="240"/>
      <w:jc w:val="both"/>
    </w:pPr>
    <w:rPr>
      <w:rFonts w:ascii="Times New Roman" w:hAnsi="Times New Roman" w:cs="Times New Roman"/>
      <w:b/>
      <w:smallCaps/>
      <w:sz w:val="24"/>
      <w:szCs w:val="20"/>
      <w:lang w:val="sr-Latn-CS"/>
    </w:rPr>
  </w:style>
  <w:style w:type="paragraph" w:styleId="Clause">
    <w:name w:val="Clause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19:00Z</dcterms:created>
  <dc:creator>jelena.stevanovic</dc:creator>
  <dc:description/>
  <dc:language>en-US</dc:language>
  <cp:lastModifiedBy>jovan</cp:lastModifiedBy>
  <cp:lastPrinted>2013-11-22T11:24:00Z</cp:lastPrinted>
  <dcterms:modified xsi:type="dcterms:W3CDTF">2013-11-22T14:19:00Z</dcterms:modified>
  <cp:revision>2</cp:revision>
  <dc:subject/>
  <dc:title/>
</cp:coreProperties>
</file>