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w:tab/>
        <w:t>Ha osnovu člana 31. stav 1. Zakona o Vladi („Službeni glasnik PC”, br. 55/05, 71/05 – ispravka, 101/07, 65/08, 16/11, 68/12 – US i 72/12) i člana 37. Zakona o ministarstvima („Službeni glasnik PC”, br. 72/12 i 76/13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5"/>
          <w:lang w:val="en-US" w:eastAsia="en-US"/>
        </w:rPr>
      </w:pPr>
      <w:r>
        <w:rPr>
          <w:bCs/>
          <w:color w:val="000000"/>
          <w:sz w:val="24"/>
          <w:szCs w:val="25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color w:val="000000"/>
          <w:sz w:val="24"/>
          <w:szCs w:val="25"/>
          <w:lang w:val="en-US" w:eastAsia="en-US"/>
        </w:rPr>
      </w:pPr>
      <w:r>
        <w:rPr>
          <w:bCs/>
          <w:color w:val="000000"/>
          <w:sz w:val="24"/>
          <w:szCs w:val="25"/>
          <w:lang w:val="en-US" w:eastAsia="en-US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  <w:color w:val="000000"/>
          <w:sz w:val="24"/>
          <w:szCs w:val="25"/>
          <w:lang w:val="en-US" w:eastAsia="en-US"/>
        </w:rPr>
        <w:t xml:space="preserve">O IZMENI I DOPUNAMA UREDBE O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bCs/>
          <w:color w:val="000000"/>
          <w:sz w:val="24"/>
          <w:szCs w:val="25"/>
          <w:lang w:val="en-US" w:eastAsia="en-US"/>
        </w:rPr>
        <w:t>KANCELARIJI ZA KOSOVO I METOHIJU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w:tab/>
        <w:t>U Uredbi o Kancelariji za Kosovo i Metohiju („Službeni glasnik PC”, br. 75/12 i 123/12) u članu 2. dodaje se stav 2. koji glasi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w:tab/>
        <w:t>„Kancelarija obavlja stručne i operativne poslove u pregovaračkom procesu sa Privremenim institucijama samouprave u Prištini koji se odnose na: sprovođenje postignutih dogovora u procesu dijaloga i pregovora; pripremu predloga akata Vlade; sprovođenje i praćenje sprovođenja akata Vlade; koordinaciju sa organima i organizacijama u vezi sa procesom pregovora i u sprovođenju donetih akata Vlade, kao i druge poslove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w:tab/>
        <w:t>U članu 4. stav 1. menja se i glasi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w:tab/>
        <w:t>„Direktor Kancelarije ima tri zamenika, koje sam predlaže, a koje postavlja Vlada na pet godina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w:tab/>
        <w:t>U članu 5. stav 2. posle reči: „sektor.” dodaju se reči: „Jedan od pomoćnika direktora Kancelarije vrši poslove oficira za vezu pri misiji Evropske unije u Prištini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sz w:val="24"/>
          <w:szCs w:val="24"/>
          <w:lang w:val="en-US" w:eastAsia="en-US"/>
        </w:rPr>
        <w:t>05 Broj: 110</w:t>
      </w:r>
      <w:r>
        <w:rPr>
          <w:sz w:val="24"/>
          <w:szCs w:val="24"/>
          <w:lang w:val="en-US" w:eastAsia="en-US"/>
        </w:rPr>
        <w:t>-9758</w:t>
      </w:r>
      <w:r>
        <w:rPr>
          <w:color w:val="000000"/>
          <w:sz w:val="24"/>
          <w:szCs w:val="24"/>
          <w:lang w:val="en-US" w:eastAsia="en-US"/>
        </w:rPr>
        <w:t>/2013-1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18. novembra 2013. godine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Latn-CS" w:eastAsia="en-US"/>
        </w:rPr>
      </w:pPr>
      <w:r>
        <w:rPr>
          <w:spacing w:val="40"/>
          <w:sz w:val="24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VI POTPREDSEDNIK VLADE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5" w:leader="none"/>
        <w:tab w:val="right" w:pos="9071" w:leader="none"/>
      </w:tabs>
      <w:autoSpaceDE w:val="true"/>
      <w:jc w:val="both"/>
    </w:pPr>
    <w:rPr>
      <w:sz w:val="24"/>
      <w:szCs w:val="24"/>
      <w:lang w:val="en-US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7:47:00Z</dcterms:created>
  <dc:creator>daktilo05</dc:creator>
  <dc:description/>
  <dc:language>en-US</dc:language>
  <cp:lastModifiedBy>Bojan</cp:lastModifiedBy>
  <dcterms:modified xsi:type="dcterms:W3CDTF">2013-11-20T17:47:00Z</dcterms:modified>
  <cp:revision>2</cp:revision>
  <dc:subject/>
  <dc:title/>
</cp:coreProperties>
</file>