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DIREKTORA UPRAVE ZA AGRARNA PLAĆANJA U MINISTARSTVU POLJOPRIVREDE, ŠUMARSTVA I VODOPRIVRE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mr Dušan Purtić za pomoćnika direktora Uprave za agrarna plaćanj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informacione tehnologije u Ministarstvu poljoprivrede, šumarstva i vodoprivred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45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ODBORA ZA UPRAVLJANJE PROJEKTOM IZRADE STRATEGIJE RAZVOJA ENERGETIKE REPUBLIKE SRBIJE ZA PERIOD DO 2025. GODINE SA PROJEKCIJAMA DO 2030. G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ju se dužnosti člana Odbora za upravljanje Projektom izrade Strategije razvoja energetike Republike Srbije za period do 2025. godine sa projekcijama do 2030. godine:</w:t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. Vladan Zdravković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rjana Filipović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3. Hranislav Stojković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mr Mirko Grubiši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61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ZA RODNU RAVNOPRAVNO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za rodnu ravnopravnost imenuju se za članove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. Vera Kurtić, predsednica Upravnog odbora Romske ženske mreže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Lepojka Čarević Mitanovski, direktor organizacije za zaštitu prava i podršku žena sa invaliditetom „Iz kruga-Beograd”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441/2013-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8. stav 1. Odluke o osnivanju Koordinacionog tela za proces pristupanja Republike Srbije Evropskoj uniji („Službeni glasnik RS”, br. 84/13 i 86/13) i člana 43. stav 2. Zakona o Vladi („Službeni glasnik RS”, br. 55/05, 71/05 – ispravka, 101/07, 65/08, 16/11, 68/12 – US i 72/12)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, ZAMENIKA PREDSEDNIKA, SEKRETARA I ZAMENIKA SEKRETARA PREGOVARAČKIH GRUPA KOORDINACIONOG TELA ZA PROCES PRISTUPANJA REPUBLIKE SRBIJE EVROPSKOJ UN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U Pregovaračku grupu za slobodno kretanje kapitala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Nikša Vušurović, državni sekretar u Ministarstvu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Jevtović, Ministarstvo finansija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U Pregovaračku grupu za finansijske usluge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Zlatko Milikić, pomoćnik ministra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Sedlaček, Ministarstvo finansija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U Pregovaračku grupu za poreze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Nikola Ćorsović, državni sekretar u Ministarstvu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Irina Stevanović Gavrović, pomoćnik ministra finansi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Sedlaček, Ministarstvo finansi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Marjan Blešić, Ministarstvo finansi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U Pregovaračku grupu za ekonomska i monetarna pitanja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Rančić, pomoćnik ministra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Jevtović, Ministarstvo finansi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U Pregovaračku grupu za nauku i istraživanje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dr Radomir Žikić, pomoćnik ministra prosvete, nauke i tehnološkog razvo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prof. dr Ivica Radović, pomoćnik ministra prosvete, nauke i tehnološkog razvo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Željka Dukić, Ministarstvo prosvete, nauke i tehnološkog razvo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Nada Milošević, Ministarstvo prosvete, nauke i tehnološkog razvo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U Pregovaračku grupu za obrazovanje i kulturu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prof. dr Zoran Mašić, državni sekretar u Ministarstvu prosvete, nauke i tehnološkog razvo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dr Radomir Žikić, pomoćnik ministra prosvete, nauke i tehnološkog razvo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Nenad Stošić, Ministarstvo prosvete, nauke i tehnološkog razvo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Cimbaljević, Ministarstvo prosvete, nauke i tehnološkog razvo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U Pregovaračku grupu za carinsku uniju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Vesna Hreljac Ivanović, pomoćnik ministra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Miloš Tomić, direktor Uprave carina u Ministarstvu finansi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Nadica Pantović, Ministarstvo finansi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Jevtović, Ministarstvo finansi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U Pregovaračku grupu za finansijska i budžetska pitanja imenuju s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Nikola Ćorsović, državni sekretar u Ministarstvu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Nada Mirković, Ministarstvo finansi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Sedlaček, Ministarstvo finansi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– Jelena Jevtović, Ministarstvo finansi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501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tačke 6. stav 6. Odluke o osnivanju Koordinacionog tela za proces pristupanja Republike Srbije Evropskoj uniji („Službeni glasnik RS”, br. 84/13 i 86/13) i člana 43. stav 2. Zakona o Vladi („Službeni glasnik RS”, br. 55/05, 71/05 – ispravka, 101/07, 65/08, 16/11, 68/12 – US i 72/12)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SAVETA KOORDINACIONOG TELA ZA PROCES PRISTUPANJA REPUBLIKE SRBIJE EVROPSKOJ UN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Koordinacionog tela za proces pristupanja Republike Srbije Evropskoj uniji imenuju se za članov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. Nikša Vušurović, državni sekretar u Ministarstvu finansi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rof. dr Zoran Mašić, državni sekretar u Ministarstvu prosvete, nauke i tehnološkog razvo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Vesna Hreljac Ivanović, pomoćnik ministra finansi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 Radomir Žikić, pomoćnik ministra prosvete, nauke i tehnološkog razvo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499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Branislav Prostran, član Upravnog odbora Javnog preduzeća „Jugoimport-SDPR”, za člana Komisije za imenovanja, za imenovanje direktora Javnog preduzeća „Jugoimport-SDPR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514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0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 AGENCIJE ZA PRIVATIZACIJU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tvrđuje se da je Vladislavu Cvetkoviću prestala dužnost direktora Agencije za privatizaciju, sa 9. septembrom 2013. godine, zbog podnošenja ostavk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26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3. stav 1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PRIVATIZACIJ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nuje se Vida Uzelac za vršioca dužnosti direktora Agencije za privatizaciju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27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797" w:right="179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ZAVODA ZA TRANSFUZIJU KRVI NI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Zavoda za transfuziju krvi Niš imenuju se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. z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edsednika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ab/>
        <w:t>- Slobodan Milenković iz Niša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za članove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ab/>
        <w:t>1) Gordana Stanković, viša medicinska sestra iz Niša,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ab/>
        <w:t>2) Ružica Petrović, medicinska sestra iz Niša,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ab/>
        <w:t xml:space="preserve">3) dr Svetlana Miladinović, specijalista transfuziologije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vod za transfuziju krvi Niš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,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ab/>
        <w:t xml:space="preserve">4) dr Sanja Živković Đorđević, specijalista transfuziologije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vod za transfuziju krvi Ni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61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I IMENOVANJU PREDSEDNIKA I ČLAN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DZORNOG ODBORA ZAVODA ZA TRANSFUZIJU KRVI NI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Zavoda za transfuziju krvi Niš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iroljub Radovanović, predsedni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Aleksandra Dobrosavljević, član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Zavoda za transfuziju krvi Niš imenuju se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z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edsednika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ab/>
        <w:t>- dr Ivan Stojanović, Zavod za sudsku medicinu, Niš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za člana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ab/>
        <w:t>- Ivan Nikolić iz Niš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val="sr-Latn-CS" w:eastAsia="en-US"/>
        </w:rPr>
      </w:pPr>
      <w:r>
        <w:rPr>
          <w:rFonts w:eastAsia="Calibri" w:cs="Calibri"/>
          <w:sz w:val="24"/>
          <w:szCs w:val="24"/>
          <w:lang w:val="sr-Latn-CS" w:eastAsia="en-US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 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611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>)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člana 8. stav 1. Zakona o Agenciji za licenciranje stečajnih upravnika („Službeni glasnik RS”, br. 84/04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UPRAVNOG ODBORA AGENCIJ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LICENCIRANJE STEČAJNIH UPRAVNIK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Nenad Ilić dužnosti člana Upravnog odbora Agencije za licenciranje stečajnih upravnika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967/2013-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>)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člana 8. stav 1. Zakona o Agenciji za licenciranje stečajnih upravnika („Službeni glasnik RS”, br. 84/04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UPRAVNOG ODBORA AGENCIJ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LICENCIRANJE STEČAJNIH UPRAVNIKA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Branko Radulović, doktor ekonomskih nauka iz Beograda, za člana Upravnog odbora Agencije za licenciranje stečajnih upravnika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969/2013-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2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ISTORIJSKOG ARHIVA U SMEDEREV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Tomislav Stevanović dužnosti direktora Istorijskog arhiva u Smederevu sa 18. novembrom 2013. godine, zbog odlaska u penziju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64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4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>)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člana 12. stav 2. Zakona o Agenciji za privatizaciju („Službeni glasnik RS”, br. 38/01, 135/04 i 30/10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UPRAVNOG ODBORA AGENCIJE ZA PRIVATIZACIJU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Nemanja Miljković dužnosti člana Upravnog odbora Agencije za privatizaciju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07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PRIVATIZACIJU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r Vladimir Milenković za člana Upravnog odbora Agencije za privatizaciju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10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, člana 8. stav 1. Zakona o Agenciji za privredne registre („Službeni glasnik RS”, br. 55/04, 111/09 i 99/11) i člana 43. stav 2. Zakona o Vlad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. 55/05, 71/05 – ispravka, 101/07, 65/08, 16/11, 68/12 – US i 72/12)</w:t>
      </w:r>
      <w:r>
        <w:rPr>
          <w:rFonts w:cs="Times New Roman" w:ascii="Times New Roman" w:hAnsi="Times New Roman"/>
          <w:sz w:val="24"/>
          <w:lang w:val="sr-Latn-CS" w:eastAsia="en-U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RAZREŠENJU ČLANA UPRAVNOG ODBORA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AGENCIJE ZA PRIVREDNE REGISTR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Razrešava se Bojan Bajčeta dužnosti člana Upravnog odbora Agencije za privredne registr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11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, člana 8. stav 1. Zakona o Agenciji za privredne registre („Službeni glasnik RS”, br. 55/04, 111/09 i 99/11) i člana 43. stav 2. Zakona o Vlad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. 55/05, 71/05 – ispravka, 101/07, 65/08, 16/11, 68/12 – US i 72/12)</w:t>
      </w:r>
      <w:r>
        <w:rPr>
          <w:rFonts w:cs="Times New Roman" w:ascii="Times New Roman" w:hAnsi="Times New Roman"/>
          <w:sz w:val="24"/>
          <w:lang w:val="sr-Latn-CS" w:eastAsia="en-U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O IMENOVANJU ČLANA UPRAVNOG ODBORA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AGENCIJE ZA PRIVREDNE REGISTR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Imenuje se mr Dušan Vasiljević za člana Upravnog odbora Agencije za privredne registr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13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Zakona o javnim agencijama („Službeni glasnik RS”, br. 18/05 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 AGENC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LEKOVE I MEDICINSKA SREDSTV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Razrešava se dr Saša Jaćović dužnosti vršioca dužnosti direktora Agencije za lekove i medicinska sredstva Srbije, zbog imenovanja za direktora Agencije za lekove i medicinska sredstva Srbij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695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24. stav 1. i člana 28. Zakona o javnim agencijama („Službeni glasnik RS”, br. 18/05 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DIREKTORA AGENCIJE ZA LEKOV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MEDICINSKA SREDSTVA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dr Saša Jaćović za direktora Agencije za lekove i medicinska sredstva Srbije, na pet godina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69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NAČELNIKA KOLUBARSKOG UPRAVNOG OKRU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VALJEVU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mr Vojislav Jovanović dužnosti načelnika Kolubarskog upravnog okruga sa sedištem u Valjevu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2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KOLUBARSKOG UPRAVNOG OKRU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VALJEVU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Vladimir Petrović za načelnika Kolubarskog upravnog okruga sa sedištem u Valjevu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2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1.  Zakona o Agenciji za osiguranje i finansiranje izvoza Republike Srbije („Službeni glasnik RS”, br. 61/05 i 8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ENI REŠENJA O ODREĐIVANJU PREDSTAVNIKA VLADE KOJI OBAVLJAJU POSLOVE SKUPŠTINE AGENCIJE ZA OSIGURANJE I FINANSIRANJE IZVOZA REPUBLIKE SRBIJ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Rešenju o određivanju predstavnika Vlade koji obavljaju poslove Skupštine Agencije za osiguranje i finansiranje izvoza Republike Srbije („Službeni glasnik RS”, broj 68/05), u tački I, podtačke 1), 2) i 3) menjaju se glas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„1) Nikola Nikoloski, diplomirani ekonomista;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2) Tanja Nauparac, master političkih nauka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3) Vladimir Milenković, magistar ekonomskih nauka;”.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dtačka 5) menja se glasi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„5) Aleksandar Stevanović, diplomirani ekonomista.”.</w:t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2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77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7. stav 3. Zakona o državnoj upravi („Službeni glasnik RS”, br. 79/05, 101/07 i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ZAMENIKA DIREKTORA DIREKCIJE ZA ŽELEZNIC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r Petru Odoroviću prestaje rad na položaju zamenika direktora Direkcije za železnice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tupanja na funkciju u državnom organu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 8. novembrom 2013. godine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3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novem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TextBody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46"/>
      <w:footerReference w:type="default" r:id="rId47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8:00Z</dcterms:created>
  <dc:creator>Zlata Ivanic</dc:creator>
  <dc:description/>
  <dc:language>en-US</dc:language>
  <cp:lastModifiedBy>Bojan</cp:lastModifiedBy>
  <dcterms:modified xsi:type="dcterms:W3CDTF">2013-11-15T12:18:00Z</dcterms:modified>
  <cp:revision>2</cp:revision>
  <dc:subject/>
  <dc:title/>
</cp:coreProperties>
</file>