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/>
      </w:pPr>
      <w:r>
        <w:rPr>
          <w:color w:val="000000"/>
          <w:lang w:val="sr-Latn-CS" w:eastAsia="en-US"/>
        </w:rPr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 i 72/12),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SVETSKO PRVENSTVO U RUKOMETU ZA ŽENE SRBIJA 2013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 od 4. do 10. novembra 2013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75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Sredstva iz stava 1. ovog člana namenjuju se Rukometnom savezu Srbije, Beograd, Obilićev venac 4/II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_. oktobr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5938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938" w:leader="none"/>
        </w:tabs>
        <w:rPr/>
      </w:pPr>
      <w:r>
        <w:rPr>
          <w:lang w:val="sr-Latn-CS" w:eastAsia="en-US"/>
        </w:rPr>
        <w:t xml:space="preserve">                                                                                       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tabs>
          <w:tab w:val="clear" w:pos="720"/>
          <w:tab w:val="left" w:pos="593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938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lang w:val="sr-Latn-CS" w:eastAsia="en-US"/>
        </w:rPr>
        <w:t>Ivica Dačić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both"/>
        <w:rPr/>
      </w:pPr>
      <w:r>
        <w:rPr>
          <w:color w:val="000000"/>
          <w:lang w:val="sr-Latn-CS" w:eastAsia="en-US"/>
        </w:rPr>
        <w:t xml:space="preserve">II   RAZLOZI ZA DONOŠENJE UREDBE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right="-43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Ministarstvo omladine i sporta pokrenulo je inicijativu na predlog Rukometnog saveza Srbije, da se u 2013. godini izdaje doplatna poštanska marka </w:t>
      </w:r>
      <w:r>
        <w:rPr>
          <w:color w:val="000000"/>
          <w:lang w:val="sr-Latn-CS" w:eastAsia="en-US"/>
        </w:rPr>
        <w:t xml:space="preserve">marka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.</w:t>
      </w:r>
    </w:p>
    <w:p>
      <w:pPr>
        <w:pStyle w:val="Normal"/>
        <w:ind w:right="-43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vetska rukometna federacija dodelila je Rukometnom savezu Srbije organizaciju 21-og Svetskog prvenstva u rukometu za žene seniore koje će se održati u periodu od 16. do 22. decembra 2013. godine u Republici Srbiji, u Beogradu, Novom Sadu, Zrenjaninu i Nišu. Na prvenstvu učestvuje ukupno 24 najbolje reprezentacije u ženskom rukometu. 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>Ova manifestacija je od šireg društvenog značaja s obzirom da se radi o velikom sportskom takmičenju koje je još jedna prilika za promociju kako rukometa i sporta uopšte, tako i kulturnih, istorijskih, turističkih i mnogih drugih vrednosti koje Republika Srbija poseduje. To će biti najveći sportski događaj u svetu u periodu njegovog održavanja i prvi po veličini svetski događaj ove vrste ikada održan u Republici Srbiji.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>Ciljevi rada Rukometnog saveza Srbije, prvenstveno su: utvrđivanje osnove zajedničke politike u oblasti rukometnog sporta, razvoj, omasovljenje i uzdizanje kvaliteta rukometa, razvijanje amaterskog rada u rukometu kao i postizanje vrhunskih rezultata i dostignuća u ovom sportu, podsticanje i unapređenje stručno-pedagoškog i naučno-istraživačkog rada u oblasti rukometnog sporta, poboljšanje društvenog i materijalnog statusa rukometnih organizacija, razvoj sportskih odnosa sa rukometnim organizacijama drugih zemalja, jačanje međunarodnog ugleda naše zemlje i njenog sporta, planiranje i organizovanje pripreme reprezentacije Republike Srbije i drugo.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 xml:space="preserve">Organizacijom ovog prvenstva od strane Republike Srbije, našim reprezentativkama je pružena jaka motivacija i prilika da igrom na domaćem terenu i uz podršku svojih navijača postignu možda do sada najbolje i najznačajnije rezultate. </w:t>
      </w:r>
    </w:p>
    <w:p>
      <w:pPr>
        <w:pStyle w:val="Normal"/>
        <w:ind w:right="-43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Za organizaciju navedenog takmičenja, finansiranje pripreme državne reprezentacije kao i za razvoj uslova za napredak rukometnog sporta već je obezbeđeno oko 30% sredstava od ukupno planiranog iznosa od 3.000.000 evra. U situaciji postojanja ekonomske krize ova sredstva je teško obezbediti s obzirom da je došlo do smanjenje dotacije kao i povlačenja sponzora iz oblasti sporta. Otuda se, radi obezbeđenja jednog dela neophodnih finansijskih sredstava za organizaciju Svetskog prvenstva u rukometu za žene u 2013. godini i za pripremu državne reprezentacije u rukometu, predlaže izdavanje doplatne poštanske marke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lang w:val="sr-Latn-CS" w:eastAsia="en-US"/>
        </w:rPr>
        <w:tab/>
        <w:t xml:space="preserve">Ova doplatna poštanska marka bi se izdavala u periodu </w:t>
      </w:r>
      <w:r>
        <w:rPr>
          <w:color w:val="000000"/>
          <w:lang w:val="sr-Latn-CS" w:eastAsia="en-US"/>
        </w:rPr>
        <w:t>od 4. do 10. novembra 2013. godine</w:t>
      </w: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u tiražu od 750.000 komada, u vrednosti od 10 dinara po komadu, čime bi pri prodaji ukupnog tiraža bilo moguće da se ostvari bruto prihod od 7.500.000 dinara.</w:t>
      </w:r>
    </w:p>
    <w:p>
      <w:pPr>
        <w:pStyle w:val="Normal"/>
        <w:spacing w:before="120" w:after="120"/>
        <w:ind w:right="-436" w:firstLine="720"/>
        <w:jc w:val="both"/>
        <w:rPr/>
      </w:pPr>
      <w:r>
        <w:rPr>
          <w:color w:val="000000"/>
          <w:lang w:val="sr-Latn-CS" w:eastAsia="en-US"/>
        </w:rPr>
        <w:t>Na Program korišćenja sredstava koji donosi korisnik sredstava, saglasnost daje Vlada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90" w:hanging="0"/>
        <w:jc w:val="both"/>
        <w:rPr/>
      </w:pPr>
      <w:r>
        <w:rPr>
          <w:color w:val="000000"/>
          <w:lang w:val="sr-Latn-CS" w:eastAsia="en-US"/>
        </w:rPr>
        <w:t xml:space="preserve">III  REŠENJA KOJA SE PREDLAŽU UREDBOM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 xml:space="preserve">U članu 1. Uredbe predviđa se da se plaća doplatna poštanska marka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 u periodu od 4. do 10. novembra 2013. godine, i to u tiražu od 750.000 komada, u apoenu u visini od 45% od iznosa nominalne vrednosti poštanske marke za pisma težine do 20 grama (koja iznosi 22 dinara), odnosno 10 dinara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/>
      </w:pPr>
      <w:r>
        <w:rPr>
          <w:color w:val="000000"/>
          <w:lang w:val="sr-Latn-CS" w:eastAsia="en-US"/>
        </w:rPr>
        <w:tab/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Sredstva od prodate doplatne poštanske marke namenjuju se Rukometnom savezu Srbije, Beograd, Obilićev venac 4/II, a koristiće se prema programu koji donosi korisnik tih sredstava, na koji saglasnost daje Vlada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/>
      </w:pPr>
      <w:r>
        <w:rPr>
          <w:color w:val="000000"/>
          <w:lang w:val="sr-Latn-CS" w:eastAsia="en-US"/>
        </w:rPr>
        <w:tab/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/>
      </w:pPr>
      <w:r>
        <w:rPr>
          <w:color w:val="000000"/>
          <w:lang w:val="sr-Latn-CS" w:eastAsia="en-US"/>
        </w:rPr>
        <w:tab/>
        <w:t xml:space="preserve">U članu 4. Uredbe predviđeno je </w:t>
      </w:r>
      <w:r>
        <w:rPr>
          <w:lang w:val="sr-Latn-CS" w:eastAsia="en-US"/>
        </w:rPr>
        <w:t xml:space="preserve">stupanje na snagu ove uredbe narednog </w:t>
      </w:r>
      <w:r>
        <w:rPr>
          <w:color w:val="000000"/>
          <w:lang w:val="sr-Latn-CS" w:eastAsia="en-US"/>
        </w:rPr>
        <w:t xml:space="preserve">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120" w:after="120"/>
        <w:ind w:left="90" w:hanging="0"/>
        <w:jc w:val="both"/>
        <w:rPr/>
      </w:pPr>
      <w:r>
        <w:rPr>
          <w:color w:val="000000"/>
          <w:lang w:val="sr-Latn-CS" w:eastAsia="en-US"/>
        </w:rPr>
        <w:t xml:space="preserve">IV. RAZLOZI ZA STUPANJE NA SNAGU UREDBE U ROKU KRAĆEM OD OSAM DANA </w:t>
      </w:r>
    </w:p>
    <w:p>
      <w:pPr>
        <w:pStyle w:val="Normal"/>
        <w:spacing w:before="120" w:after="120"/>
        <w:ind w:lef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Predlaže se da se Uredba donese u roku kraćem od osam dana kako bi bilo moguće da se preduzmu odgovarajuće prethodne aktivnosti vezane za štampanje i distribuciju </w:t>
      </w:r>
      <w:r>
        <w:rPr>
          <w:color w:val="000000"/>
          <w:lang w:val="sr-Latn-CS" w:eastAsia="en-US"/>
        </w:rPr>
        <w:t xml:space="preserve">doplatne poštanske marke </w:t>
      </w:r>
      <w:r>
        <w:rPr>
          <w:bCs/>
          <w:iCs/>
          <w:color w:val="000000"/>
          <w:lang w:val="sr-Latn-CS" w:eastAsia="en-US"/>
        </w:rPr>
        <w:t>„Svetsko prvenstvo u rukometu za žene Srbija 2013</w:t>
      </w:r>
      <w:r>
        <w:rPr>
          <w:color w:val="000000"/>
          <w:lang w:val="sr-Latn-CS" w:eastAsia="en-US"/>
        </w:rPr>
        <w:t xml:space="preserve">” </w:t>
      </w:r>
      <w:r>
        <w:rPr>
          <w:lang w:val="sr-Latn-CS" w:eastAsia="en-US"/>
        </w:rPr>
        <w:t>i da se na taj način obezbedi realizacija, odnosno izdavanje iste u roku predviđenom ovom uredbom.</w:t>
      </w:r>
    </w:p>
    <w:p>
      <w:pPr>
        <w:pStyle w:val="Normal"/>
        <w:spacing w:before="120" w:after="12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. SREDSTVA POTREBNA ZA SPROVOĐENJE UREDBE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before="120" w:after="120"/>
        <w:jc w:val="both"/>
        <w:rPr/>
      </w:pPr>
      <w:r>
        <w:rPr>
          <w:color w:val="000000"/>
          <w:lang w:val="sr-Latn-CS" w:eastAsia="en-US"/>
        </w:rPr>
        <w:tab/>
        <w:tab/>
        <w:t xml:space="preserve">Sredstva potrebna za sprovođenje ove uredbe obezbeđuju se iz prihoda ostvarenih prodajom doplatne poštanske marke. </w:t>
      </w:r>
    </w:p>
    <w:sectPr>
      <w:headerReference w:type="default" r:id="rId2"/>
      <w:footerReference w:type="default" r:id="rId3"/>
      <w:type w:val="nextPage"/>
      <w:pgSz w:w="11906" w:h="16838"/>
      <w:pgMar w:left="1276" w:right="1797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2:00Z</dcterms:created>
  <dc:creator>nada.milojevic</dc:creator>
  <dc:description/>
  <dc:language>en-US</dc:language>
  <cp:lastModifiedBy>Bojan</cp:lastModifiedBy>
  <cp:lastPrinted>2013-10-24T11:48:00Z</cp:lastPrinted>
  <dcterms:modified xsi:type="dcterms:W3CDTF">2013-10-30T12:22:00Z</dcterms:modified>
  <cp:revision>2</cp:revision>
  <dc:subject/>
  <dc:title/>
</cp:coreProperties>
</file>