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ab/>
        <w:t xml:space="preserve">Na osnovu člana 38. stav 4. Zakona o udruženjima  </w:t>
      </w:r>
      <w:r>
        <w:rPr>
          <w:color w:val="000000"/>
          <w:sz w:val="24"/>
          <w:szCs w:val="24"/>
          <w:lang w:val="en-US" w:eastAsia="en-US"/>
        </w:rPr>
        <w:t>(„Službeni glasnik RS”, br. 51/09 i 99/11 - dr. zakoni) i člana 42. stav 1. Zakona o Vladi („Službeni glasnik PC”, br. 55/05, 71/05 - ispravka, 101/07, 65/08, 16/11, 68/12-US i 72/12),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ab/>
        <w:t>Vlada donosi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 xml:space="preserve">O IZMENI I DOPUNI UREDBE O SREDSTVIMA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 xml:space="preserve">ZA PODSTICANJE PROGRAMA  ILI NEDOSTAJUĆEG DELA SREDSTAVA ZA FINANSIRANJE PROGRAMA OD JAVNOG INTERESA 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KOJA REALIZUJU UDRUŽENJA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>Član 1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ab/>
        <w:tab/>
        <w:t>U Uredbi o sredstvima za podsticanje programa ili nedostajućeg dela sredstava za finansiranje programa od javnog interesa koja realizuju udruženja („Službeni glasnik RS”, broj 8/12), u članu 5. posle stava 2. dodaje se stav 3. koji glasi:</w:t>
      </w:r>
    </w:p>
    <w:p>
      <w:pPr>
        <w:pStyle w:val="Normal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ab/>
        <w:tab/>
        <w:t>„Nadležni organi po službenoj dužnosti utvrđuju da li je udruženje upisano u registar nadležnog organa i da li se, prema statutarnim odredbama, ciljevi udruženja ostvaruju u oblasti u kojoj se program realizuje.”</w:t>
      </w:r>
    </w:p>
    <w:p>
      <w:pPr>
        <w:pStyle w:val="Normal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ab/>
        <w:tab/>
        <w:t>U članu 6. stav 2. briše se, a dosadašnji st. 3. i 4. postaju st. 2. i 3.</w:t>
      </w:r>
    </w:p>
    <w:p>
      <w:pPr>
        <w:pStyle w:val="Normal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>Član 3.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ab/>
        <w:tab/>
        <w:t xml:space="preserve">Ova uredba stupa na snagu osmog dana od dana objavljivanja u „Službenom glasniku Republike Srbije”.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en-US" w:eastAsia="en-US"/>
        </w:rPr>
        <w:t>05 Broj: 110-9022/2013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5. oktobra 2013. godine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V L A D A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tabs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30:00Z</dcterms:created>
  <dc:creator>daktilo04</dc:creator>
  <dc:description/>
  <dc:language>en-US</dc:language>
  <cp:lastModifiedBy>jovan</cp:lastModifiedBy>
  <dcterms:modified xsi:type="dcterms:W3CDTF">2013-10-28T15:30:00Z</dcterms:modified>
  <cp:revision>2</cp:revision>
  <dc:subject/>
  <dc:title/>
</cp:coreProperties>
</file>