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tačke 3. stav 2. Odluke o obrazovanju Saveta za reformu javne uprave („Službeni glasnik RS”, broj 55/13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OVA SAVET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REFORMU JAVNE UPRAV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Savetu za reformu javne uprav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r Mlađan Dink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rof. dr Žarko Obrad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Milan Pajević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za reformu javne uprave imenuju se za člano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Lazar Krstić, ministar finansi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Branko Ružić, ministar bez portfel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3. 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prof. dr Dejan Đurđević, direktor Republičkog sekretarijata za zakonodavstvo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90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8. oktobr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50:00Z</dcterms:created>
  <dc:creator>Zlata Ivanic</dc:creator>
  <dc:description/>
  <dc:language>en-US</dc:language>
  <cp:lastModifiedBy>Bojan</cp:lastModifiedBy>
  <dcterms:modified xsi:type="dcterms:W3CDTF">2013-10-18T13:50:00Z</dcterms:modified>
  <cp:revision>2</cp:revision>
  <dc:subject/>
  <dc:title/>
</cp:coreProperties>
</file>