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4. stav 4. Zakona o državnoj upravi („Službeni glasnik RS”, br. 79/05, 101/07 i 95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DRŽAVNOG SEKRETARA U MINISTARSTV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ADA, ZAPOŠLJAVANJA I SOCIJALNE POLITIKE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Radina Todović dužnosti državnog sekretara u Ministarstvu rada, zapošljavanja i socijalne politike, na lični zahtev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77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33. stav 1. Zakona o javnim agencijama („Službeni glasnik RS”, br. 18/05 i 81/05 – ispravka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 NACIONALNE AGENCIJE ZA REGIONALNI RAZVOJ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Miloš Ignjatović za vršioca dužnosti direktora Nacionalne agencije za regionalni razvoj, najduže na šest meseci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Ovo rešenje objaviti u „Službenom glasniku Republike Srbije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70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VETERINARSKOG SPECIJALISTIČKOG INSTITUTA „KRALJEVO” SA SEDIŠTEM U KRALJ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Zoran Debeljak dužnosti direktora Veterinarskog specijalističkog instituta „Kraljevo” sa sedištem u Kraljev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695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1" w:right="1361" w:gutter="0" w:header="720" w:top="1361" w:footer="720" w:bottom="1361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VETERINARSKOG SPECIJALISTIČKOG INSTITUTA „KRALJEVO” SA SEDIŠTEM U KRALJEV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6690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Mišo Kolarević za direktora Veterinarskog specijalističkog instituta „Kraljevo” sa sedištem u Kraljev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696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ČLANA UPRAVNOG ODBORA STOČARSKO-VETERINARSKOG CENTRA ZA REPRODUKCIJU I VEŠTAČKO OSEMENJAVANJE „KRNJAČ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Rajko Čuturilo dužnosti člana Upravnog odbora Stočarsko-veterinarskog centra za reprodukciju i veštačko osemenjavanje „Krnjača” u Beogradu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45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UPRAVNOG ODBORA STOČARSKO-VETERINARSKOG CENTRA ZA REPRODUKCIJU I VEŠTAČKO OSEMENJAVANJE „KRNJAČA”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BEOGRAD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Aleksandar Ostojić, dipl. molekularni biolog, za člana Upravnog odbora Stočarsko-veterinarskog centra za reprodukciju i veštačko osemenjavanje „Krnjača” u Beogradu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46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NADZORNOG ODBORA NARODNOG POZORIŠT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Mirjana Bursać dužnosti člana Nadzornog odbora Narodnog pozorišta u Beogradu, na lični zahtev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48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797" w:right="1797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Vlada donosi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rPr>
          <w:szCs w:val="24"/>
          <w:lang w:val="en-US" w:eastAsia="en-US"/>
        </w:rPr>
      </w:pPr>
      <w:r>
        <w:rPr>
          <w:szCs w:val="24"/>
          <w:lang w:val="en-U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A NADZORNOG ODBORA NARODNOG POZORIŠT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BEOGRADU</w:t>
      </w:r>
      <w:r>
        <w:rPr>
          <w:rFonts w:cs="Times New Roman" w:ascii="Times New Roman" w:hAnsi="Times New Roman"/>
          <w:szCs w:val="24"/>
          <w:lang w:val="sr-Latn-CS" w:eastAsia="en-US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STANOVE KULTURE OD NACIONALNOG ZNAČAJ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Ivan Janić, pomoćnik direktora Tehničkog sektora Narodnog pozorišta u Beogradu, za člana Nadzornog odbora Narodnog pozorišta u Beogradu – Ustanove kulture od nacionalnog značaja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51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RESTANKU DUŽNOSTI PREDSEDNIKA SRPSKOG DELA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MEĐUVLADINE MEŠOVITE KOMISIJE SA RUMUNIJOM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Konstatuje se da je Gordani Stamenić prestala dužnost predsednika srpskog dela Međuvladine mešovite komisije sa Rumunijom, na lični zahtev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53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sr-Latn-C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1. Sporazuma između Savezne vlade Savezne Republike Jugoslavije i Vlade Rumunije o saradnji u oblasti zaštite nacionalnih manjina („Službeni list SCG -  Međunarodni ugovori”, broj 14/04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PREDSEDNIKA SRPSKOG DELA MEĐUVLADINE MEŠOVITE KOMISIJE SA RUMUNIJOM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Suzana Paunović, direktor Kancelarije za ljudska i manjinska prava, za predsednika srpskog dela Međuvladine mešovite komisije sa Rumunijom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54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tačke 8. stav 1. Odluke o osnivanju Koordinacionog tela za proces pristupanja Republike Srbije Evropskoj uniji („Službeni glasnik RS”, br. 84/13 i 86/13) i člana 43. stav 2. Zakona o Vladi („Službeni glasnik RS”, br. 55/05, 71/05 – ispravka,  101/07, 65/08, 16/11, 68/12 – US i 72/12),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sr-Latn-CS" w:eastAsia="en-US"/>
        </w:rPr>
        <w:t xml:space="preserve">O IMENOVANJU PREDSEDNIKA, ZAMENIKA PREDSEDNIKA, SEKRETARA I ZAMENIKA SEKRETARA PREGOVARAČKE GRUPE ZA FINANSIJSKI NADZOR KOORDINACIONOG TELA ZA PROCES PRISTUPANJ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EPUBLIKE SRBIJE EVROPSKOJ UNI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center" w:pos="4680" w:leader="none"/>
          <w:tab w:val="left" w:pos="7530" w:leader="none"/>
        </w:tabs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>I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Pregovoračku grupu za finansijski nadzor Koordinacionog tela za proces pristupanja Republike Srbije Evropskoj uniji imenuju 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– Nikola Ćorsović, državni sekretar u Ministarstvu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zamenika predsednik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– Goran Cvejić, pomoćnik ministra finansija;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3) z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– Jelena Sedlaček, načelnik Odeljenja za evropske integracije u Sektoru za međunarodnu saradnju u Ministarstvu finansij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4) za zamenika sekretar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– Jelena Jevtović, samostalni savetnik u Odeljenju za evropske integracije u Sektoru za međunarodnu saradnju u Ministarstvu finansi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/>
        <w:ind w:firstLine="1080"/>
        <w:rPr/>
      </w:pPr>
      <w:r>
        <w:rPr>
          <w:rFonts w:cs="Times New Roman" w:ascii="Times New Roman" w:hAnsi="Times New Roman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24 Broj: 119-8724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U Beogradu, 16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val="sr-Latn-CS" w:eastAsia="en-US"/>
              </w:rPr>
            </w:pPr>
            <w:r>
              <w:rPr>
                <w:rFonts w:cs="Times New Roman" w:ascii="Times New Roman" w:hAnsi="Times New Roman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134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1. stav 1. Zakona o Agenciji za osiguranje depozita („Službeni glasnik RS”, br. 61/05, 116/08 i 91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DAVANJU SAGLASNOSTI NA ODLUKU UPRAVNOG ODBORA AGENCIJE ZA OSIGURANJE DEPOZITA O PRESTANKU DUŽNOSTI VRŠIOCU DUŽNOSTI DIREKTORA AGENCIJE ZA OSIGURANJE DEPOZ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aje se saglasnost na Odluku o prestanku dužnosti vršiocu dužnosti direktora Agencije za osiguranje depozita Miloradu Džambiću, O. br. PS-35/13, koju je doneo Upravni odbor Agencije za osiguranje depozita na sednici održanoj 9. oktobra 2013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63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1. stav 1. Zakona o Agenciji za osiguranje depozita („Službeni glasnik RS”, br. 61/05, 116/08 i 91/10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R E Š E NJ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DAVANJU SAGLASNOSTI NA ODLUKU UPRAVNOG ODBORA AGENCIJ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 OSIGURANJE DEPOZITA O IMENOVANJU DIREKTORA AGENCIJE ZA OSIGURANJE DEPOZI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Daje se saglasnost na Odluku o imenovanju dr Zorana Obradovića za  direktora Agencije za osiguranje depozita, O. br. PS-34/13, koju je doneo Upravni odbor Agencije za osiguranje depozita na sednici održanoj 9. oktobra 2013. godi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764/201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1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NAČELNIKA ZAPADNOBAČ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OM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ušan Jović dužnosti načelnika Zapadnobačkog upravnog okruga sa sedištem u Sombor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0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ZAPADNOBAČ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SOMBOR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Rajko Majstorović za načelnika Zapadnobačkog upravnog okruga sa sedištem u Sombor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07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0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NAČELNIKA BRANIČEVSKOG UPRAVNOG OKRUG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SA SEDIŠTEM U POŽAREVC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Postavlja se Aleksandar Đokić za načelnika Braničevskog upravnog okruga sa sedištem u Požarevcu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880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6. oktobra 2013. godin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DIREKT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DRAVSTVENOG CENTRA GNJILAN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Jelica Krčmarević dužnosti vršioca dužnosti direktora Zdravstvenog centra Gnjila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815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6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8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78. Zakona o zdravstvenoj zaštiti („Službeni glasnik RS”, br. 107/05, 72/09 – dr. zakon, 88/10, 99/10, 57/11, 119/12 i 45/13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VRŠIOCA DUŽNOSTI DIREKTOR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DRAVSTVENOG CENTRA GNJILAN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Zoran Petrović za vršioca dužnosti direktora Zdravstvenog centra Gnjilane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4 Broj: 119-8816/201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6. oktobra 2013. godine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6"/>
      <w:footerReference w:type="default" r:id="rId37"/>
      <w:type w:val="nextPage"/>
      <w:pgSz w:w="12240" w:h="15840"/>
      <w:pgMar w:left="1440" w:right="1440" w:gutter="0" w:header="708" w:top="14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character" w:styleId="StyleTimesNewRomanChar">
    <w:name w:val="Style Times New Roman Char"/>
    <w:qFormat/>
    <w:rPr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7:00Z</dcterms:created>
  <dc:creator>Zlata Ivanic</dc:creator>
  <dc:description/>
  <dc:language>en-US</dc:language>
  <cp:lastModifiedBy>Bojan</cp:lastModifiedBy>
  <dcterms:modified xsi:type="dcterms:W3CDTF">2013-10-18T08:17:00Z</dcterms:modified>
  <cp:revision>2</cp:revision>
  <dc:subject/>
  <dc:title/>
</cp:coreProperties>
</file>