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RŽAVNOG SEKRETARA U MINISTARSTVU PROSVETE, NAUKE I TEHNOLOŠKOG RAZVO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prof. dr Aleksandar Gajić za državnog sekretara u Ministarstvu prosvete, nauke i tehnološkog razvo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6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RŽAVNOG SEKRETARA U MINISTARSTVU PROSVETE, NAUKE I TEHNOLOŠKOG RAZVO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prof. dr Zoran Mašić za državnog sekretara u Ministarstvu prosvete, nauke i tehnološkog razvo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6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RŽAVNOG SEKRETARA U MINISTARSTVU PROSVETE, NAUKE I TEHNOLOŠKOG RAZVO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uhedin Fijuljanin za državnog sekretara u Ministarstvu prosvete, nauke i tehnološkog razvo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6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FINANSIJA I PRIVR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Nina Samardžić dužnosti pomoćnika ministra finansija i privrede – Sektor za razvoj preduzetništva i konkurentnost, na lični zahtev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2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OMOĆNIKA MINISTRA SPOLJNIH POSLO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Goran Aleksić dužnosti pomoćnika ministra spoljnih poslov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bilateralnu saradnju, zbog prelaska na drugu dužnost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4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RAĐEVINARSTVA I URBANIZ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iroslav Pivić za pomoćnika ministra građevinarstva i urbanizma – Sektor za investicij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040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PRAVDE I DRŽAVNE UPR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Igor Todoroski za pomoćnika ministra pravde i državne uprav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elektronsku upravu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2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183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PRAVDE I DRŽAVNE UPR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Nina Fira za pomoćnika ministra pravde i državne uprav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ljudska i manjinska prava i ostvarivanje slobode udruživanja građan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2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DIREKTORA UPRAVE ZA AGRARNA PLAĆANJA U MINISTARSTVU POLJOPRIVREDE, ŠUMARSTVA I VODOPRIVRE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Dragana Čerevicki za pomoćnika direktora Uprave za agrarna plać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pravne i opšte poslove u Ministarstvu poljoprivrede, šumarstva i vodoprivred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0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 AGENC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EKOVE I MEDICINSKA SREDSTV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Razrešava se dr Saša Jaćović dužnosti vršioca dužnosti direktora Agencije za lekove i medicinska sredstva Srbij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3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AGENC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EKOVE I MEDICINSKA SREDSTV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dr Saša Jaćović za vršioca dužnosti direktora Agencije za lekove i medicinska sredstva Srbije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6. stav 2. Zakona o javnim agencijama („Službeni glasnik RS”, br. 18/05 i 81/05 – ispravka), a u vezi sa članom 7. stav 5. Zakona o lekovima i medicinskim sredstvima („Službeni glasnik RS”, br. 30/10 i 107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RAZREŠENJU PREDSEDNIKA I ČLANOVA UPRAVNOG ODB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LEKOVE I MEDICINSKA SREDSTVA SRBIJ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Agencije za lekove i medicinska sredstva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Ljubisav Mišić, predsednik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r ph. Gordana Iljadica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r ph. Vesna Ciganov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r ph. spec. Ljubica Popović, čla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6. stav 2. Zakona o javnim agencijama („Službeni glasnik RS”, br. 18/05 i 81/05 – ispravka), a u vezi sa članom 7. stav 5. Zakona o lekovima i medicinskim sredstvima („Službeni glasnik RS”, br. 30/10 i 107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EDSEDNIKA I ČLANOVA UPRAVNOG ODB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LEKOVE I MEDICINSKA SREDSTVA SRBIJ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Agencije za lekove i medicinska sredstva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Olivera Laban Božić, profesor u penziji iz Beograda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prof. dr Dragan Ninković, Fakultet za specijalnu edukaciju i rehabilitaciju „Fasper” Beograd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prof. dr Gradimir Dragutinović, Medicinski fakultet Univerziteta u Beograd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Biljana Pavlović, dipl. pravnik, Društveno trgovinsko preduzeće „Trgobanat”, Bela Crkv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Rajko Čebedžić, Agencija za lekove i medicinska sredstva Srbij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OG POZORIŠTA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ejan Savić dužnosti vršioca dužnosti direktora Narodnog pozorišta u Beogradu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1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OG POZORIŠTA U BEOGRADU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TANOVE KULTUR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D NACIONALNOG ZNAČA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ejan Savić za vršioca dužnosti direktora Narodnog pozorišta u Beogradu – Ustanove kulture od nacionalnog značaj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1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797" w:right="1750" w:gutter="0" w:header="720" w:top="851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6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DOMA UČENIKA SREDNJIH ŠKOL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„JAGODINA” U JAGODIN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arku Maljkoviću prestaje dužnost direktora Doma učenika srednjih škola „Jagodina” u Jagodini, zbog isteka mandat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7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4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DOMA UČENIKA SREDNJIH ŠKOL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JAGODINA” U JAGODIN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Marko Maljković za direktora Doma učenika srednjih škola „Jagodina” u Jagodini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7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73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UPRAVNOG ODBORA VETERINARSKOG SPECIJALISTIČKOG INSTITUTA „SUBOTICA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SUBOT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Alen Stantić dužnosti člana Upravnog odbora  Veterinarskog specijalističkog instituta „Subotica” sa sedištem u Subotici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13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A UPRAVNOG ODBORA VETERINARSKOG SPECIJALISTIČKOG INSTITUTA „SUBOTICA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SUBOT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Branislava Stojković Marčetić za člana Upravnog odbora  Veterinarskog specijalističkog instituta „Subotica” sa sedištem u Subotici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1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183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5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A VISOKOG SLUŽBENIČKOG SAVE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Slavica Jelača, pomoćnik ministra pravde i državne uprave, za člana Visokog službeničkog save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39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RŽAVNOG SEKRETARA U MINISTARST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DE I DRŽAVNE 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Neđo Jovanović za državnog sekretara u Ministarstvu pravde i državne uprav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79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183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1. Zakona o javnom pravobranilaštvu („Službeni glasnik RS”, broj 43/91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REPUBLIČKOG JAVNOG PRAVOBRAN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Olja Jovičić dužnosti Republičkog javnog pravobranio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7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1. Zakona o javnom pravobranilaštvu („Službeni glasnik RS”, broj 43/91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REPUBLIČKOG JAVNOG PRAVOBRAN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nježana Prodanović za Republičkog javnog pravobranio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7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SREMSKOG UPRAVNOG OKR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REMSKOJ MITROVI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Ilija Milinović za načelnika Sremskog upravnog okruga sa sedištem u Sremskoj Mitrovici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8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KULTURE I INFORMISAN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ragan Kolarević dužnosti pomoćnika ministra kulture i informis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informisanj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877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MINISTRA KULTURE I INFORMISAN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aša Mirković za pomoćnika ministra kulture i informis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informisanj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878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GINEKOLOŠKO-AKUŠERSKE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KLINIKE „NARODNI FRONT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Dušan Stanojević dužnosti direktora Ginekološko-akušerske klinike „Narodni front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3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 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GINEKOLOŠKO-AKUŠERSKE KLINIKE „NARODNI FRONT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of. dr Snežana Rakić za vršioca dužnosti direktora Ginekološko-akušerske klinike „Narodni front”.</w:t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337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9:00Z</dcterms:created>
  <dc:creator>Zlata Ivanic</dc:creator>
  <dc:description/>
  <dc:language>en-US</dc:language>
  <cp:lastModifiedBy>Bojan</cp:lastModifiedBy>
  <dcterms:modified xsi:type="dcterms:W3CDTF">2013-10-15T12:19:00Z</dcterms:modified>
  <cp:revision>2</cp:revision>
  <dc:subject/>
  <dc:title/>
</cp:coreProperties>
</file>