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ind w:righ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0. stav 3. Zakona o državnoj upravi („Službeni glasnik RS”, br. 79/05, 101/07 i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DIREKTORA UPRAV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BIOMEDICINU U MINISTARSTVU ZDRAVLJ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Dr Danici Mihailović prestaje rad na položaju direktora Uprave za biomedicinu u Ministarstvu zdravlja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a 3. oktobrom 2013. godine.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279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IREKTORA UPRAVE ZA BIOMEDICINU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ZDRAVL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dr Rodoljupka Radosavljević za direktora Uprave za biomedicinu u Ministarstvu zdravlja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278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ind w:righ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40. stav 3. Zakona o državnoj upravi („Službeni glasnik RS”, br. 79/05, 101/07 i 95/10),</w:t>
      </w:r>
    </w:p>
    <w:p>
      <w:pPr>
        <w:pStyle w:val="Normal"/>
        <w:spacing w:lineRule="auto" w:line="240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/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 xml:space="preserve">NAČELNIKA BRANIČEVSKOG UPRAVNOG OKRUGA SA SEDIŠTEM U POŽAREVCU 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Goranu S. Petroviću prestaje rad na položaju načelnika Braničevskog upravnog okruga sa sedištem u Požarevcu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a 3. oktobrom 2013. godine.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5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E BIBLIOTEKE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ejan Ristić dužnosti vršioca dužnosti direktora Narodne biblioteke Srbije, na lični zahtev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64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-96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E BIBLIOTEKE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vetlana Jančić za vršioca dužnosti direktora Narodne biblioteke Srb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6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25. stav 2. Zakona o radu (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i glasnik RS”, br. 24/05, 61/05, 54/09 i 32/13) 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 člana 43. stav 2. Zakona o Vladi („Službeni glasnik R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bCs/>
          <w:iCs/>
          <w:lang w:val="sr-Latn-CS" w:eastAsia="en-US"/>
        </w:rPr>
        <w:t xml:space="preserve">O RAZREŠENJU I IMENOVANJU ČLANA </w:t>
      </w:r>
      <w:r>
        <w:rPr>
          <w:b/>
          <w:lang w:val="sr-Latn-CS" w:eastAsia="en-US"/>
        </w:rPr>
        <w:t xml:space="preserve">– PREDSTAVNIKA VLADE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U ODBORU ZA UTVRĐIVANJE REPREZENTATIVNOSTI SINDIKAT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UDRUŽENJA POSLODAVA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zrešava se Ljubiša Milosavljević dužnosti člana – predstavnika Vlade u Odboru za utvrđivanje reprezentativnosti sindikata i udruženja poslodavaca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Aleksandar Stevanović, savetnik ministra privrede, za člana – predstavnika Vlade u Odboru za utvrđivanje reprezentativnosti sindikata i udruženja poslodavac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38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Mirko Dugalić, član Upravnog odbora Javnog preduzeća „Nacionalni park Kopaonik”, za člana Komisije za imenovanja, za imenovanje direktora Javnog preduzeća „Nacionalni park Kopaonik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14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Goran Vasiljević, član Upravnog odbora Javnog preduzeća „Nacionalni park Šar planina”, za člana Komisije za imenovanja, za imenovanje direktora Javnog preduzeća „Nacionalni park Šar planina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1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Zoran Kosić, član Upravnog odbora Javnog preduzeća „Nacionalni park Đerdap”, za člana Komisije za imenovanja, za imenovanje direktora Javnog preduzeća „Nacionalni park Đerdap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09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Ružica Jokić, član Upravnog odbora Javnog preduzeća „Nacionalni park Tara”, za člana Komisije za imenovanja, za imenovanje direktora Javnog preduzeća „Nacionalni park Tara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1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Ljuba Josić, član Upravnog odbora Javnog preduzeća „Nacionalni park Fruška gora”, za člana Komisije za imenovanja, za imenovanje direktora Javnog preduzeća „Nacionalni park Fruška gora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11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5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JAVNOG PREDUZEĆA ZA PODZEMNU EKSPLOATACIJU UGL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RESTRUKTURIRANJU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Vladan Milošević dužnosti vršioca dužnosti direktora Javnog preduzeća za podzemnu eksploataciju uglja – u restrukturiran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>II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7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JAVNOG PREDUZEĆA ZA PODZEMNU EKSPLOATACIJU UGLJ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Vladan Milošević za vršioca dužnosti direktora Javnog preduzeća za podzemnu eksploataciju ugl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>II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7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4. Zakona o Nacionalnoj korporaciji za osiguranje stambenih kredita („Službeni glasnik RS”, broj 55/04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 NACIONALNE KORPORACIJE ZA OSIGURANJE STAMBENIH KREDI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Saša Jovanović dužnosti vršioca dužnosti direktora Nacionalne korporacije za osiguranje stambenih kredita, na lični zahte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1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4. Zakona o Nacionalnoj korporaciji za osiguranje stambenih kredita („Službeni glasnik RS”, broj 55/04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NACIONALNE KORPORACIJE ZA OSIGURANJE STAMBENIH KREDI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aja Kosovčević za vršioca dužnosti direktora Nacionalne korporacije za osiguranje stambenih kredi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15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0. Zakona o javnim agencijama („Službeni glasnik RS”, br. 18/05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IREKTORA NACIONAL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REGIONALNI RAZVOJ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tvrđuje se da je Ivici Eždenciju prestala dužnost direktora Nacionalne agencije za regionalni razvoj, sa 2. oktobrom 2013. godine, zbog podnošenja ostavk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2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firstLine="126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2"/>
      <w:footerReference w:type="default" r:id="rId3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34:00Z</dcterms:created>
  <dc:creator>Zlata Ivanic</dc:creator>
  <dc:description/>
  <dc:language>en-US</dc:language>
  <cp:lastModifiedBy>Nenad Zdraljevic</cp:lastModifiedBy>
  <dcterms:modified xsi:type="dcterms:W3CDTF">2013-10-04T12:34:00Z</dcterms:modified>
  <cp:revision>2</cp:revision>
  <dc:subject/>
  <dc:title/>
</cp:coreProperties>
</file>