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Ha osnovu člana 14. stav 4. Zakona o tajnosti podataka („Službeni glasnik PC”, broj 104/09) i člana 42. stav 1. Zakona o Vladi („Službeni glasnik PC”, br. 55/05, 71/05 – ispravka, 101/07, 65/08, 68/12 – US i 72/12),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Vlada donosi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UREDBU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O BLIŽIM KRITERIJUMIMA ZA ODREĐIVANJE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>STEPENA TAJNOSTI „POVERLJIVO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bCs/>
          <w:color w:val="000000"/>
          <w:sz w:val="24"/>
          <w:szCs w:val="24"/>
          <w:lang w:val="en-US" w:eastAsia="en-US"/>
        </w:rPr>
        <w:t xml:space="preserve"> I „INTERNO</w:t>
      </w:r>
      <w:r>
        <w:rPr>
          <w:color w:val="000000"/>
          <w:sz w:val="24"/>
          <w:szCs w:val="24"/>
          <w:lang w:val="en-US" w:eastAsia="en-US"/>
        </w:rPr>
        <w:t>”</w:t>
      </w:r>
      <w:r>
        <w:rPr>
          <w:bCs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tabs>
          <w:tab w:val="clear" w:pos="720"/>
          <w:tab w:val="left" w:pos="1440" w:leader="none"/>
        </w:tabs>
        <w:jc w:val="center"/>
        <w:rPr/>
      </w:pPr>
      <w:r>
        <w:rPr>
          <w:bCs/>
          <w:color w:val="000000"/>
          <w:sz w:val="24"/>
          <w:szCs w:val="24"/>
          <w:lang w:val="en-US" w:eastAsia="en-US"/>
        </w:rPr>
        <w:t xml:space="preserve">U KANCELARIJI SAVETA ZA NACIONALNU BEZBEDNOST 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I ZAŠTITU TAJNIH</w:t>
      </w:r>
      <w:r>
        <w:rPr>
          <w:sz w:val="24"/>
          <w:szCs w:val="24"/>
          <w:lang w:val="en-US" w:eastAsia="en-US"/>
        </w:rPr>
        <w:t xml:space="preserve"> </w:t>
      </w:r>
      <w:r>
        <w:rPr>
          <w:bCs/>
          <w:color w:val="000000"/>
          <w:sz w:val="24"/>
          <w:szCs w:val="24"/>
          <w:lang w:val="en-US" w:eastAsia="en-US"/>
        </w:rPr>
        <w:t>PODATAKA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1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om uredbom propisuju se bliži kriterijumi za određivanje tajnih podataka stepena tajnosti „POVERLJIVO” i ,,INTERNO” u Kancelariji Saveta za nacionalnu bezbednost i zaštitu tajnih podataka (u daljem tekstu: Kancelarija Saveta)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2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Tajni podatak iz člana 1. ove uredbe određuje se i označava stepenom tajnosti „POVERLJIVO” ili stepenom tajnosti „INTERNO” u zavisnosti od procene nastanka moguće štete po interese Republike Srbije odnosno radi sprečavanja nastanka štete za rad, odnosno obavljanje zadataka Kancelarije Savet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3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Tajni podatak iz člana 1. ove uredbe može se odrediti i označiti stepenom tajnosti „POVERLJIVO” ako bi njegovim otkrivanjem neovlašćenom licu, njegovom zloupotrebom ili uništavanjem nastala šteta po interese Republike Srbije, koja za posledicu može imati: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ab/>
        <w:t xml:space="preserve">1) </w:t>
      </w:r>
      <w:r>
        <w:rPr>
          <w:color w:val="000000"/>
          <w:sz w:val="24"/>
          <w:szCs w:val="24"/>
          <w:lang w:val="en-US" w:eastAsia="en-US"/>
        </w:rPr>
        <w:t>ugrožavanje teritorijalnog integriteta i suverenosti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2) ugrožavanje ustavnog poretka i demokratskih principa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3) gubitak ljudskih života ili pretnju no život ili zdravlje ljudi ili imovinu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4) štetu no ekonomske interese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5) ugrožavanje nacionalne i javne bezbednosti, odbrane ili aktivnosti bezbednosnih i obaveštajnih službi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6) ugrožavanje interesa krivičnog gonjenja, suzbijanja krivičnih dela i funkcionisanja pravosuđ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7) ugrožavanje operativnih i funkcionalnih sposobnosti Vojske Srbije i drugih snaga odbrane Republike Srbije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8) ugrožavanje međunarodnog položaja Republike Srbije i saradnje sa drugim državama, međunarodnim organizacijama i drugim međunarodnim subjektima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9) neposredno i izuzetno ozbiljno ugrožavanje kulturnog nasleđa pod zemljom – arheoloških lokaliteta, arhivske građe, umetničkih predmeta i zbirki;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10) gubitak, oštećenje ili uništenje kulturnog nasleđa.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4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Tajni podatak iz člana 1. ove uredbe može se odrediti i označiti stepenom tajnosti „INTERNO” ako bi njegovim otkrivanjem neovlašćenom licu, njegovom zloupotrebom ili uništavanjem nastala šteta po rad, odnosno obavljanje zadataka i poslova organa, koji</w:t>
      </w:r>
      <w:r>
        <w:rPr>
          <w:smallCaps/>
          <w:color w:val="000000"/>
          <w:sz w:val="24"/>
          <w:szCs w:val="24"/>
          <w:lang w:val="en-US" w:eastAsia="en-US"/>
        </w:rPr>
        <w:t xml:space="preserve"> </w:t>
      </w:r>
      <w:r>
        <w:rPr>
          <w:color w:val="000000"/>
          <w:sz w:val="24"/>
          <w:szCs w:val="24"/>
          <w:lang w:val="en-US" w:eastAsia="en-US"/>
        </w:rPr>
        <w:t>za posledicu može imati: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1) smanjenje operativnih i funkcionalnih sposobnosti Kancelarije Savet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2) ugrožavanje saradnje Kancelarije Saveta sa organima drugih država, međunarodnih organizacija i drugim međunarodnim subjektima;</w:t>
      </w:r>
    </w:p>
    <w:p>
      <w:pPr>
        <w:pStyle w:val="Normal"/>
        <w:tabs>
          <w:tab w:val="clear" w:pos="720"/>
          <w:tab w:val="left" w:pos="1440" w:leader="none"/>
        </w:tabs>
        <w:jc w:val="both"/>
        <w:rPr/>
      </w:pPr>
      <w:r>
        <w:rPr>
          <w:color w:val="000000"/>
          <w:sz w:val="24"/>
          <w:szCs w:val="24"/>
          <w:lang w:val="en-US" w:eastAsia="en-US"/>
        </w:rPr>
        <w:tab/>
        <w:t>3) narušavanje poverenja građana u zakonitost i stručnost rada Kancelarije Savet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5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lašćeno lice Kancelarije Saveta, u skladu sa zakonom koji uređuje tajnost podataka, a na osnovu kriterijuma iz čl. 3. i 4. ove uredbe, donosi odluku o određivanju stepena tajnosti podatka u Kancelariji Saveta, uz prethodnu procenu moguće štete po interes Republike Srbije, odnosno moguće štete po rad i obavljanje zadataka i poslova Kancelarije Saveta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dluka iz stava 1. ovog člana se preispituje u skladu sa periodičnom procenom tajnosti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bCs/>
          <w:color w:val="000000"/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  <w:lang w:val="en-US" w:eastAsia="en-US"/>
        </w:rPr>
      </w:pPr>
      <w:r>
        <w:rPr>
          <w:bCs/>
          <w:color w:val="000000"/>
          <w:sz w:val="24"/>
          <w:szCs w:val="24"/>
          <w:lang w:val="en-US" w:eastAsia="en-US"/>
        </w:rPr>
        <w:t>Član 6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ab/>
        <w:t>Ova uredba stupa na snagu osmog dana od dana objavljivanja u „Službenom glasniku Republike Srbije”.</w:t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1440" w:leader="none"/>
        </w:tabs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/>
      </w:pPr>
      <w:r>
        <w:rPr>
          <w:color w:val="000000"/>
          <w:sz w:val="24"/>
          <w:szCs w:val="24"/>
          <w:lang w:val="en-US" w:eastAsia="en-US"/>
        </w:rPr>
        <w:t>05 Broj: 110-8118/2013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U Beogradu, 30. septembra 2013. godine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  <w:t>V L A D A</w:t>
      </w:r>
    </w:p>
    <w:p>
      <w:pPr>
        <w:pStyle w:val="Normal"/>
        <w:rPr>
          <w:spacing w:val="40"/>
          <w:sz w:val="24"/>
          <w:szCs w:val="24"/>
          <w:lang w:val="en-US" w:eastAsia="en-US"/>
        </w:rPr>
      </w:pPr>
      <w:r>
        <w:rPr>
          <w:spacing w:val="40"/>
          <w:sz w:val="24"/>
          <w:szCs w:val="24"/>
          <w:lang w:val="en-US" w:eastAsia="en-US"/>
        </w:rPr>
      </w:r>
    </w:p>
    <w:tbl>
      <w:tblPr>
        <w:tblW w:w="87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1"/>
      </w:tblGrid>
      <w:tr>
        <w:trPr/>
        <w:tc>
          <w:tcPr>
            <w:tcW w:w="4360" w:type="dxa"/>
            <w:tcBorders/>
          </w:tcPr>
          <w:p>
            <w:pPr>
              <w:pStyle w:val="Normal"/>
              <w:tabs>
                <w:tab w:val="clear" w:pos="720"/>
                <w:tab w:val="left" w:pos="1440" w:leader="none"/>
              </w:tabs>
              <w:snapToGrid w:val="false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PREDSEDNIK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Ivica Dačić</w:t>
            </w:r>
          </w:p>
        </w:tc>
      </w:tr>
    </w:tbl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701" w:gutter="0" w:header="708" w:top="1418" w:footer="708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lang w:val="en-US" w:eastAsia="en-US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lang w:val="en-US" w:eastAsia="en-US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fldChar w:fldCharType="begin"/>
                    </w:r>
                    <w:r>
                      <w:rPr>
                        <w:rStyle w:val="PageNumber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separate"/>
                    </w: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  <w:r>
                      <w:rPr>
                        <w:rStyle w:val="PageNumber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535" w:leader="none"/>
        <w:tab w:val="right" w:pos="9071" w:leader="none"/>
      </w:tabs>
      <w:autoSpaceDE w:val="true"/>
      <w:jc w:val="both"/>
    </w:pPr>
    <w:rPr>
      <w:sz w:val="24"/>
      <w:szCs w:val="24"/>
      <w:lang w:val="en-US"/>
    </w:rPr>
  </w:style>
  <w:style w:type="paragraph" w:styleId="1tekst">
    <w:name w:val="1tekst"/>
    <w:basedOn w:val="Normal"/>
    <w:qFormat/>
    <w:pPr>
      <w:widowControl/>
      <w:autoSpaceDE w:val="true"/>
      <w:spacing w:before="100" w:after="100"/>
      <w:ind w:firstLine="240"/>
      <w:jc w:val="both"/>
    </w:pPr>
    <w:rPr>
      <w:sz w:val="24"/>
      <w:lang w:val="en-US"/>
    </w:rPr>
  </w:style>
  <w:style w:type="paragraph" w:styleId="Header">
    <w:name w:val="Header"/>
    <w:basedOn w:val="Normal"/>
    <w:pPr>
      <w:tabs>
        <w:tab w:val="clear" w:pos="720"/>
        <w:tab w:val="center" w:pos="4535" w:leader="none"/>
        <w:tab w:val="right" w:pos="9071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18:00Z</dcterms:created>
  <dc:creator>daktilo05</dc:creator>
  <dc:description/>
  <dc:language>en-US</dc:language>
  <cp:lastModifiedBy>jovan</cp:lastModifiedBy>
  <dcterms:modified xsi:type="dcterms:W3CDTF">2013-10-03T14:18:00Z</dcterms:modified>
  <cp:revision>2</cp:revision>
  <dc:subject/>
  <dc:title/>
</cp:coreProperties>
</file>