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ŠEFA PREGOVARAČKOG TIMA ZA VOĐENJE PREGOV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ISTUPANJU REPUBLIKE SRBIJE EVROPSKOJ UN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Tanja Miščević za šefa Pregovaračkog tima za vođenje pregovora o pristupanju Republike Srbije Evropskoj unij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40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septem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Ivicu Kojiću prestala dužnost državnog sekretara 29. avgusta 2013. godine, zbog prestanka dužnosti ministra finansija i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24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Goranu Petkoviću prestala dužnost državnog sekretara 29. avgusta 2013. godine, zbog prestanka dužnosti ministra finansija i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25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Aleksandru Ljubiću prestala dužnost državnog sekretara 29. avgusta 2013. godine, zbog prestanka dužnosti ministra finansija i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2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Ljubiši Milosavljeviću prestala dužnost državnog sekretara 29. avgusta 2013. godine, zbog prestanka dužnosti ministra finansija i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27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Aleksandru Nikoliću prestala dužnost državnog sekretara 29. avgusta 2013. godine, zbog prestanka dužnosti ministra odbra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28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Zoranu Đorđeviću prestala dužnost državnog sekretara 29. avgusta 2013. godine, zbog prestanka dužnosti ministra odbran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29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Ediju Majstoroviću prestala dužnost državnog sekretara 29. avgusta 2013. godine, zbog prestanka dužnosti ministra regionalnog razvoja i lokalne samo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0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aganu Stevanoviću prestala dužnost državnog sekretara 29. avgusta 2013. godine, zbog prestanka dužnosti ministra regionalnog razvoja i lokalne samouprav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1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iodragu Poledici prestala dužnost državnog sekretara 29. avgusta 2013. godine, zbog prestanka dužnosti ministra saobraća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2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ušanu Rafailoviću prestala dužnost državnog sekretara 29. avgusta 2013. godine, zbog prestanka dužnosti ministra saobraća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3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anilu Goluboviću prestala dužnost državnog sekretara 29. avgusta 2013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4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Dejanu Krnjaiću prestala dužnost državnog sekretara 29. avgusta 2013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5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Senadu Mahmutoviću prestala dužnost državnog sekretara 29. avgusta 2013. godine, zbog prestanka dužnosti ministra poljoprivrede, šumarstva i vodo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6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Radivoju Mitroviću prestala dužnost državnog sekretara 29. avgusta 2013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7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Muhedinu Fijuljaninu prestala dužnost državnog sekretara 29. avgusta 2013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38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of. dr Zoranu Mašiću prestala dužnost državnog sekretara 29. avgusta 2013. godine, zbog prestanka dužnosti ministra prosvete, nauke i tehnološkog razvo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3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Gordani Predić prestala dužnost državnog sekretara 29. avgusta 2013. godine, zbog prestanka dužnosti ministra kulture i informis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44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dr Zoranu Avramoviću prestala dužnost državnog sekretara 29. avgusta 2013. godine, zbog prestanka dužnosti ministra kulture i informisanj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41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Nenadu Borovčaninu prestala dužnost državnog sekretara 29. avgusta 2013. godine, zbog prestanka dužnosti ministra omladine i sport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42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DRŽAVNOG SEKRETA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Konstatuje se da je Predragu Peruničiću prestala dužnost državnog sekretara 29. avgusta 2013. godine, zbog prestanka dužnosti ministra omladine i sporta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443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5. Zakona o Bezbednosno-informativnoj agenciji („Službeni glasnik RS”, br. 42/02, 116/07 – dr. zakon i 111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BEZBEDNOSNO-INFORMATIVNE AGENCIJ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zrešava se Nebojša Rodić dužnosti direktora Bezbednosno-informativne agencije sa 2. septembrom 2013. godine, na lični zahte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537/2013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septem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Uredbe o osnivanju Kancelarije za evropske integracije („Službeni glasnik RS”, br. 126/07, 117/08, 42/10, 48/10 i 106/12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IREKTORA KANCELARIJ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EVROPSKE INTEGRA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ilan Pajević dužnosti direktora Kancelarije za evropske integracije, na lični zahtev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539/2013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. stav 1. Uredbe o Kancelariji za Kosovo i Metohiju („Službeni glasnik RS”, br. 75/12 i 123/12), člana 179. stav 1. Zakona o državnim službenicima („Službeni glasnik RS”, br. 79/05, 81/05 – ispravka, 83/05 – ispravka, 64/07, 67/07 –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KANCELAR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KOSOVO I METOHI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Aleksandar Vulin dužnosti direktora Kancelarije za Kosovo i Metohij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3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septemb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9. stav 1. Uredbe o službama Vlade („Službeni glasnik RS”, br. 75/05 i 48/10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đuje se Aleksandar Vulin, ministar bez portfelja, da vodi  Kancelariju za Kosovo i Metohiju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leksandar Vulin, ministar bez portfelja, pri vođenju   Kancelarije za Kosovo i Metohiju ima ista ovlašćenja kao i ministar pri vođenju ministarst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0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septemb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SEKRETARA MINISTARSTV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FINANSIJA I 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anica Vasiljević dužnosti sekretara Ministarstva finansija i privrede, na lični zahtev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531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SEKRETARA MINISTARSTVA PRIVRE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Danica Vasiljević za sekretara Ministarstva privrede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532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101/07 i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 xml:space="preserve">SEKRETA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OMLADINE I SPORT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uzani Šulejić prestaje rad na položaju sekretara Ministarstva omladine i sport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 3. septembrom 2013. godine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523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. septembr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797" w:right="179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SEKRETARA MINISTARSTVA FINANSI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uzana Šulejić za sekretara Ministarstva finansija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7543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3. septem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33. stav 1. i člana 43. stav 2. Zakona o Vladi („Službeni glasnik RS”, br. 55/05, 71/05 – ispravka, 101/07, 65/08, 16/11, 68/12 – US i 72/12) i člana 10. stav 2. Poslovnika Vlade („Službeni glasnik RS”, br. 61/06 – prečišćen tekst, 69/08, 88/09, 33/10, 69/10, 20/11, 37/11 i 30/13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IMENOVANJU PREDSEDNIKA, ZAMENIKA PREDSEDNIKA I ČLANOVA KADROVSKE KOMISIJ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U Kadrovsku komisiju imenuju se: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1) za predsednika: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- Branko Ružić, ministar bez portfelja;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2) za zamenika predsednika:</w:t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- Nikola Selaković, ministar pravde i državne uprave; </w:t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3) za člano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dr Jovan Krkobabić, potpredsednik Vlade i ministar rada, zapošljavanja i socijalne politik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dr Rasim Ljajić, potpredsednik Vlade i ministar spoljne i unutrašnje trgovine i telekomunikacij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</w:t>
      </w:r>
      <w:r>
        <w:rPr>
          <w:rFonts w:cs="Times New Roman" w:ascii="Times New Roman" w:hAnsi="Times New Roman"/>
          <w:lang w:val="sr-Latn-CS" w:eastAsia="en-US"/>
        </w:rPr>
        <w:tab/>
        <w:tab/>
        <w:t>(3) Igor Mirović, ministar regionalnog razvoja i lokalne samouprav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4) prof. dr Zorana Mihajlović, ministarka energetike, razvoja i zaštite životne sredine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5) dr Sulejman Ugljanin, ministar bez portfel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im rešenjem stavlja se van snage Rešenje Vlade 24 Broj: 119-4825/2012 od 2. avgusta 2012. godine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tabs>
          <w:tab w:val="clear" w:pos="720"/>
          <w:tab w:val="left" w:pos="900" w:leader="none"/>
        </w:tabs>
        <w:ind w:firstLine="126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7536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3. septembra 2013. godin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0"/>
      <w:footerReference w:type="default" r:id="rId61"/>
      <w:type w:val="nextPage"/>
      <w:pgSz w:w="12240" w:h="15840"/>
      <w:pgMar w:left="1800" w:right="18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9:00Z</dcterms:created>
  <dc:creator>Zlata Ivanic</dc:creator>
  <dc:description/>
  <dc:language>en-US</dc:language>
  <cp:lastModifiedBy>Bojan</cp:lastModifiedBy>
  <dcterms:modified xsi:type="dcterms:W3CDTF">2013-09-04T11:39:00Z</dcterms:modified>
  <cp:revision>2</cp:revision>
  <dc:subject/>
  <dc:title/>
</cp:coreProperties>
</file>