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OVA SAVETA EKONOMSKOG FAKULTETA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NIVERZITETA U KRAGUJEVC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člana Saveta Ekonomskog fakulteta Univerziteta u Kragujevcu, predstavnici osnivača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>1. Bratislav Uraković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2. Gordana Vučićević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3. Dragoslav Ilić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4. prof. dr Nada Todorović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30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52. stav 5. Zakona o visokom obrazovanju („Službeni glasnik RS”, br. 76/05, 100/07 – autentično tumačenje, 97/08, 44/10 i 93/12) i člana 43. stav 2. Zakona o Vladi („Službeni glasnik RS”, br. 55/05, 71/05 – ispravka, 101/07, 65/08, 16/11, 68/12 – US i 72/12),</w:t>
      </w:r>
    </w:p>
    <w:p>
      <w:pPr>
        <w:pStyle w:val="TextBody"/>
        <w:spacing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TextBody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SAVETA EKONOMSKOG FAKULTETA </w:t>
      </w:r>
    </w:p>
    <w:p>
      <w:pPr>
        <w:pStyle w:val="TextBody"/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NIVERZITETA U KRAGUJEVC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Savet Ekonomskog fakulteta Univerziteta u Kragujevcu, kao predstavnici osnivača, imenuju se za članove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>1. Nikola Dašić, dipl. ekonomista iz Kragujevca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2. Goran Kovačević, dipl. ekonomista iz Kragujevca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ab/>
        <w:tab/>
        <w:t>3. Obren Ćetković, dipl. elektroinženjer iz Kragujevc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30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VRŠIOCA DUŽNOSTI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OMA ZDRAVLJA DONJA GUŠTERIC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Bogoljub Stefanović dužnosti vršioca dužnosti direktora Doma zdravlja Donja Gušteric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36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OMA ZDRAVLJA DONJA GUŠTERIC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Zoran Mitrović za vršioca dužnosti direktora Doma zdravlja Donja Gušterica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36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1. Zakona o spoljnim poslovima („Službeni glasnik RS”, br. 116/07, 126/07 – ispravka i 41/09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STAVLJENJU GENERALNOG SEKRETA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INISTARSTVA SPOLJNIH POSLOV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Slobodan Vukčević za generalnog sekretara Ministarstva spoljnih poslova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19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. stav 1. Zakona o javnim preduzećima („Službeni glasnik RS”, broj 119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A KOMISIJE ZA IMENOVANJA 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7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Zoran Luković, član Nadzornog odbora Javnog preduzeća  „Službeni glasnik”, za člana Komisije za imenovanja, za imenovanje direktora Javnog preduzeća „Službeni glasnik”.</w:t>
      </w:r>
    </w:p>
    <w:p>
      <w:pPr>
        <w:pStyle w:val="Normal"/>
        <w:spacing w:lineRule="auto" w:line="240" w:before="0" w:after="240"/>
        <w:ind w:firstLine="1077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230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i člana 21. tačka 6. Odluke o osnivanju Privrednog društva „Zlatar” d.o.o., Nova Varoš („Službeni glasnik RS”, broj 120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VRŠIOCA DUŽNOSTI DIREKTORA PRIVREDNOG DRUŠTVA „ZLATAR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DOO, NOVA VAROŠ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Konstatuje se da je Oliveri Purić prestala dužnost vršioca dužnosti direktora Privrednog društva „Zlatar” d.o.o., Nova Varoš, 30. maja 2013. godine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276/2013-1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i člana 21. tačka 6. Odluke o osnivanju Privrednog društva „Zlatar” d.o.o., Nova Varoš („Službeni glasnik RS”, broj 120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 PRIVREDNOG DRUŠTVA „ZLATAR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DOO, NOVA VAROŠ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Đorđe Obućina za vršioca dužnosti direktora Privrednog društva „Zlatar” d.o.o., Nova Varoš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728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avgust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3:31:00Z</dcterms:created>
  <dc:creator>Zlata Ivanic</dc:creator>
  <dc:description/>
  <dc:language>en-US</dc:language>
  <cp:lastModifiedBy>Bojan</cp:lastModifiedBy>
  <cp:lastPrinted>2013-08-28T09:01:00Z</cp:lastPrinted>
  <dcterms:modified xsi:type="dcterms:W3CDTF">2013-08-28T13:31:00Z</dcterms:modified>
  <cp:revision>2</cp:revision>
  <dc:subject/>
  <dc:title/>
</cp:coreProperties>
</file>