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. stav 1. Sporazuma o saradnji između Vlade Republike Srbije i Vlade Ujedinjenih Arapskih Emirata („Službeni glasnik RS - Međunarodni ugovori”, broj 3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ZAMENIKA PREDSEDNIKA SRPSKOG DELA MEŠOVITOG KOMITETA ZA SARADNJU SA UJEDINJENIM ARAPSKIM EMIRATIMA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Aleksandar Vučić, prvi potpredsednik Vlade i ministar odbrane, za predsednika srpskog dela Mešovitog komiteta za saradnju sa Ujedinjenim Arapskim Emirati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r Mlađan Dinkić, ministar finansija i privrede, za zamenika predsednika srpskog dela Mešovitog komiteta za saradnju sa Ujedinjenim Arapskim Emiratima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31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5. avgust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29:00Z</dcterms:created>
  <dc:creator>Zlata Ivanic</dc:creator>
  <dc:description/>
  <cp:keywords/>
  <dc:language>en-US</dc:language>
  <cp:lastModifiedBy>Nenad Zdraljevic</cp:lastModifiedBy>
  <cp:lastPrinted>2013-08-25T10:25:00Z</cp:lastPrinted>
  <dcterms:modified xsi:type="dcterms:W3CDTF">2013-08-26T11:29:00Z</dcterms:modified>
  <cp:revision>2</cp:revision>
  <dc:subject/>
  <dc:title/>
</cp:coreProperties>
</file>