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/>
          <w:lang w:val="sr-Latn-CS" w:eastAsia="en-US"/>
        </w:rPr>
        <w:t xml:space="preserve">Na osnovu člana 7. Zakona o budžetu Republike Srbije za 2013. godinu („Službeni glasnik RS”, br. 114/12 i 59/13) i člana 42. stav 1. Zakona o Vladi („Službeni glasnik RS”, br. 55/ 05, 71/05 - ispravka, 101/07, 65/08, 16/11,  68/12 - US i 72/12),  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UREDBU O IZMENAMA UREDBE</w:t>
      </w:r>
    </w:p>
    <w:p>
      <w:pPr>
        <w:pStyle w:val="Normal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 STANDARDIZOVANOG SETA USLUGA ZA MALA I SREDNJA PREDUZEĆA I PREDUZETNIKE U 2013. GODINI KOJI SE REALIZUJE PREKO AKREDITOVANIH REGIONALNIH RAZVOJNIH AGENCIJA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spacing w:before="0" w:after="0"/>
        <w:rPr/>
      </w:pPr>
      <w:r>
        <w:rPr>
          <w:lang w:val="sr-Latn-CS" w:eastAsia="en-US"/>
        </w:rPr>
        <w:t xml:space="preserve">U Uredbi o utvrđivanju Programa standardizovanog seta usluga za mala i srednja preduzeća i preduzetnike u 2013. godini koji se realizuje preko akreditovanih regionalnih razvojnih agencija („Službeni glasnik RSˮ, broj 8/13), u Programu standardizovanog seta usluga za mala i srednja preduzeća i preduzetnike u 2013. godini koji se realizuje preko akreditovanih regionalnih razvojnih agencija, u glavi I. PREDMET stav 1. menja se i glasi: 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Zakonom o budžetu Republike Srbije za 2013. godinu („Službeni glasnik RSˮ, br. 114/12 i 59/13) član 7, u okviru Razdela 16 - Ministarstvo finansija i privrede, Funkcija - 410 Opšti ekonomski i komercijalni poslovi i poslovi po pitanju rada, Ekonomska klasifikacija - 424 Specijalizovane usluge, predviđena su sredstva u iznosu od 919.000.000,00 dinara. Od navedenog iznosa opredeljena su sredstva u iznosu od 40.976.000,00 dinara, namenjena za realizaciju Programa standardizovanog seta usluga za mala i srednja preduzeća i preduzetnike u 2013. godini koji se realizuje preko akreditovanih regionalnih razvojnih agencija (u daljem tekstu: Program).ˮ</w:t>
      </w:r>
    </w:p>
    <w:p>
      <w:pPr>
        <w:pStyle w:val="Normal"/>
        <w:spacing w:before="0" w:after="0"/>
        <w:rPr/>
      </w:pPr>
      <w:r>
        <w:rPr>
          <w:lang w:val="sr-Latn-CS" w:eastAsia="en-US"/>
        </w:rPr>
        <w:t xml:space="preserve">U glavi III. NAMENA SREDSTAVA, tačka 1, stav 2. menja se i glasi: 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Za realizaciju usluga pružanja informacija opredeljeno je do 16.000,00 dinara mesečno za svaku ARRA u bruto iznosu, odnosno do 144.000,00 dinara u bruto iznosu na godišnjem nivou. Ukupan bruto godišnji budžet za ovu vrstu usluga iznosi 1.728.000,00 dinara.ˮ</w:t>
      </w:r>
    </w:p>
    <w:p>
      <w:pPr>
        <w:pStyle w:val="Normal"/>
        <w:spacing w:before="0" w:after="0"/>
        <w:rPr/>
      </w:pPr>
      <w:r>
        <w:rPr>
          <w:lang w:val="sr-Latn-CS" w:eastAsia="en-US"/>
        </w:rPr>
        <w:t>Tačka 2, stav 4. menja se i glasi: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Za realizaciju usluga obuke opredeljeno je do 130.000,00 dinara mesečno za svaku ARRA u bruto iznosu, odnosno do 1.170.000,00 dinara u bruto iznosu na godišnjem nivou. Ukupan godišnji budžet za ovu vrstu usluga iznosi 14.040.000,00 dinara bruto.ˮ</w:t>
      </w:r>
    </w:p>
    <w:p>
      <w:pPr>
        <w:pStyle w:val="Normal"/>
        <w:spacing w:before="0" w:after="0"/>
        <w:rPr/>
      </w:pPr>
      <w:r>
        <w:rPr>
          <w:lang w:val="sr-Latn-CS" w:eastAsia="en-US"/>
        </w:rPr>
        <w:t>Tačka 3, stav 2. menja se i glasi:</w:t>
      </w:r>
    </w:p>
    <w:p>
      <w:pPr>
        <w:pStyle w:val="Normal"/>
        <w:spacing w:before="0" w:after="0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Za savetodavne usluge opredeljena su sredstva u bruto iznosu do 170.000,00 dinara mesečno za svaku ARRA, odnosno do 1.530.000,00 dinara u bruto iznosu na godišnjem nivou. Ukupan godišnji budžet za ovu vrstu usluge iznosi 18.360.000,00 dinara u bruto iznosu.ˮ </w:t>
      </w:r>
    </w:p>
    <w:p>
      <w:pPr>
        <w:pStyle w:val="Normal"/>
        <w:spacing w:before="0" w:after="0"/>
        <w:rPr/>
      </w:pPr>
      <w:r>
        <w:rPr>
          <w:lang w:val="sr-Latn-CS" w:eastAsia="en-US"/>
        </w:rPr>
        <w:t>Tačka 4, stav 7. menja se i glasi: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Za usluge promocije opredeljena su sredstva u bruto iznosu do 60.000,00 dinara mesečno za svaku ARRA, odnosno do 540.000,00 dinara bruto za svaku ARRA na godišnjem nivou. Ukupan godišnji budžet za promotivne aktivnosti iznosi 6.480.000,00 dinara u bruto iznosu.ˮ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U glavi IV. NAČIN KORIŠĆENJA SREDSTAVA, stav 2. menja se i glasi: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Opredeljena sredstva budžetom za realizaciju standardizovanog seta usluga iznose 40.976.000,00 dinara od kojih je za svaku ARRA opredeljeno do 3.384.000,00 dinara u bruto iznosu. Preostali iznos, u visini od 368.000,00 dinara, Nacionalna agencija će iskoristiti za organizaciju treninga trenera i podizanje kapaciteta ARRA, kao i za usluge platnog prometa.ˮ</w:t>
      </w:r>
    </w:p>
    <w:p>
      <w:pPr>
        <w:pStyle w:val="Normal"/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spacing w:before="0" w:after="0"/>
        <w:rPr/>
      </w:pPr>
      <w:r>
        <w:rPr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U Beogradu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 xml:space="preserve">           </w:t>
      </w:r>
    </w:p>
    <w:p>
      <w:pPr>
        <w:pStyle w:val="Normal"/>
        <w:ind w:left="5760" w:firstLine="720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">
    <w:name w:val="rvps1"/>
    <w:basedOn w:val="Normal"/>
    <w:qFormat/>
    <w:pPr>
      <w:spacing w:lineRule="auto" w:line="240" w:before="280" w:after="280"/>
      <w:ind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4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1:00Z</dcterms:created>
  <dc:creator>ranka.miljenovic</dc:creator>
  <dc:description/>
  <dc:language>en-US</dc:language>
  <cp:lastModifiedBy>Nenad Zdraljevic</cp:lastModifiedBy>
  <dcterms:modified xsi:type="dcterms:W3CDTF">2013-08-26T11:41:00Z</dcterms:modified>
  <cp:revision>2</cp:revision>
  <dc:subject/>
  <dc:title/>
</cp:coreProperties>
</file>