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Na osnovu člana 7. Zakona o budžetu Republike Srbije za 2013. godinu („Službeni glasnik RS”, br. 114/12 i 59/13) i člana 42. stav 1. Zakona o Vladi („Službeni glasnik RS”, br. 55/ 05, 71/05 - ispravka, 101/07, 65/08, 16/11,  68/12 - US i 72/12),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 O IZMENI UREDB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UTVRĐIVANJU PROGRAMA PODRŠKE MALIM PREDUZEĆIMA ZA NABAVKU OPREME U 2013. GODINI 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Uredbi o utvrđivanju Programa podrške malim preduzećima za nabavku opreme u 2013. godini („Službeni glasnik RS”, broj 31/13), u Programu podrške malim preduzećima za nabavku opreme u 2013. godini, u glavi I. PREDMET stav 1. menja se i glasi: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om o budžetu Republike Srbije za 2013. godinu („Službeni glasnik RSˮ, br. 114/12 i 59/13) član 7, u okvir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Razdel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- Ministarstvo finansija i privred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Funkcija 410 - Opšti ekonomski i komercijalni poslovi i poslovi po pitanju rada, aproprijacija Ekonomska klasifikacija 451 - Subvencije javnim nefinansijskim preduzećima i organizacijama, opredeljena su sredstva u iznosu od 124.707.618,00 dinara, namenjena za realizaciju Programa podrške malim preduzećima za nabavku opreme u 2013. godini (u daljem tekstu: Program).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>V L A D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</w:t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spacing w:before="0" w:after="200"/>
        <w:rPr>
          <w:rFonts w:eastAsia="Calibri" w:cs="Calibri"/>
          <w:lang w:val="sr-Latn-CS" w:eastAsia="en-US"/>
        </w:rPr>
      </w:pPr>
      <w:r>
        <w:rPr>
          <w:rFonts w:eastAsia="Calibri" w:cs="Calibri"/>
          <w:lang w:val="sr-Latn-CS" w:eastAsia="en-US"/>
        </w:rPr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</w:rPr>
  </w:style>
  <w:style w:type="character" w:styleId="HeaderChar">
    <w:name w:val="Header Char"/>
    <w:qFormat/>
    <w:rPr>
      <w:rFonts w:eastAsia="Times New Roman"/>
      <w:sz w:val="22"/>
      <w:szCs w:val="22"/>
      <w:lang w:val="en-GB"/>
    </w:rPr>
  </w:style>
  <w:style w:type="character" w:styleId="FooterChar">
    <w:name w:val="Footer Char"/>
    <w:qFormat/>
    <w:rPr>
      <w:rFonts w:eastAsia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9:00Z</dcterms:created>
  <dc:creator>ranka.miljenovic</dc:creator>
  <dc:description/>
  <cp:keywords/>
  <dc:language>en-US</dc:language>
  <cp:lastModifiedBy>Nenad Zdraljevic</cp:lastModifiedBy>
  <dcterms:modified xsi:type="dcterms:W3CDTF">2013-08-26T11:39:00Z</dcterms:modified>
  <cp:revision>2</cp:revision>
  <dc:subject/>
  <dc:title/>
</cp:coreProperties>
</file>