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Rada Komazec, član Upravnog odbora Javnog preduzeća za novinsko-izdavačku delatnost „Panorama”, za člana Komisije za imenovanja, za imenovanje direktora Javnog preduzeća za novinsko-izdavačku delatnost „Panoram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99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14. stav 2. Odluke o izmenama i dopunama osnivačkog akta Društveno-proizvodnog preduzeća „Proteinka” na akcije, Sombor („Službeni glasnik RS”, broj 93/08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ODBORA VETERINARSKE USTANOVE ZA SAKUPLJANJE, PRERADU I UNIŠTAVANJE LEŠEVA ŽIVOTINJA I DRUGIH OTPADAKA ŽIVOTINJSKOG POREKLA „PROTEINKA”, SOMBOR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Upravni odbor Veterinarske ustanove za sakupljanje, preradu i uništavanje leševa životinja i drugih otpadaka životinjskog porekla „Proteinka”, Sombor imenuju se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- Nikola Maričić, doktor veterinarske medicine iz Sombora;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1) Danijela Dorotić, master  inženjer agronomije iz Sombora,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2) Miodrag Sekulić, dipl. pravnik iz Sombora,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3) Ninoslav Babić, veterinarski tehničar iz Sombora,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4) Mira Petričić, dipl. veterinar, Veterinarska ustanova za sakupljanje, preradu i uništavanje leševa životinja i drugih otpadaka životinjskog porekla „Proteinka”, Sombor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69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Odluke o izmenama i dopunama osnivačkog akta Društveno-proizvodnog preduzeća „Proteinka” na akcije, Sombor („Službeni glasnik RS”, broj 93/08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 VETERINARSKE USTANOVE ZA SAKUPLJANJE, PRERADU I UNIŠTAVANJE LEŠEVA ŽIVOTINJA I DRUGIH OTPADAKA ŽIVOTINJSKOG POREKLA „PROTEINKA”, SOMBOR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Nadzorni odbor Veterinarske ustanove za sakupljanje, preradu i uništavanje leševa životinja i drugih otpadaka životinjskog porekla „Proteinka”, Sombor imenuju se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dravko Sogić, dipl. ekonomista iz Sombora;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Marija Marijanović, profesor razredne nastave iz Bačkog Monoštora,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Mirko Kudus, dipl. mašinski inženjer, Veterinarska ustanova za sakupljanje, preradu i uništavanje leševa životinja i drugih otpadaka životinjskog porekla „Proteinka”, Sombor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99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UPRAVNOG ODBORA ISTORIJSKOG MUZEJ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Istorijskog muzeja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prof. dr Ljubinka Trgovčević Mitrović, vršilac dužnosti predsednik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Smilja Marjanović Dušanić, vršilac dužnosti čla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Olga Manojlović Pintar, vršilac dužnosti čla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Slađana Bojković, vršilac dužnosti čla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Tijana Jovanović Češka, vršilac dužnosti čl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7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STORIJSKOG MUZEJ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Istorijskog muzeja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Ljubodrag Dimić, redovni profesor Filozofskog fakulteta Univerziteta u Beogradu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r Vojislav Filipović, arheolog, istraživač saradnik, Arheološki institut u Beograd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Radoljub Milošević, vlasnik AD „Aleva” Novi Kneževac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dr Vesna Repić Ćujić, savetnik za sport i rekreaciju direktora Zavoda za sport i medicinu sporta Republike Srbi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mr Andrej Vujnović, muzejski savetnik, Istorijski muzej Srb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 avgust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NADZORNOG ODBORA ISTORIJSKOG MUZEJ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Istorijskog muzeja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Nada Obradović, vršilac dužnosti predsednik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Radivoje Bojović, vršilac dužnosti čla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Štefica Radmanović, vršilac dužnosti čl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STORIJSKOG MUZEJ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Istorijskog muzeja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Nikola Bulatović, dipl. ekonomista, Media invent, Beogra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Radomir Putnik, dramski pisac iz Beograd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Dušica Bojić, muzejski savetnik, Istorijski muzej Srb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5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ANSAMBLA NARODNIH PESAMA I IGARA KOSOVA I METOHIJE „VENAC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Ljubomir Stanojković dužnosti direktora Ansambla narodnih pesama i igara Kosova i Metohije „Venac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287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138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138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ANSAMBLA NARODNIH PESAMA I IGARA KOSOVA I METOHIJE „VENAC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nežana Jovanović za vršioca dužnosti direktora Ansambla narodnih pesama i igara Kosova i Metohije „Venacˮ.</w:t>
      </w:r>
    </w:p>
    <w:p>
      <w:pPr>
        <w:pStyle w:val="Normal"/>
        <w:spacing w:lineRule="auto" w:line="240" w:before="0" w:after="240"/>
        <w:ind w:right="-138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289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0. stav 3. Zakona o javnim agencijama („Službeni glasnik RS”, br. 18/05 i 81/05 – ispravka), a u vezi sa članom 7. stav 5. Zakona o lekovima i medicinskim sredstvima („Službeni glasnik RS”, br. 30/10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ČLANA UPRAVNOG ODB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LEKOVE I MEDICINSKA SREDSTVA SRBIJE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Footer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tvrđuje se da je prof. dr Jovanu Hadži-Đokiću prestala dužnost člana Upravnog odbora Agencije za lekove i medicinska sredstva Srbije, sa 23. julom 2013. godine, zbog podnošenja ostavke. 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ZDRAVSTVENOG CENTRA GNJILAN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Jelica Krčmarević dužnosti direktora Zdravstvenog centra Gnjila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1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DRAVSTVENOG CENTRA GNJILAN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Jelica Krčmarević za vršioca dužnosti direktora Zdravstvenog centra Gnjila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1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ZDRAVLJA „GRAČANICA” GRAČANIC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Rada Trajković dužnosti vršioca dužnosti direktora Doma zdravlja „Gračanica” Gračani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0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ZDRAVLJA „GRAČANICA” GRAČANIC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Aleksa Andrejević za vršioca dužnosti direktora Doma zdravlja „Gračanica” Gračani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0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ZDRAVLJA OBILIĆ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Jelica Đorđević dužnosti vršioca dužnosti direktora Doma zdravlja Obil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0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DIREKTORA DOMA ZDRAVLJA OBILIĆ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Jelica Đorđević za direktora Doma zdravlja Obil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0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ZDRAVLJA KOSOVO POLJ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Jordan Petrović dužnosti vršioca dužnosti direktora Doma zdravlja Kosovo Pol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1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DIREKTORA DOMA ZDRAVLJA KOSOVO POLJ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Jordan Petrović za direktora Doma zdravlja Kosovo Pol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  <w:t xml:space="preserve">Na osnovu člana 86. stav 6. Zakona o lokalnoj samoupravi („Služben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 xml:space="preserve">glasnik RS”, broj 129/07), člana 43. stav 2. Zakona o Vladi („Službeni glasnik RS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 xml:space="preserve">b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Latn-CS" w:eastAsia="en-US"/>
        </w:rPr>
        <w:t xml:space="preserve">) i tačke 3. stav 4. Odluke o obrazovanju Privremenog organa 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gradu Prištini i opštinama Novo Brdo i Peć, na teritoriji Autonomne pokrajine Kosovo i Metohij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 („Službeni glasnik RS”, broj 73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Latn-CS" w:eastAsia="en-U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Latn-CS" w:eastAsia="en-US"/>
        </w:rPr>
        <w:t>R E Š E NJ 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MENOVANJU PREDSEDNIKA I ČLANOVA PRIVREMENOG ORGAN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GRADU PRIŠTINI I OPŠTINAMA NOVO BRDO I PEĆ, NA TERITORIJI AUTONOMNE POKRAJINE KOSOVO I METOHI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</w:t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ab/>
        <w:tab/>
        <w:t xml:space="preserve">U Privremeni organ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Latn-CS" w:eastAsia="en-US"/>
        </w:rPr>
        <w:t>grada Prištine,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 xml:space="preserve">1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Ljubinko Karadž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Zoran Danil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Dejan Miladi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Vidak Ristović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Nebojša Markovi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Latn-CS" w:eastAsia="en-US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Latn-CS" w:eastAsia="en-US"/>
        </w:rPr>
        <w:t>Novo Brdo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menuju s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Latn-CS" w:eastAsia="en-U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Svetislav Iva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Ranko Jovan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Milorad Stanoje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Miloš Mitrović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Stojan Stanojević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 xml:space="preserve">U Privremeni organ opštine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Latn-CS" w:eastAsia="en-US"/>
        </w:rPr>
        <w:t>Peć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menuju se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Latn-CS" w:eastAsia="en-US"/>
        </w:rPr>
        <w:tab/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predsednika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Miloš Dimitrijević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>2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Latn-CS" w:eastAsia="en-US"/>
        </w:rPr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>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Ranko Zdravk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Nenad Bukumirović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- Dijana Portić 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ab/>
        <w:tab/>
        <w:t>- Milivoje Zdravković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IV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</w:r>
    </w:p>
    <w:p>
      <w:pPr>
        <w:pStyle w:val="Normal"/>
        <w:shd w:fill="FFFFFF" w:val="clear"/>
        <w:spacing w:lineRule="auto" w:line="240" w:before="0" w:after="0"/>
        <w:ind w:firstLine="1382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sr-Latn-CS" w:eastAsia="en-US"/>
        </w:rPr>
        <w:t xml:space="preserve">Ovo rešenje stupa na snagu danom stupanja na snagu Odluke 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razovanju Privremenog organa u gradu Prištini i opštinama Novo Brdo i Peć, na teritoriji Autonomne pokrajine Kosovo i Metohij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3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8:00Z</dcterms:created>
  <dc:creator>Zlata Ivanic</dc:creator>
  <dc:description/>
  <dc:language>en-US</dc:language>
  <cp:lastModifiedBy>Bojan</cp:lastModifiedBy>
  <dcterms:modified xsi:type="dcterms:W3CDTF">2013-08-19T13:18:00Z</dcterms:modified>
  <cp:revision>2</cp:revision>
  <dc:subject/>
  <dc:title/>
</cp:coreProperties>
</file>