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UREDBE O RASPOREDU I KORIŠĆENJU SREDSTAVA ZA SUBVENCIONISANJE ZAŠTIĆENIH PRIRODNIH DOB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 NACIONALNOG INTERESA U 2013. GODINI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. Zakona o budžetu Republike Srbije za 2013. godinu („Službeni glasnik RS”, br. 114/12 i 59/13) i</w:t>
        <w:tab/>
        <w:t xml:space="preserve"> člana 42. stav 1. Zakona o Vladi („Službeni glasnik RS”, br. 55/05, 71/05-ispravka, 101/07, 65/08, 16/11, 68/12-US i 72/12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UREDBE O RASPOREDU I KORIŠĆENJU SREDSTAVA ZA SUBVENCIONISANJE ZAŠTIĆENIH PRIRODNIH DOB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 NACIONALNOG INTERESA U 2013. GODIN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rasporedu i korišćenju sredstava za subvencionisanje zaštićenih prirodnih dobara od nacionalnog interesa u 2013. godini („Službeni glasnik RS”, broj 25/13),</w:t>
        <w:tab/>
        <w:t>u članu 2. stav 1. broj: „150.000.000,00” zamenjuje se brojem: „160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tački 1) broj: „94.000.000,00” zamenjuje se brojem: „100.000.000,00”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2) broj: „25.000.000,00”  zamenjuje se brojem: „26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4) broj: „18.000.000,00” zamenjuje se brojem: „20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5) broj: „10.000.000,00” zamenjuje se brojem: „11.000.000,00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va uredba stupa na snagu danom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 xml:space="preserve">05 Broj: </w:t>
      </w:r>
    </w:p>
    <w:p>
      <w:pPr>
        <w:pStyle w:val="Default"/>
        <w:jc w:val="both"/>
        <w:rPr>
          <w:bCs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U Beogradu, </w:t>
      </w:r>
    </w:p>
    <w:p>
      <w:pPr>
        <w:pStyle w:val="Default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Default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V L A D A</w:t>
      </w:r>
    </w:p>
    <w:p>
      <w:pPr>
        <w:pStyle w:val="Default"/>
        <w:jc w:val="right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Default"/>
        <w:jc w:val="right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584" w:right="1152" w:gutter="0" w:header="720" w:top="129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6:00Z</dcterms:created>
  <dc:creator>bozidar.vasiljevic</dc:creator>
  <dc:description/>
  <dc:language>en-US</dc:language>
  <cp:lastModifiedBy>Bojan</cp:lastModifiedBy>
  <cp:lastPrinted>2013-07-30T15:48:00Z</cp:lastPrinted>
  <dcterms:modified xsi:type="dcterms:W3CDTF">2013-08-16T13:16:00Z</dcterms:modified>
  <cp:revision>2</cp:revision>
  <dc:subject/>
  <dc:title>Предлог</dc:title>
</cp:coreProperties>
</file>