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88. stav 3. Zakona o vanrednim situacijama („Službeni glasnik RS”, br. 111/09, 92/11 i 93/12) i člana 42. stav 1. Zakona o Vladi („Službeni glasnik RS”, br. 5/05, 71/05 – ispravka, 101/07, 65/08, 16/11, 68/12 – US i 72/12), 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UREDBU</w:t>
      </w:r>
    </w:p>
    <w:p>
      <w:pPr>
        <w:pStyle w:val="Style101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ZAŠTITI OD</w:t>
      </w:r>
    </w:p>
    <w:p>
      <w:pPr>
        <w:pStyle w:val="Style101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NEEKSPLODIRANIH UBOJNIH SREDSTAVA</w:t>
      </w:r>
    </w:p>
    <w:p>
      <w:pPr>
        <w:pStyle w:val="Style101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. UVODNE ODREDBE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vom uredbom uređuju se poslovi zaštite od neeksplodiranih ubojnih sredstava (u daljem tekstu: NUS), odnosno poslovi u vezi sa izviđanjem, obeležavanjem, pronalaženjem, iskopavanjem, obezbeđenjem, identifikacijom, uklanjanjem, transportom, privremenim skladištenjem i uništavanjem NUS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va uredba se primenjuje i na poslove humanitarnog razminira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va uredba ne odnosi se na rad pripadnika Ministarstva odbrane i Vojske Srbije, kad poslove u vezi sa NUS obavljaju primenom posebnih propisa, odnosno kad poslove obavljaju u vojnim objektima ili prostorima koje koriste Ministarstvo odbrane i Vojske Srbije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.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rStyle w:val="Applestylespan"/>
          <w:sz w:val="24"/>
          <w:szCs w:val="24"/>
          <w:lang w:val="sr-Latn-CS" w:eastAsia="en-US"/>
        </w:rPr>
        <w:t>Izrazi upotrebljeni u ovoj uredbi imaju sledeće značenje: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1) sumnjiva površina – jesu kopneni ili vodeni prostori </w:t>
      </w:r>
      <w:bookmarkStart w:id="0" w:name="OLE_LINK2"/>
      <w:bookmarkStart w:id="1" w:name="OLE_LINK1"/>
      <w:r>
        <w:rPr>
          <w:sz w:val="24"/>
          <w:szCs w:val="24"/>
          <w:lang w:val="sr-Latn-CS" w:eastAsia="en-US"/>
        </w:rPr>
        <w:t>(na površini ili ispod površine kopna, odnosno vode)</w:t>
      </w:r>
      <w:bookmarkEnd w:id="0"/>
      <w:bookmarkEnd w:id="1"/>
      <w:r>
        <w:rPr>
          <w:sz w:val="24"/>
          <w:szCs w:val="24"/>
          <w:lang w:val="sr-Latn-CS" w:eastAsia="en-US"/>
        </w:rPr>
        <w:t xml:space="preserve"> za koje postoji sumnja da su zagađeni NUS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2) sumnjiva lokacija – jeste objekat, odnosno mesto na kopnu ili vodi (na površini ili ispod površine kopna, odnosno vode) gde se nalazi ili se potencijalno nalazi jedno ili više NUS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3) zagađenost – označava postojanje NUS na određenoj površini ili lokaciji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4) očišćena površina – jeste prostor koji više nije zagađen, odnosno prostor sa koga su do određene dubine uklonjena NUS prema projektu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5) očišćena lokacija – jeste lokacija koja više nije zagađena, odnosno objekat ili mesto sa koga su do određene dubine uklonjena NUS prema projektu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6) redukcija sumnjive površine – jeste sužavanje, odnosno smanjivanje sumnjive površine na deo za koji još uvek postoji sumnja da je zagađen NUS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7) sigurna površina – jeste površina za koju se pouzdano zna da nije zagađena NUS ili deo sumnjive površine za koju se putem redukcije utvrdi da nije zagađena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8) radilište – jeste površina ili lokacija na kojoj se obavljaju poslovi zaštite od NUS i čije su granice određene projektom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9) šef radilišta – jeste lice koje rukovodi svim poslovima zaštite od NUS na radilištu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0) uvođenje u posao – jeste postupak koji sprovodi nadležna služba ili Centar za razminiranje, a kojim ovlašćeno pravno lice preuzima radilište utvrđeno u projektnom zadatku i projektu izvođenja radova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1) identifikacija – označava prepoznavanje NUS (vrsta, model, kalibar i sl.)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2) procena stanja – jeste postupak nakon identifikacije NUS, kojim se, vizuelno i uz upotrebu odgovarajućih uređaja procenjuje u kakvom je stanju NUS, od čega zavisi dalji postupak sa njim;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lang w:val="sr-Latn-CS" w:eastAsia="en-US"/>
        </w:rPr>
        <w:t>13) neutralizacija – jeste postupak kojim se, primenom odgovarajućih metoda i postupaka, NUS čini bezbednijim za transport ili skladištenje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14) tim za NUS – jeste specijalizovana </w:t>
      </w:r>
      <w:r>
        <w:rPr>
          <w:rStyle w:val="Applestylespan"/>
          <w:sz w:val="24"/>
          <w:szCs w:val="24"/>
          <w:lang w:val="sr-Latn-CS" w:eastAsia="en-US"/>
        </w:rPr>
        <w:t>jedinica za obavljanje poslova zaštite od NUS</w:t>
      </w:r>
      <w:r>
        <w:rPr>
          <w:sz w:val="24"/>
          <w:szCs w:val="24"/>
          <w:lang w:val="sr-Latn-CS" w:eastAsia="en-US"/>
        </w:rPr>
        <w:t xml:space="preserve">; </w:t>
        <w:tab/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5) nacionalne standardne operativne procedure (u daljem tekstu: NSOP) – jesu propisane procedure za obavljanje poslova zaštite od NUS, koje su u skladu sa međunarodnim standardima za obavljanje tih poslova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6) standardne operativne procedure (u daljem tekstu: SOP) – jesu procedure pravnih lica koja obavljaju poslove zaštite od NUS, kojima je utvrđen način obavljanja tih poslova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7) ovlašćeno pravno lice – jeste pravno lice iz zemlje i inostranstva, koje je dobilo ovlašćenje od nadležne službe za obavljanje poslova zaštite od NUS, a koje te poslove obavlja u skladu sa zakonom, ovom uredbom i drugim propisima ili na osnovu međunarodnog ugovora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8) investitor poslova zaštite od NUS – jeste država, državni organ, autonomne pokrajine, jedinice lokalne samouprave, privredno društvo, agencija, organizacija čiji osnivač je država ili nevladine organizacije, drugi oblik organizovanja i drugo pravno i fizičko lice iz zemlje i inostranstva, koji obezbedi sredstva da se ti poslovi obave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9) nadležna služba – jeste organizaciona jedinica Ministarstva unutrašnjih poslova, nadležna za vanredne situacije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. POSLOVI ZAŠTITE OD NUS</w:t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1.Izviđanje</w:t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3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Izviđanje je posao koji podrazumeva pregled sumnjive površine ili sumnjive lokacije i koji obuhvata opšte izviđanje, tehničko izviđanje, reizviđanje, pirotehnički pregled i pirotehnički nadzor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Opštim izviđanjem se prikupljaju i obrađuju podaci o zagađenosti NUS i utvrđuju osnovne tehničke karakteristike površine ili lokacije (granice sumnjive površine, koordinate lokacije, vrsta NUS, namena zemljišta, uticaj na okolinu i dr.)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Tehničkim izviđanjem dodatno se prikupljaju informacije, stručno tehničkim metodama, na sumnjivoj površini ili lokaciji i sprovodi se u slučaju kada su prikupljeni podaci opštim izviđanjem nedovoljni da bi se sumnjiva površina proglasila zagađenom odnosno bezbednom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Reizviđanjem, se proverava da li je došlo do promene stanja, odnosno tačnosti podataka od prethodnog opšteg izviđanja ili reizviđanj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Reizviđanje se vrši po potrebi, a obavezno po saznanju da je došlo do bitnih promena stanja na sumnjivoj površini ili lokaciji. 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lang w:val="sr-Latn-CS" w:eastAsia="en-US"/>
        </w:rPr>
        <w:t>Ako se reizviđanjem utvrdi da na određenom delu sumnjive površine nema pokazatelja o prisustvu NUS, vrši se njena redukci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irotehničkim pregledom se na površini, lokaciji ili objektu po kojima se dejstvovalo ili se sumnja da je dejstvovano ubojnim sredstvima, a koja je predviđena za novu izgradnju, odnosno sanaciju ili rušenje, proverava mogućnost postojanja NUS i određuje njihova pozicij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irotehničkim nadzorom se na sumnjivoj površini ili lokaciji, vizuelno i uređajima za detekciju NUS, vrši praćenje radova na iskopu zemlje i uklanjanju objekata.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Kada se obavljanjem poslova pirotehničkog pregleda i pirotehničkog nadzora utvrdi postojanje NUS izrađuje se projekat uklanjanja i uništavanja NUS. </w:t>
      </w:r>
    </w:p>
    <w:p>
      <w:pPr>
        <w:pStyle w:val="Style101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rPr/>
      </w:pPr>
      <w:r>
        <w:rPr>
          <w:lang w:val="sr-Latn-CS" w:eastAsia="en-US"/>
        </w:rPr>
        <w:t>Poslove izviđanja vrši nadležna služba, Centar za razminiranje ili ovlašćeno pravno lice.</w:t>
      </w:r>
    </w:p>
    <w:p>
      <w:pPr>
        <w:pStyle w:val="Normal"/>
        <w:ind w:firstLine="720"/>
        <w:rPr/>
      </w:pPr>
      <w:r>
        <w:rPr>
          <w:lang w:val="sr-Latn-CS" w:eastAsia="en-US"/>
        </w:rPr>
        <w:t>Poslovi tehničkog izviđanja i reizviđanja utvrđuju se projektom kojim se određuje veličina površine na kojoj se izvode poslovi izviđanja, granice te površine, namena i osnovne karakteristike zemljišta, način i metod izvođenja poslova, kao i ostali elementi koji su bitni za njegovo izvođenje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rojekte za tehničko izviđanje i reizviđanje izrađuje nadležna služb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Centar za razminiranje izrađuje projekte za poslove tehničkog izviđanja i reizviđanja i na iste pribavlja saglasnost nadležne službe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Izvođački plan za obavljanje poslova tehničkog izviđanja i reizviđanja je skup međusobno usklađenih dokumenata kojima se, na osnovu projekta, daje tehničko rešenje za obavljanje poslova izviđa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Izvođački plan tehničkog izviđanja i reizviđanja, kao i njegove izmene kada dođe do izmene i dopune projekta, izrađuje nadležna služba za svoje aktivnosti ili ovlašćeno pravno lice koje izvodi poslove izviđanja uz pribavljenu saglasnost od nosioca izrade projekt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Uklanjanje i uništavanje NUS u toku opšteg izviđanja, reizviđanja i pirotehničkog pregleda nije dozvoljeno, osim u slučaju neposredne ugroženosti bezbednosti građana ili lica koja vrše poslove izviđanja, kada se, bez pomeranja, uklanjaju i uništavaju samo pojedinačna NUS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5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kon izvršenog izviđanja sačinjava se izveštaj o izviđanju koji se dostavlja nosiocu izrade projekta, nadležnoj službi i jedinici lokalne samouprave na čijoj teritoriji je izviđanje izvršeno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izveštaja nadležna služba vrši unos ili brisanje podataka o sumnjivoj površini ili sumnjivoj lokaciji u bazu podataka o NUS.</w:t>
      </w:r>
    </w:p>
    <w:p>
      <w:pPr>
        <w:pStyle w:val="Style101"/>
        <w:jc w:val="both"/>
        <w:rPr>
          <w:sz w:val="24"/>
          <w:szCs w:val="24"/>
          <w:highlight w:val="cyan"/>
          <w:lang w:val="sr-Latn-CS" w:eastAsia="en-US"/>
        </w:rPr>
      </w:pPr>
      <w:r>
        <w:rPr>
          <w:sz w:val="24"/>
          <w:szCs w:val="24"/>
          <w:highlight w:val="cyan"/>
          <w:lang w:val="sr-Latn-CS" w:eastAsia="en-US"/>
        </w:rPr>
      </w:r>
    </w:p>
    <w:p>
      <w:pPr>
        <w:pStyle w:val="Style101"/>
        <w:jc w:val="both"/>
        <w:rPr>
          <w:sz w:val="24"/>
          <w:szCs w:val="24"/>
          <w:highlight w:val="cyan"/>
          <w:lang w:val="sr-Latn-CS" w:eastAsia="en-US"/>
        </w:rPr>
      </w:pPr>
      <w:r>
        <w:rPr>
          <w:sz w:val="24"/>
          <w:szCs w:val="24"/>
          <w:highlight w:val="cyan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2. Obeležavanje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6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Obeležavanje sumnjivih i zagađenih površina i lokacija, odnosno otkrivenih NUS je posao kojim se obezbeđuje jasno i nedvosmisleno upozorenje licima o opasnosti pristupa sumnjivoj površini ili sumnjivoj lokaciji, i sprovodi se: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1) postavljanjem znakova opasnosti od NUS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2) postavljanjem ograda koje fizički odvajaju sumnjivu površinu ili sumnjivu lokaciju od sigurne površine;</w:t>
      </w:r>
    </w:p>
    <w:p>
      <w:pPr>
        <w:pStyle w:val="Style101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sr-Latn-CS" w:eastAsia="en-US"/>
        </w:rPr>
        <w:t>3) uklanjanjem, premeštanjem ili ponovnim postavljanjem znakova opasnosti od NUS i ograda (ponovno obeležavanje – koje se vrši nakon utvrđene potrebe ili odmah po nastanku promene stanja)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4) kontrolom postavljenih znakova opasnosti od NUS i ograd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beležavanje sumnjivih i zagađenih površina i lokacija, površina na kojima je utvrđena prisutnost NUS i očišćenih površina, vrši nadležna služba, Centar za razminiranje ili ovlašćeno pravno lice.</w:t>
      </w:r>
    </w:p>
    <w:p>
      <w:pPr>
        <w:pStyle w:val="Style101"/>
        <w:ind w:firstLine="720"/>
        <w:rPr/>
      </w:pPr>
      <w:r>
        <w:rPr>
          <w:sz w:val="24"/>
          <w:szCs w:val="24"/>
          <w:lang w:val="sr-Latn-CS" w:eastAsia="en-US"/>
        </w:rPr>
        <w:t>Nakon obeležavanja sačinjava se izveštaj o obeležavanju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3. Pronalaženje i iskopavanje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7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Poslovi pronalaženja odnosno čišćenja obuhvataju pretraživanje sumnjive i zagađene površine ili lokacije, lociranje NUS i njihovo uklanjanje do određene dubine, u zavisnosti od vrste NUS i namene zemljišt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oslovi iskopavanja obezbeđuju pristup do NUS (avio-bombi, raketnih i drugih projektila velike mase) na većim dubinama. </w:t>
      </w:r>
    </w:p>
    <w:p>
      <w:pPr>
        <w:pStyle w:val="Normal"/>
        <w:ind w:firstLine="720"/>
        <w:rPr/>
      </w:pPr>
      <w:r>
        <w:rPr>
          <w:lang w:val="sr-Latn-CS" w:eastAsia="en-US"/>
        </w:rPr>
        <w:t>Poslove pronalaženja i iskopavanja vrši nadležna služba ili ovlašćeno pravno lic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8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Za poslove pronalaženja i iskopavanja NUS na sumnjivoj površini ili lokaciji izrađuje se projekat, kojim se određuju veličina površine na kojoj se izvode poslovi pronalaženja i iskopavanja (u daljem tekstu: radilište), granice te površine, namena i osnovne karakteristike zemljišta, dubina pretraživanja, način i metod izvođenja poslova, kao i ostali elementi koji su bitni za njihovo izvođenje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rojekat se izrađuje na osnovu prikupljenih podataka tokom izviđanj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rojekat se menja kada se dođe do novih saznanja i činjenica o površini, lokaciji ili objektu koji predstavljaju njegov predmet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rojekat za pronalaženje i iskopavanje izrađuje nadležna služb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Za poslove koje organizuje Centar za razminiranje izrađuje sopstveni projekat i na isti pribavlja saglasnost nadležne službe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rojekat se ne izrađuje za slučajno otkrivena NUS.</w:t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9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Izvođački plan je skup međusobno usklađenih nacrta i dokumenata kojima se, na osnovu projekta, daje tehničko rešenje za obavljanje poslova pronalaženja i iskopavanja, kao i ostali elementi koji su bitni za izvođenje ovih poslov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Izvođački plan menja se kada dođe do izmene i dopune projekta, angažovanja dodatnih ili zamene postojećih ljudskih i materijalnih kapaciteta ili promene metode obavljanja poslova pronalaženja i iskopava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Izvođački plan, kao i njegove izmene izrađuje nadležna služba za svoje aktivnosti ili ovlašćeno pravno lice koje izvodi poslove pronalaženja i iskopavanja uz pribavljenu saglasnost od nosioca izrade projekt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Za poslove pronalaženja i iskopavanja, koji se izvode u zaštićenom području proglašenom po osnovu propisa o zaštiti prirode, potrebno je pribaviti akt o uslovima zaštite prirode. 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0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osilac izrade projekta uvodi u posao ovlašćeno pravno lice – izvođača radova pre otpočinjanja poslova pronalaženja i iskopavanja, uz obavezno prisustvo šefa radilišt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Uvođenje u posao vrši se na osnovu zahteva ovlašćenog pravnog lica –izvođača radova, koji se podnosi nosiocu izrade projekta najmanje deset dana pre dana uvođe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Centar za razminiranje je obavezan da o uvođenju izvođača radova u posao obavesti nadležnu službu najmanje pet dana pre planiranog uvođenja u posao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4. Transport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1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Ako se uništavanje NUS vrši na privremenim, povremenim ili stalnim mestima za uništavanje, od mesta pronalaska do mesta uništavanja vrši se transport NUS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Mogu da se transportuju samo ona NUS čije pomeranje i transport, na osnovu procene odgovornog lica – vođe tima za NUS, ne predstavljaju opasnost po ljude, materijalna dobra i životnu sredinu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Transport NUS do mesta uništavanja može da vrši nadležna služba ili ovlašćeno pravno lice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2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Transport NUS sprovodi se na osnovu propisa o transportu opasnog tereta, uz preduzimanje svih potrebnih mera bezbednosti i neprekidno fizičko obezbeđenje – pratnju transporta, protivpožarno i zdravstveno obezbeđenje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US koja nemaju upaljač i eksplozivno punjenje transportuju se bez fizičkog, saobraćajnog, protivpožarnog i zdravstvenog obezbeđenja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5. Privremeno skladištenje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3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Privremeno skladištenje je posao čuvanja NUS koja nemaju upaljač ili eksplozivno punjenje ili su neutralizovan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Mesto skladištenja se na odgovarajući način obezbeđuje sve dok se ne stvore uslovi da se NUS, kroz uništavanje, delaboraciju (rastavljanje NUS), drobljenje, topljenje, spaljivanje ili drugi sličan postupak dovede u stanje potpune bezopasnosti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>Nadležna služba privremeno skladištenje NUS vrši u objektima koji ispunjavaju uslove za skladištenje minskoeksplozivnih sredstava.</w:t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4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Skladištenje NUS čije pomeranje ne predstavlja opasnost po ljude, materijalna dobra i životnu sredinu može da vrši ovlašćeno pravno lice – izvođač radova, na privremenom mestu za skladištenje NUS, u okviru radilišt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Vreme skladištenja na poslovima pronalaženja i iskopavanja ne sme biti duže od vremena izvođenja tih poslova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Sva privremeno uskladištena NUS moraju se uništiti pre završne kontrole i predaje očišćene površine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5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>Uslovi koje mora da ispuni objekat za skladištenje NUS ili privremeno mesto za skladištenje NUS na radilištu, propisuju se u NSOP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6. Uništavanje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6.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Uništavanje NUS je posao kojim se, u zavisnosti od vrste NUS, procene stanja i stepena opasnosti, primenom odgovarajućeg tehnološkog postupka, odnosno metode (detonacija, sagorevanje, uklanjanje eksploziva ili drugi vidovi uništavanja), NUS dovode u stanje trajne i potpune bezopasnosti i neškodljivosti za ljude, materijalna dobra i životnu sredinu.</w:t>
      </w:r>
    </w:p>
    <w:p>
      <w:pPr>
        <w:pStyle w:val="Style51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Uništavanje se, u zavisnosti od procene stanja i stepena opasnosti, vrši na mestu pronalaska NUS (bez pomeranja), u neposrednoj blizini mesta pronalaska, na privremenim, povremenim ili stalnim mestima za uništavanje ili u odgovarajućim postrojenjim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slove uništavanja NUS mogu da izvode nadležna služba ili ovlašćeno pravno lice.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7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Uništavanje NUS pronađenih u toku obavljanja poslova pronalaženja i iskopavanja vrši se na osnovu plana uništavanja NUS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Kada plan uništavanja NUS izrađuje ovlašćeno pravno lice, ono pribavlja saglasnost nadležne službe pre početka uništava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uništavanja NUS, izrađuje se zapisnik o uništavanju i dostavlja nosiocu izrade projekta i nadležnoj službi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7. Uklanjanje i uništavanje slučajno otkrivenih NUS</w:t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8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 prijemu obaveštenja o otkrivenom NUS – koje dostave građani, državni organi, privredna društva i druga pravna lica, nadležna služba utvrđuje stepene prioriteta i opasnosti i upućuje tim za NUS, radi preduzimanja mera i postupaka u pogledu njegovog hitnog uklanjanja, odnosno uništava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US može da se uništi, neutralizuje, transportuje ili privremeno uskladišti.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19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izvršene identifikacije i procene stanja, vođa tima za NUS odlučuje o načinu uklanjanja, odnosno uništavanja NUS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eutralizacija se vrši na mestu pronalaska NUS, pri čemu se upaljači nakon odvajanja od tela NUS uništavaju na licu mesta, a telo NUS transportuje do mesta uništavanja ili mesta skladišten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Kada NUS nema upaljač ili eksplozivno punjenje, uništava se ili transportuje i skladišti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Za uništavanje slučajno otkrivenih NUS ne izrađuje se plan uništavanja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8. Mere sigurnosti u toku vršenja poslova zaštite od NUS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 xml:space="preserve">Član 20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slovi zaštite od NUS obavljaju se uz preduzimanje svih potrebnih mera fizičkog, zdravstvenog i protivpožarnog obezbeđenja, u skladu sa NSOP i na osnovu SOP.</w:t>
      </w:r>
    </w:p>
    <w:p>
      <w:pPr>
        <w:pStyle w:val="Style51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Teritorijalno nadležna policijska uprava vrši obeležavanje lokacije slučajno otkrivenih NUS i organizuje fizičko obezbeđenje mesta pronalaska i mesta uništavanja, kao i saobraćajno obezbeđenje transporta NUS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beležavanje i obezbeđenje radilišta, kao i obeležavanje i obezbeđenje pronađenih NUS na radilištu vrši ovlašćeno pravno lice – izvođač radov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Fizičko, zdravstveno i protivpožarno obezbeđenje uništavanja NUS na mestu pronalaska ili privremenom mestu uništavanja u okviru radilišta, vrši ovlašćeno pravno lice – izvođač radov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dležna služba poslove zaštite od NUS vrši u saradnji sa teritorijalno nadležnom policijskom upravom, domovima zdravlja i organima lokalne samouprave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SOP propisuju uslove i kriterijume u pogledu opreme, sredstava, kadrova, organizacije i metode izvođenja radova za obavljanje poslova zaštite od NUS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vlašćeno pravno lice izrađuje SOP za odgovarajuću  vrstu  NUS i vrstu  poslova zaštite od NUS koje obavlj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Ministar, na predlog nadležne službe, propisuje NSOP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1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dležna služba u postupku vršenja nadzora utvrđuje da li se poslovi zaštite od NUS obavljaju u skladu sa SOP i izvođačkim planom i posebno ostvaruje uvid u primenu mera sigurnosti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Uvid u primenu mera sigurnosti u vezi sa vršenjem poslova zaštite od NUS nadležna služba vrši saglasno godišnjem i mesečnim planovima rada, s tim što primenu mera sigurnosti u vezi sa vršenjem poslova obeležavanja i kontrolom postavljenih znakova opasnosti od NUS i ograda nadzire najmanje jedanput godišnje, a primenu mera u vezi sa vršenjem poslova pronalaženja i iskopavanja nadzire za svaki projekat zaštite od NUS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Uvid u primenu mera sigurnosti u vezi sa vršenjem poslova zaštite od NUS vrši i Centar za razminiranje – za projekte čiji je nosilac izrade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dležna služba obaveštava Centar za razminiranje  o vršenju nadzora na projektima zaštite od NUS čiji je nosilac izrade Centar za razminiranje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Ako u toku vršenja inspekcijskog nadzora nadležna služba uoči postojanje nedostataka koji se odnose na primenu SOP, izvođačkog plana i potrebnih mera sigurnosti, naložiće izvođaču radova da privremeno obustavi radove, odnosno vršenje konkretnog posla zaštite od NUS – do otklanjanja utvrđenih nedostataka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9. Uverenje o očišćenosti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2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 završetku radova, odnosno obavljenim poslovima zaštite od NUS na određenom prostoru ili lokaciji nosilac izrade projekta vrši završnu kontrolu kvaliteta izvedenih radov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Ako se završnom kontrolom utvrdi da su poslovi zaštite od NUS izvedeni u skladu sa projektom i izvođačkim planom, izvođač radova predaje površinu ili lokaciju nosiocu izrade projekta.</w:t>
        <w:tab/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Izvođač radova i nosilac izrade projekta, prilikom predaje očišćene površine ili lokacije, sastavljaju zapisnik o predaji, na osnovu koga nosilac izrade projekta izdaje uverenje o očišćenosti površine, odnosno lokacije (u daljem tekstu: uverenje), koje se dostavlja investitoru, krajnjem korisniku površine ili lokacije, jedinici lokalne samouprave i dr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Ako je nosilac izrade projekta Centar za razminiranje, jedan primerak uverenja dostavlja i nadležnoj službi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završetka poslova zaštite od NUS, ovlašćeno pravno lice dostavlja završni izveštaj nosiocu izrade projekta o izvršenim radovima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10. Osposobljenost za izvršavanje poslova zaštite od NUS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3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ravno lice za potrebe dobijanja ovlašćenja, za obavljanje određenih poslova zaštite od NUS, podnosi nadležnoj službi zahtev i dostavlja sledeća dokumenta: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 xml:space="preserve">registraciju pravnog lica kod nadležnog organa u zemlji ili u inostranstvu ili međunarodni ugovor; 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dokaz o mogućnosti planiranja i upravljanja projektima i aktivnostima zaštite od NUS sa kvalifikacijama i praktičnim iskustvom odgovornog lica i drugih zaposlenih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reference pravnog lica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pregled imajuće opreme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standardne operativne procedure koje će sprovoditi pravno lice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izjavu o politici bezbednosti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izjavu o obezbeđenju kvaliteta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izjavu o osiguranju zaposlenih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Latn-CS" w:eastAsia="en-US"/>
        </w:rPr>
        <w:t>izjavu o osiguranju trećih lica za štete pričinjene tokom obavljanja poslova zaštite od NUS.</w:t>
      </w:r>
    </w:p>
    <w:p>
      <w:pPr>
        <w:pStyle w:val="Style101"/>
        <w:ind w:left="72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dležna služba, pre izdavanja ovlašćenja pravnom licu za obavljanje poslova zaštite od NUS, pribavlja stav i mišljenje Centra za razminiranje.</w:t>
      </w:r>
    </w:p>
    <w:p>
      <w:pPr>
        <w:pStyle w:val="Style101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4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slove opšteg izviđanja i obeležavanja mogu da vrše lica koja imaju najmanje početni nivo osposobljenosti – uz stalni nadzor lica koje ima napredni ili visoki nivo osposobljenosti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oslove tehničkog izviđanja, reizviđanja, pirotehničkog pregleda, pirotehničkog nadzora, pronalaženja i iskopavanja, kao i uklanjanje i uništavanje, slučajno otkrivenih, pojedinačnih NUS pronađenih u toku vršenja poslova izviđanja, mogu da vrše lica koja imaju najmanje osnovni nivo osposobljenosti – uz stalni nadzor lica koje ima napredni ili visoki nivo osposobljenosti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Poslove kontrole kvaliteta vrše lica koja su osposobljena za kontrolu kvaliteta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slove uništavanja većih količina NUS vrše lica koja imaju osnovni ili napredni nivo osposobljenosti – uz stalni nadzor lica koje ima visoki nivo osposobljenosti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Poslove zaštite od NUS izvode i lica koja dostave javnu ispravu o osposobljenosti za obavljanje poslova, za koju nadležni organ utvrdi da je stečena po planu i programu koji je usklađen sa planom i programom koji je utvrdio ministar.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lang w:val="sr-Latn-CS" w:eastAsia="en-US"/>
        </w:rPr>
        <w:t>Ministar utvrđuje Plan i Program obuke za poslove zaštite od NUS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11. Dokumentacija i evidentiranje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5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Za poslove zaštite od NUS izrađuju se sledeća dokumenta: 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1) projekat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2) izvođački plan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3) standardne operativne procedure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4) druga dokumenta potrebna za kvalitetno i potpuno izvođenje radova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Dokumentaciju (projekat, izvođački plan, završni izveštaj i dr.) o očišćenosti površine odnosno lokacije čuva naležna služba, odnosno Centar za razminiranje, trajno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Nadležna služba prikuplja i vodi evidenciju podatka o NUS, a naročito: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1) o sumnjivim površinama i lokacijama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2) o obavljenom obeležavanju sumnjivih površina i sumnjivih lokacija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3) o očišćenim površinama i lokacijama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4) o uklonjenim i uništenim NUS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5) o žrtvama NUS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6) o izdatim uverenjima o očišćenosti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7) o izdatim ovlašćenjima pravnim licima za obavljanje poslova zaštite NUS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8) o izdatim uverenjima o osposobljenosti kadrova za uklanjanje NUS;</w:t>
      </w:r>
    </w:p>
    <w:p>
      <w:pPr>
        <w:pStyle w:val="Style101"/>
        <w:jc w:val="both"/>
        <w:rPr/>
      </w:pPr>
      <w:r>
        <w:rPr>
          <w:sz w:val="24"/>
          <w:szCs w:val="24"/>
          <w:lang w:val="sr-Latn-CS" w:eastAsia="en-US"/>
        </w:rPr>
        <w:t>9) o izdatim odobrenjima za rad licima koja su obuku završila u inostranstvu.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. ZAVRŠNA ODREDBA</w:t>
      </w:r>
    </w:p>
    <w:p>
      <w:pPr>
        <w:pStyle w:val="Style10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Latn-CS" w:eastAsia="en-US"/>
        </w:rPr>
        <w:t>Član 26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Latn-CS" w:eastAsia="en-US"/>
        </w:rPr>
        <w:t>Ova uredba stupa na snagu osmog dana od dana objavljivanja u „Službenom glasniku Republike Srbije” a odredbe člana 4. stav 4, člana 8. stav 5. i člana 23. ove uredbe počinju da se primenjuju od 1. januara 2014. godine.</w:t>
      </w:r>
    </w:p>
    <w:p>
      <w:pPr>
        <w:pStyle w:val="Normal"/>
        <w:spacing w:lineRule="auto" w:line="240" w:before="0" w:after="0"/>
        <w:ind w:right="84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8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 xml:space="preserve">05 Broj: </w:t>
      </w:r>
      <w:r>
        <w:rPr>
          <w:color w:val="000000"/>
          <w:lang w:val="sr-Latn-CS" w:eastAsia="en-US"/>
        </w:rPr>
        <w:t>110-6584/2013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>U Beogradu, 31. jula 2013. godine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Indent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139"/>
      </w:tblGrid>
      <w:tr>
        <w:trPr/>
        <w:tc>
          <w:tcPr>
            <w:tcW w:w="40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4:00Z</dcterms:created>
  <dc:creator>daktilo05</dc:creator>
  <dc:description/>
  <dc:language>en-US</dc:language>
  <cp:lastModifiedBy>Bojan</cp:lastModifiedBy>
  <dcterms:modified xsi:type="dcterms:W3CDTF">2013-08-08T12:34:00Z</dcterms:modified>
  <cp:revision>2</cp:revision>
  <dc:subject/>
  <dc:title>На основу члана 88</dc:title>
</cp:coreProperties>
</file>