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dopuni Zakona o kultur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U Zakonu o kulturi („Službeni glasnik RS”, broj 72/09) u članu 16. posle stava 9. dodaju se st. 10. i 11. koji glase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Sredstva za rad Saveta obezbeđuju se u budžetu Republike Srb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ovi Saveta imaju pravo na naknadu za rad u visini koju utvrdi nadležni odbor Narodne skupštine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j zakon stupa na snagu osmog dana od dana objavljivanja u „Službenom glasniku Republike Srbije”, a primenjuje se od 1. januara 2014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widowControl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I. </w:t>
      </w:r>
      <w:r>
        <w:rPr>
          <w:b/>
          <w:kern w:val="2"/>
          <w:lang w:val="sr-Latn-CS" w:eastAsia="en-US"/>
        </w:rPr>
        <w:t>Ustavni osnov za donošenje zakona</w:t>
      </w:r>
    </w:p>
    <w:p>
      <w:pPr>
        <w:pStyle w:val="Normal"/>
        <w:widowControl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kern w:val="2"/>
          <w:lang w:val="sr-Latn-CS" w:eastAsia="en-US"/>
        </w:rPr>
        <w:t>Ustavni osnov za donošenje zakona sadržan je u odredbama člana 97. tačka 10. Ustava Republike Srbije, kojim je propisano da Republika Srbija, pored ostalog, uređuje i obezbeđuje sistem u oblasti kulture.</w:t>
      </w:r>
    </w:p>
    <w:p>
      <w:pPr>
        <w:pStyle w:val="Normal"/>
        <w:widowControl w:val="false"/>
        <w:rPr>
          <w:kern w:val="2"/>
          <w:lang w:val="sr-Latn-CS" w:eastAsia="en-US"/>
        </w:rPr>
      </w:pPr>
      <w:r>
        <w:rPr>
          <w:kern w:val="2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II. </w:t>
      </w:r>
      <w:r>
        <w:rPr>
          <w:b/>
          <w:kern w:val="2"/>
          <w:lang w:val="sr-Latn-CS" w:eastAsia="en-US"/>
        </w:rPr>
        <w:t>Razlozi za donošenje zakona</w:t>
      </w:r>
    </w:p>
    <w:p>
      <w:pPr>
        <w:pStyle w:val="Normal"/>
        <w:widowControl w:val="false"/>
        <w:ind w:firstLine="720"/>
        <w:rPr>
          <w:b/>
          <w:b/>
          <w:bCs/>
          <w:kern w:val="2"/>
          <w:lang w:val="sr-Latn-CS" w:eastAsia="en-US"/>
        </w:rPr>
      </w:pPr>
      <w:r>
        <w:rPr>
          <w:b/>
          <w:bCs/>
          <w:kern w:val="2"/>
          <w:lang w:val="sr-Latn-CS" w:eastAsia="en-US"/>
        </w:rPr>
      </w:r>
    </w:p>
    <w:p>
      <w:pPr>
        <w:pStyle w:val="Normal"/>
        <w:widowControl w:val="false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- Analiza sadašnjeg stanja</w:t>
      </w:r>
    </w:p>
    <w:p>
      <w:pPr>
        <w:pStyle w:val="Normal"/>
        <w:widowControl w:val="false"/>
        <w:ind w:firstLine="720"/>
        <w:jc w:val="both"/>
        <w:rPr>
          <w:color w:val="000000"/>
          <w:lang w:val="sr-Latn-CS" w:eastAsia="en-US"/>
        </w:rPr>
      </w:pPr>
      <w:r>
        <w:rPr>
          <w:kern w:val="2"/>
          <w:lang w:val="sr-Latn-CS" w:eastAsia="en-US"/>
        </w:rPr>
        <w:t xml:space="preserve">Zakon o kulturi </w:t>
      </w:r>
      <w:r>
        <w:rPr>
          <w:color w:val="000000"/>
          <w:lang w:val="sr-Latn-CS" w:eastAsia="en-US"/>
        </w:rPr>
        <w:t xml:space="preserve">(„Službeni glasnik RS”, broj 72/09) je po prvi put u pravnom sistemu Republike Srbije na sistemski način uredio oblast kulture, između ostalog, uvodeći i neke nove institute vezane za ovu oblast. U tom smislu je članom 15. tog zakona, predviđeno obrazovanje </w:t>
      </w:r>
      <w:r>
        <w:rPr>
          <w:lang w:val="sr-Latn-CS" w:eastAsia="en-US"/>
        </w:rPr>
        <w:t>Nacionalnog saveta za kulturu kao stručno-savetodavnog tela, radi obezbeđivanja stalne stručne podrške u očuvanju, razvoju i širenju kulture. U skladu sa obavezama iz člana 15. Zakona o kulturi, Narodna skupština je na sednici održanoj 25. maja 2011. godine, donela Odluku o izboru članova Nacionalnog saveta za kulturu.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 xml:space="preserve">To telo ima devetnaest članova koje bira Narodna skupština po proceduri koja je regulisana članom 16. Zakona o kulturi. Poslovi i zadaci Saveta regulisani su članom 17. tog zakona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- Problemi koje zakon treba da reši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azlog za donošenje Zakona o dopuni Zakona o kulturi, vezan je za problem koji se pojavio nakon formiranja Nacionalnog saveta za kulturu, a koji se odnosi na nepostojanje pravnog osnova za obezbeđivanje sredstava za rad ovog Saveta i ostvarivanje naknade za rad članova tog tela.</w:t>
      </w:r>
    </w:p>
    <w:p>
      <w:pPr>
        <w:pStyle w:val="Normal"/>
        <w:rPr>
          <w:kern w:val="2"/>
          <w:lang w:val="sr-Latn-CS" w:eastAsia="en-US"/>
        </w:rPr>
      </w:pPr>
      <w:r>
        <w:rPr>
          <w:kern w:val="2"/>
          <w:lang w:val="sr-Latn-CS" w:eastAsia="en-US"/>
        </w:rPr>
      </w:r>
    </w:p>
    <w:p>
      <w:pPr>
        <w:pStyle w:val="Normal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- Cilj koji se donošenjem zakona postiže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varanje optimalnih uslova za rad Nacionalnog saveta za kulturu i ostvarivanje njihovih obaveza koje su regulisane u članu 17. Zakona o kulturi, neminovno iziskuje određene troškove u radu Saveta i neophodnost da se njegovim članovima omogući ostvarivanje prava na naknadu za rad u visini koju utvrdi nadležan odbor Narodne skupšti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- Razmatrane mogućnosti da se problem reši i bez donošenja propisa</w:t>
      </w:r>
    </w:p>
    <w:p>
      <w:pPr>
        <w:pStyle w:val="Normal"/>
        <w:ind w:firstLine="720"/>
        <w:rPr/>
      </w:pPr>
      <w:r>
        <w:rPr>
          <w:lang w:val="sr-Latn-CS" w:eastAsia="en-US"/>
        </w:rPr>
        <w:t>U toku analize razmatrano je nekoliko relevantnih mogućnosti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>- status quo - ne menjanje važećeg Zakona o kulturi,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val="sr-Latn-CS" w:eastAsia="en-US"/>
        </w:rPr>
        <w:t xml:space="preserve">- dopune Zakona o kulturi kojim bi se izvršila korekcija dela uočenih problema. </w:t>
      </w:r>
    </w:p>
    <w:p>
      <w:pPr>
        <w:pStyle w:val="Normal"/>
        <w:ind w:firstLine="720"/>
        <w:jc w:val="both"/>
        <w:rPr>
          <w:kern w:val="2"/>
          <w:lang w:val="sr-Latn-CS" w:eastAsia="en-US"/>
        </w:rPr>
      </w:pPr>
      <w:r>
        <w:rPr>
          <w:rFonts w:eastAsia="Calibri"/>
          <w:lang w:val="sr-Latn-CS" w:eastAsia="en-US"/>
        </w:rPr>
        <w:t xml:space="preserve">Prva mogućnost nije održiva iz razloga što tako nije moguće obezbediti </w:t>
      </w:r>
      <w:r>
        <w:rPr>
          <w:kern w:val="2"/>
          <w:lang w:val="sr-Latn-CS" w:eastAsia="en-US"/>
        </w:rPr>
        <w:t xml:space="preserve">adekvatan pravni osnov kojim bi se na </w:t>
      </w:r>
      <w:r>
        <w:rPr>
          <w:lang w:val="sr-Latn-CS" w:eastAsia="en-US"/>
        </w:rPr>
        <w:t xml:space="preserve">jedinstven način i trajno uredilo pitanje za obezbeđivanje sredstava za rad Nacionalnog saveta za kulturu i ostvarivanja prava na naknadu za rad njegovih članova. </w:t>
      </w:r>
    </w:p>
    <w:p>
      <w:pPr>
        <w:pStyle w:val="Normal"/>
        <w:widowControl w:val="false"/>
        <w:ind w:firstLine="720"/>
        <w:rPr>
          <w:kern w:val="2"/>
          <w:lang w:val="sr-Latn-CS" w:eastAsia="en-US"/>
        </w:rPr>
      </w:pPr>
      <w:r>
        <w:rPr>
          <w:kern w:val="2"/>
          <w:lang w:val="sr-Latn-CS" w:eastAsia="en-US"/>
        </w:rPr>
      </w:r>
    </w:p>
    <w:p>
      <w:pPr>
        <w:pStyle w:val="Normal"/>
        <w:widowControl w:val="false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  <w:t>- Zašto je donošenje propisa najbolji način za rešavanje problem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ostvarivanje osnovne ideje zakonodavca koji je prilikom donošenja Zakona o kulturi predvideo osnivanje jednog takvog skupštinskog tela u kulturi, nezavisnog od izvršne vlasti, kakav je Nacionalni savet za kulturu, neophodno je na adekvatan način rešiti i pitanje obezbeđivanja sredstava za rad Nacionalnog saveta za kulturu i ostvarivanje prava na naknadu članova tog tela. Zakon o kulturi, kada je reč o o regulisanju funkcionisanja tog tela, nije predvideo pravni osnov za regulisanje ovog pitanja, te je neophodno upravo kroz dopunu ovog zakona rešiti navedeni problem.</w:t>
      </w:r>
    </w:p>
    <w:p>
      <w:pPr>
        <w:pStyle w:val="Normal"/>
        <w:widowControl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III. Osnovni pravni instituti i pojedinačna rešenja</w:t>
      </w:r>
    </w:p>
    <w:p>
      <w:pPr>
        <w:pStyle w:val="Normal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b/>
          <w:bCs/>
          <w:iCs/>
          <w:kern w:val="2"/>
          <w:lang w:val="sr-Latn-CS" w:eastAsia="en-US"/>
        </w:rPr>
        <w:t xml:space="preserve">Član 1. </w:t>
      </w:r>
      <w:r>
        <w:rPr>
          <w:bCs/>
          <w:iCs/>
          <w:kern w:val="2"/>
          <w:lang w:val="sr-Latn-CS" w:eastAsia="en-US"/>
        </w:rPr>
        <w:t xml:space="preserve">Zakona o dopuni Zakona o kulturi </w:t>
      </w:r>
      <w:r>
        <w:rPr>
          <w:kern w:val="2"/>
          <w:lang w:val="sr-Latn-CS" w:eastAsia="en-US"/>
        </w:rPr>
        <w:t>utvrđuje obavezu Republike Srbije da u budžetu obezbedi sredstva za rad Nacionalnog saveta za kulturu. Istovremeno se ovim članom ovlašćuje nadležni odbor Narodne skupštine  da utvrdi visinu naknade za rad članova ovog Savet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outlineLvl w:val="0"/>
        <w:rPr>
          <w:kern w:val="2"/>
          <w:lang w:val="sr-Latn-CS" w:eastAsia="en-US"/>
        </w:rPr>
      </w:pPr>
      <w:r>
        <w:rPr>
          <w:kern w:val="2"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jc w:val="both"/>
        <w:outlineLvl w:val="0"/>
        <w:rPr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Član 2.</w:t>
      </w:r>
      <w:r>
        <w:rPr>
          <w:kern w:val="2"/>
          <w:lang w:val="sr-Latn-CS" w:eastAsia="en-US"/>
        </w:rPr>
        <w:t xml:space="preserve"> Zakona o dopuni Zakona o kulturi, utvrđuje stupanje na snagu ovog zakona osmog dana od dana objavljivanja u „Službenom glasniku Republike Srbije” i početak njegove primene od 1. januara 2014. godine. </w:t>
      </w:r>
      <w:r>
        <w:rPr>
          <w:lang w:val="sr-Latn-CS" w:eastAsia="en-US"/>
        </w:rPr>
        <w:t xml:space="preserve"> </w:t>
      </w:r>
    </w:p>
    <w:p>
      <w:pPr>
        <w:pStyle w:val="Normal"/>
        <w:autoSpaceDE w:val="false"/>
        <w:ind w:firstLine="720"/>
        <w:rPr>
          <w:kern w:val="2"/>
          <w:lang w:val="sr-Latn-CS" w:eastAsia="en-US"/>
        </w:rPr>
      </w:pPr>
      <w:r>
        <w:rPr>
          <w:kern w:val="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IV. Procena finansijskih sredstava potrebnih za sprovođenje zakona</w:t>
      </w:r>
    </w:p>
    <w:p>
      <w:pPr>
        <w:pStyle w:val="Normal"/>
        <w:widowControl w:val="false"/>
        <w:ind w:firstLine="720"/>
        <w:rPr>
          <w:kern w:val="2"/>
          <w:lang w:val="sr-Latn-CS" w:eastAsia="en-US"/>
        </w:rPr>
      </w:pPr>
      <w:r>
        <w:rPr>
          <w:kern w:val="2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Procena potrebnih sredstava za sprovođenje Zakona o dopuni zakona o kulturi, tj. za isplatu honorara za rad članova Nacionalnog saveta za kulturu, utvrdiće se u skladu sa propisima o načinu obezbeđivanja naknade za predsednika i članove drugih sličnih tela, što približno iznosi  oko 14.200.000,00 dinara bruto na godišnjem nivou.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</w:r>
    </w:p>
    <w:p>
      <w:pPr>
        <w:pStyle w:val="Normal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  <w:t>V. Pregled odredaba važećeg akta koje se dopunjuju</w:t>
      </w:r>
    </w:p>
    <w:p>
      <w:pPr>
        <w:pStyle w:val="Normal"/>
        <w:ind w:firstLine="720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sr-Latn-CS" w:eastAsia="en-US"/>
        </w:rPr>
      </w:pPr>
      <w:r>
        <w:rPr>
          <w:b/>
          <w:bCs/>
          <w:u w:val="single"/>
          <w:lang w:val="sr-Latn-CS" w:eastAsia="en-US"/>
        </w:rPr>
        <w:t>Sastav i način izbora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sr-Latn-CS" w:eastAsia="en-US"/>
        </w:rPr>
      </w:pPr>
      <w:r>
        <w:rPr>
          <w:b/>
          <w:bCs/>
          <w:u w:val="single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lang w:val="sr-Latn-CS" w:eastAsia="en-US"/>
        </w:rPr>
        <w:t>Član 16.</w:t>
      </w:r>
    </w:p>
    <w:p>
      <w:pPr>
        <w:pStyle w:val="Normal"/>
        <w:autoSpaceDE w:val="false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Članovi Saveta biraju se iz reda uglednih i afirmisanih umetnika i stručnjaka u kulturi, na period od pet godi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Savet ima devetnaest članova koje bira Narodna skupština, i to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1) četiri člana iz reda istaknutih umetnika i stručnjaka u kulturi, na predlog Vlade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2) četiri člana iz reda zaposlenih u ustanovama kulture, na predlog ustanova kulture čiji su osnivači Republika, autonomne pokrajine i jedinice lokalne samouprave i to po jedan član iz četiri preovlađujuće kulturne delatnost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- zaštita kulturnih dobara (muzeji, zavodi za zaštitu spomenika kulture, arhivi),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- scensko-muzička delatnost (pozorišta, muzičke institucije),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- bibliotekarstvo,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- kulturno-obrazovna (centri za kulturu, istraživački centri, filmski centri, galerije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3) četiri člana na predlog reprezentativnih udruženja, vodeći računa o zastupljenosti svih profila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- književno stvaralaštvo i prevodilaštvo,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- likovne, primenjene umetnosti, fotografija,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- muzičko stvaralaštvo (kompozitori, izvođači),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- dramsko stvaralaštvo (pisci, reditelji, glumci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4) jednog člana na predlog ostalih udruženja u kulturi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5) dva člana na predlog Srpske akademije nauka i umetnosti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6) dva člana na predlog Univerziteta umetnosti, na predlog Saveta univerziteta umetnosti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7) dva člana nacionalnih manjina na predlog nacionalnih saveta nacionalnih manji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stupak izbora članova Saveta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1) Vlada utvrđuje predlog na osnovu inicijative ministarstva nadležnog za kulturu (u daljem tekstu: Ministarstvo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2) Ministarstvo za svaku navedenu oblast kulturne delatnosti iz koje se biraju predstavnici ustanova kulture određuje ustanovu koja organizuje postupak predlaganja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3) Koordinacioni odbor umetničkih udruženja organizuje postupak predlaganja vodeći računa o zastupljenosti svih navedenih umetničkih profila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4) Ministarstvo određuje udruženje koje sprovodi postupak izbora predstavnika ostalih udruženja u kulturi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5) i 6) Nadležni organi Srpske akademije nauka i umetnosti i Univerziteta umetnosti predlažu svoje kandidate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7) Nacionalni saveti nacionalnih manjina organizuju postupak predlaganja članova Savet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Svi ovlašćeni predlagači obavezni su da predlože utvrđeni broj ili najviše dvostruko veći broj kandidata od onog broja koji se bira iz redova predlagač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Savet bira predsednika iz reda svojih članov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Rok za predlaganje kandidata iz stava 2. tač. 1 - 7. ovog člana je trideset dana od dana usvajanja Zakona o kultur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Za člana Saveta ne može da bude izabrano lice koje je imenovano, izabrano ili postavljeno na funkciju u državnom organu, organu autonomne pokrajine i organu jedinice lokalne samouprav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Narodna skupština razrešava člana Saveta pre isteka mandata, i to: na lični zahtev, ako ne ispunjava svoju dužnost kao član Saveta, odnosno svojim postupcima povredi ugled dužnosti koju obavlja ili ukoliko nastupi uslov iz stava 7. ovog člana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U slučaju razrešenja člana Saveta pre isteka mandata, bira se novi član do isteka mandata Saveta, na predlog Vlade, iz reda čiji je predstavnik bio razrešeni član Saveta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SREDSTVA ZA RAD SAVETA OBEZBEĐUJU SE U BUDŽETU REPUBLIKE SRBIJ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ČLANOVI SAVETA IMAJU PRAVO NA NAKNADU ZA RAD U VISINI KOJU UTVRDI NADLEŽNI ODBOR NARODNE SKUPŠ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1. Ovlašćeni predlagač zakona – </w:t>
      </w:r>
      <w:r>
        <w:rPr>
          <w:lang w:val="sr-Latn-CS" w:eastAsia="en-US"/>
        </w:rPr>
        <w:t>Vlad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Obrađivač: </w:t>
      </w:r>
      <w:r>
        <w:rPr>
          <w:lang w:val="sr-Latn-CS" w:eastAsia="en-US"/>
        </w:rPr>
        <w:t>Ministarstvo kulture i informisanj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Predlog zakona o dopuni zakona o kultur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rStyle w:val="Hps"/>
          <w:lang w:val="sr-Latn-CS" w:eastAsia="en-US"/>
        </w:rPr>
        <w:t>Proposal Law</w:t>
      </w:r>
      <w:r>
        <w:rPr>
          <w:rStyle w:val="Shorttext"/>
          <w:lang w:val="sr-Latn-CS" w:eastAsia="en-US"/>
        </w:rPr>
        <w:t xml:space="preserve"> </w:t>
      </w:r>
      <w:r>
        <w:rPr>
          <w:rStyle w:val="Hps"/>
          <w:lang w:val="sr-Latn-CS" w:eastAsia="en-US"/>
        </w:rPr>
        <w:t>on Amendments to</w:t>
      </w:r>
      <w:r>
        <w:rPr>
          <w:rStyle w:val="Shorttext"/>
          <w:lang w:val="sr-Latn-CS" w:eastAsia="en-US"/>
        </w:rPr>
        <w:t xml:space="preserve"> </w:t>
      </w:r>
      <w:r>
        <w:rPr>
          <w:rStyle w:val="Hps"/>
          <w:lang w:val="sr-Latn-CS" w:eastAsia="en-US"/>
        </w:rPr>
        <w:t>the Law</w:t>
      </w:r>
      <w:r>
        <w:rPr>
          <w:rStyle w:val="Shorttext"/>
          <w:lang w:val="sr-Latn-CS" w:eastAsia="en-US"/>
        </w:rPr>
        <w:t xml:space="preserve"> </w:t>
      </w:r>
      <w:r>
        <w:rPr>
          <w:rStyle w:val="Hps"/>
          <w:lang w:val="sr-Latn-CS" w:eastAsia="en-US"/>
        </w:rPr>
        <w:t>on Culture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- 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- 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- 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- 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- 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lang w:val="sr-Latn-CS" w:eastAsia="en-US"/>
        </w:rPr>
      </w:pPr>
      <w:r>
        <w:rPr>
          <w:rStyle w:val="Emphasis"/>
          <w:i w:val="false"/>
          <w:lang w:val="sr-Latn-CS" w:eastAsia="en-US"/>
        </w:rPr>
        <w:t xml:space="preserve">- </w:t>
      </w:r>
      <w:r>
        <w:rPr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- </w:t>
      </w:r>
      <w:r>
        <w:rPr>
          <w:lang w:val="sr-Latn-CS" w:eastAsia="en-US"/>
        </w:rPr>
        <w:t>N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- </w:t>
      </w:r>
      <w:r>
        <w:rPr>
          <w:lang w:val="sr-Latn-CS" w:eastAsia="en-US"/>
        </w:rPr>
        <w:t>N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- </w:t>
      </w:r>
      <w:r>
        <w:rPr>
          <w:lang w:val="sr-Latn-CS" w:eastAsia="en-US"/>
        </w:rPr>
        <w:t>N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</w:r>
    </w:p>
    <w:p>
      <w:pPr>
        <w:pStyle w:val="Normal"/>
        <w:jc w:val="center"/>
        <w:rPr>
          <w:b/>
          <w:b/>
          <w:kern w:val="2"/>
          <w:lang w:val="sr-Latn-CS" w:eastAsia="en-US"/>
        </w:rPr>
      </w:pPr>
      <w:r>
        <w:rPr>
          <w:b/>
          <w:kern w:val="2"/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09:00Z</dcterms:created>
  <dc:creator>Bojana</dc:creator>
  <dc:description/>
  <dc:language>en-US</dc:language>
  <cp:lastModifiedBy>Bojan</cp:lastModifiedBy>
  <cp:lastPrinted>2013-08-01T13:00:00Z</cp:lastPrinted>
  <dcterms:modified xsi:type="dcterms:W3CDTF">2013-08-01T15:09:00Z</dcterms:modified>
  <cp:revision>2</cp:revision>
  <dc:subject/>
  <dc:title/>
</cp:coreProperties>
</file>