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9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96"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96" w:firstLine="708"/>
        <w:jc w:val="both"/>
        <w:rPr>
          <w:lang w:val="sr-Latn-CS" w:eastAsia="en-US"/>
        </w:rPr>
      </w:pPr>
      <w:r>
        <w:rPr>
          <w:lang w:val="sr-Latn-CS" w:eastAsia="en-US"/>
        </w:rPr>
        <w:t>Na osnovu člana 7. Zakona o budžetu Republike Srbije za 2013. godinu („Službeni glasnik RS”, br. 114/12 i</w:t>
      </w:r>
      <w:r>
        <w:rPr>
          <w:color w:val="FF0000"/>
          <w:lang w:val="sr-Latn-CS" w:eastAsia="en-US"/>
        </w:rPr>
        <w:t xml:space="preserve"> </w:t>
      </w:r>
      <w:r>
        <w:rPr>
          <w:rStyle w:val="Rvts1"/>
          <w:iCs/>
          <w:lang w:val="sr-Latn-CS" w:eastAsia="en-US"/>
        </w:rPr>
        <w:t xml:space="preserve">59/13) i člana 42. stav 1. Zakona o Vladi </w:t>
      </w:r>
      <w:r>
        <w:rPr>
          <w:rFonts w:eastAsia="Calibri"/>
          <w:lang w:val="sr-Latn-CS" w:eastAsia="en-US"/>
        </w:rPr>
        <w:t>(„Službeni glasnik RS”, br. 55/05, 71/05 – ispravka, 101/07, 65/08, 16/11, 68/12- US i 72/12)</w:t>
      </w:r>
      <w:r>
        <w:rPr>
          <w:lang w:val="sr-Latn-CS" w:eastAsia="en-US"/>
        </w:rPr>
        <w:t>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PROGRAMA UNAPREĐENJA INSTITUCIONALNE INFRASTRUKTURE-STANDARDIZOVANI SET USLUGA ZA AKREDITOVANE REGIONALNE RAZVOJNE AGENCIJE U 2013. GODINI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  <w:lang w:val="sr-Latn-C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Latn-CS" w:eastAsia="en-US"/>
        </w:rPr>
      </w:pPr>
      <w:r>
        <w:rPr>
          <w:rStyle w:val="Rvts2"/>
          <w:bCs/>
          <w:iCs/>
          <w:color w:val="000000"/>
          <w:szCs w:val="20"/>
          <w:lang w:val="sr-Latn-CS" w:eastAsia="en-US"/>
        </w:rPr>
        <w:t>Član 1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szCs w:val="30"/>
          <w:lang w:val="sr-Latn-CS" w:eastAsia="en-US"/>
        </w:rPr>
      </w:pPr>
      <w:r>
        <w:rPr>
          <w:rStyle w:val="Rvts3"/>
          <w:color w:val="000000"/>
          <w:szCs w:val="20"/>
          <w:lang w:val="sr-Latn-CS" w:eastAsia="en-US"/>
        </w:rPr>
        <w:t>Ovom uredbom utvrđuje se Program unapređenja institucionalne infrastrukture- standardizovani set usluga  za akreditovane regionalne razvojne agencije u 2013. godini, koji je odštampan uz ovu uredbu i čini njen sastavni deo. 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  <w:szCs w:val="30"/>
          <w:lang w:val="sr-Latn-CS" w:eastAsia="en-US"/>
        </w:rPr>
      </w:pPr>
      <w:r>
        <w:rPr>
          <w:bCs/>
          <w:color w:val="008080"/>
          <w:szCs w:val="30"/>
          <w:lang w:val="sr-Latn-CS" w:eastAsia="en-U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Latn-CS" w:eastAsia="en-US"/>
        </w:rPr>
      </w:pPr>
      <w:r>
        <w:rPr>
          <w:rStyle w:val="Rvts2"/>
          <w:bCs/>
          <w:iCs/>
          <w:color w:val="000000"/>
          <w:szCs w:val="20"/>
          <w:lang w:val="sr-Latn-CS" w:eastAsia="en-US"/>
        </w:rPr>
        <w:t>Član 2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FF0000"/>
          <w:szCs w:val="30"/>
          <w:lang w:val="sr-Latn-CS" w:eastAsia="en-US"/>
        </w:rPr>
      </w:pPr>
      <w:r>
        <w:rPr>
          <w:rStyle w:val="Rvts3"/>
          <w:color w:val="000000"/>
          <w:szCs w:val="20"/>
          <w:lang w:val="sr-Latn-CS" w:eastAsia="en-US"/>
        </w:rPr>
        <w:t xml:space="preserve">Sredstva za sprovođenje ove uredbe obezbeđena su članom 7. Zakona </w:t>
      </w:r>
      <w:r>
        <w:rPr>
          <w:lang w:val="sr-Latn-CS" w:eastAsia="en-US"/>
        </w:rPr>
        <w:t>o</w:t>
      </w:r>
      <w:r>
        <w:rPr>
          <w:rStyle w:val="Rvts3"/>
          <w:color w:val="000000"/>
          <w:szCs w:val="20"/>
          <w:lang w:val="sr-Latn-CS" w:eastAsia="en-US"/>
        </w:rPr>
        <w:t xml:space="preserve"> budžetu Republike Srbije za 2013. godinu </w:t>
      </w:r>
      <w:r>
        <w:rPr>
          <w:lang w:val="sr-Latn-CS" w:eastAsia="en-US"/>
        </w:rPr>
        <w:t xml:space="preserve">(„Službeni glasnik RS”, </w:t>
      </w:r>
      <w:r>
        <w:rPr>
          <w:rStyle w:val="Rvts3"/>
          <w:color w:val="000000"/>
          <w:szCs w:val="20"/>
          <w:lang w:val="sr-Latn-CS" w:eastAsia="en-US"/>
        </w:rPr>
        <w:t>br. 114/12 i 59/13).</w:t>
      </w:r>
    </w:p>
    <w:p>
      <w:pPr>
        <w:pStyle w:val="Normal"/>
        <w:jc w:val="both"/>
        <w:rPr>
          <w:bCs/>
          <w:color w:val="FF0000"/>
          <w:szCs w:val="30"/>
          <w:lang w:val="sr-Latn-CS" w:eastAsia="en-US"/>
        </w:rPr>
      </w:pPr>
      <w:r>
        <w:rPr>
          <w:bCs/>
          <w:color w:val="FF0000"/>
          <w:szCs w:val="30"/>
          <w:lang w:val="sr-Latn-CS" w:eastAsia="en-U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lang w:val="sr-Latn-CS" w:eastAsia="en-US"/>
        </w:rPr>
      </w:pPr>
      <w:r>
        <w:rPr>
          <w:rStyle w:val="Rvts2"/>
          <w:bCs/>
          <w:iCs/>
          <w:color w:val="000000"/>
          <w:lang w:val="sr-Latn-CS" w:eastAsia="en-US"/>
        </w:rPr>
        <w:t>Član 3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lang w:val="sr-Latn-CS" w:eastAsia="en-US"/>
        </w:rPr>
      </w:pPr>
      <w:r>
        <w:rPr>
          <w:rStyle w:val="Rvts3"/>
          <w:color w:val="000000"/>
          <w:lang w:val="sr-Latn-CS" w:eastAsia="en-US"/>
        </w:rPr>
        <w:t xml:space="preserve">Ova uredba stupa na snagu narednog dana od dana objavljivanja u </w:t>
      </w:r>
      <w:r>
        <w:rPr>
          <w:lang w:val="sr-Latn-CS" w:eastAsia="en-US"/>
        </w:rPr>
        <w:t>„</w:t>
      </w:r>
      <w:r>
        <w:rPr>
          <w:rStyle w:val="Rvts3"/>
          <w:color w:val="000000"/>
          <w:lang w:val="sr-Latn-CS" w:eastAsia="en-US"/>
        </w:rPr>
        <w:t>Službenom glasniku Republike Srbije</w:t>
      </w:r>
      <w:r>
        <w:rPr>
          <w:lang w:val="sr-Latn-CS" w:eastAsia="en-US"/>
        </w:rPr>
        <w:t>”</w:t>
      </w:r>
      <w:r>
        <w:rPr>
          <w:rStyle w:val="Rvts3"/>
          <w:color w:val="000000"/>
          <w:lang w:val="sr-Latn-CS" w:eastAsia="en-US"/>
        </w:rPr>
        <w:t>.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  <w:lang w:val="sr-Latn-CS" w:eastAsia="en-US"/>
        </w:rPr>
      </w:pPr>
      <w:r>
        <w:rPr>
          <w:bCs/>
          <w:color w:val="008080"/>
          <w:lang w:val="sr-Latn-CS" w:eastAsia="en-US"/>
        </w:rPr>
      </w:r>
    </w:p>
    <w:p>
      <w:pPr>
        <w:pStyle w:val="Rvps1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8080"/>
          <w:sz w:val="30"/>
          <w:szCs w:val="30"/>
          <w:lang w:val="sr-Latn-CS" w:eastAsia="en-US"/>
        </w:rPr>
      </w:pPr>
      <w:r>
        <w:rPr>
          <w:rFonts w:cs="Verdana" w:ascii="Verdana" w:hAnsi="Verdana"/>
          <w:b/>
          <w:bCs/>
          <w:color w:val="008080"/>
          <w:sz w:val="30"/>
          <w:szCs w:val="30"/>
          <w:lang w:val="sr-Latn-CS" w:eastAsia="en-US"/>
        </w:rPr>
      </w:r>
    </w:p>
    <w:p>
      <w:pPr>
        <w:pStyle w:val="Normal"/>
        <w:autoSpaceDE w:val="false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autoSpaceDE w:val="false"/>
        <w:rPr/>
      </w:pPr>
      <w:r>
        <w:rPr>
          <w:lang w:val="sr-Latn-CS" w:eastAsia="en-US"/>
        </w:rPr>
        <w:t xml:space="preserve">U Beogradu, 31. jula 2013. godine       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 xml:space="preserve">                        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 xml:space="preserve">                                                                                                  </w:t>
      </w:r>
      <w:r>
        <w:rPr>
          <w:lang w:val="sr-Latn-CS" w:eastAsia="en-US"/>
        </w:rPr>
        <w:t xml:space="preserve">PREDSEDNIK 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</w:t>
      </w:r>
      <w:r>
        <w:rPr>
          <w:lang w:val="sr-Latn-CS" w:eastAsia="en-US"/>
        </w:rPr>
        <w:t>Ivica Dačić</w:t>
      </w:r>
      <w:r>
        <w:br w:type="page"/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PROGRAM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NAPREĐENJA INSTITUCIONALNE INFRASTRUKTURE - STANDARDIZOVANI SET USLUGA ZA AKREDITOVANE REGIONALNE RAZVOJNE AGENCIJE U 2013. GODIN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4070" w:leader="none"/>
        </w:tabs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  <w:t>I. PREDMET</w:t>
      </w:r>
    </w:p>
    <w:p>
      <w:pPr>
        <w:pStyle w:val="Normal"/>
        <w:tabs>
          <w:tab w:val="clear" w:pos="708"/>
          <w:tab w:val="left" w:pos="4070" w:leader="none"/>
        </w:tabs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Zakonom o budžetu Republike Srbije za 2013. godinu („Službeni glasnik RS”, br. 114/12 i 59/13) član 7, u okviru razdela 19 - Ministarstvo regionalnog razvoja i lokalne samouprave, funkcija 474 - </w:t>
      </w:r>
      <w:r>
        <w:rPr>
          <w:bCs/>
          <w:lang w:val="sr-Latn-CS" w:eastAsia="en-US"/>
        </w:rPr>
        <w:t>Višenamenski razvojni projekti</w:t>
      </w:r>
      <w:r>
        <w:rPr>
          <w:lang w:val="sr-Latn-CS" w:eastAsia="en-US"/>
        </w:rPr>
        <w:t>, aproprijacija ekonomske klasifikacije 424 - Specijalizovane usluge, predviđena su sredstva u iznosu od 348.444.000,00 dinara. Od navedenog iznosa opredeljena su sredstva u iznosu od 28.000.000,00 dinara, namenjena za realizaciju Programa za unapređenje institucionalne infrastrukture - standardizovani set usluga za akreditovane regionalne razvojne agencije u 2013. godini (u daljem tekstu: Program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ogramom se utvrđuju ciljevi, namena sredstava, način korišćenja sredstava i praćenje realizacije Program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orisnici usluga mogu biti jedinice lokalne samouprave i pravna lica čiji su većinski osnivači jedinice lokalne samouprave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Program sadrži dve grupe usluga koje pružaju akreditovane regionalne razvojne agencije (u daljem tekstu: ARRA)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val="sr-Latn-CS" w:eastAsia="en-US"/>
        </w:rPr>
        <w:t>učešće u pripremi predloga regionalnih razvojnih strategija definisanih Zakonom o regionalnom razvoju („Službeni glasnik RS”, br. 51/09 i 30/10) i to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993" w:hanging="0"/>
        <w:rPr/>
      </w:pPr>
      <w:r>
        <w:rPr>
          <w:lang w:val="sr-Latn-CS" w:eastAsia="en-US"/>
        </w:rPr>
        <w:t>Regionalne razvojne strategije za Region Južne i Istočne Srbije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993" w:hanging="0"/>
        <w:rPr/>
      </w:pPr>
      <w:r>
        <w:rPr>
          <w:lang w:val="sr-Latn-CS" w:eastAsia="en-US"/>
        </w:rPr>
        <w:t>Regionalne razvojne strategije za Region Šumadije i Zapadne Srbije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993" w:hanging="0"/>
        <w:rPr/>
      </w:pPr>
      <w:r>
        <w:rPr>
          <w:lang w:val="sr-Latn-CS" w:eastAsia="en-US"/>
        </w:rPr>
        <w:t xml:space="preserve">Regionalne razvojne strategije za Region Vojvodine i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993" w:hanging="0"/>
        <w:rPr/>
      </w:pPr>
      <w:r>
        <w:rPr>
          <w:lang w:val="sr-Latn-CS" w:eastAsia="en-US"/>
        </w:rPr>
        <w:t>Regionalne razvojne strategije za Beogradski region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rPr/>
      </w:pPr>
      <w:r>
        <w:rPr>
          <w:lang w:val="sr-Latn-CS" w:eastAsia="en-US"/>
        </w:rPr>
        <w:t>pružanje pomoći u pripremi i izradi regionalnih, oblasnih i lokalnih razvojnih projekata (pružanje informacija o objavljenim javnim pozivima i programima; pomoć u pripremi prijava; prijem prijava i prateće dokumentacije ako je ARRA poveren taj posao)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sluge iz tač. 1) i 2) ovog odeljka ARRA pruža u skladu sa članom 39. Zakona o regionalnom razvoju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lang w:val="sr-Latn-CS" w:eastAsia="en-US"/>
        </w:rPr>
        <w:t xml:space="preserve">Neposredni korisnici sredstava mogu biti isključivo ARRA, koje je akreditovala Nacionalna agencija za regionalni razvoj (u daljem tekstu: Nacionalna agencija) u skladu sa Zakonom o regionalnom razvoju  i Uredbom </w:t>
      </w:r>
      <w:r>
        <w:rPr>
          <w:bCs/>
          <w:lang w:val="sr-Latn-CS" w:eastAsia="en-US"/>
        </w:rPr>
        <w:t xml:space="preserve">o utvrđivanju uslova, kriterijuma i načina akreditacije za obavljanje poslova regionalnog razvoja i oduzimanja akreditacije pre isteka roka na koji je izdata </w:t>
      </w:r>
      <w:r>
        <w:rPr>
          <w:lang w:val="sr-Latn-CS" w:eastAsia="en-US"/>
        </w:rPr>
        <w:t xml:space="preserve">(„Službeni glasnik RSˮ, br. 74/10 i 4/12)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lang w:val="sr-Latn-CS" w:eastAsia="en-US"/>
        </w:rPr>
        <w:t xml:space="preserve">Program sprovodi Ministarstvo regionalnog razvoja i lokalne samouprave (u daljem tekstu: Ministarstvo) u saradnji sa Nacionalnom agencijom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. CILJ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šti cilj je podrška ravnomernom regionalnom razvoju kroz unapređenje dostupnosti, obima i kvaliteta usluga podrške za jedinice lokalne samouprave, kao i jačanje kapaciteta ARRA.</w:t>
      </w:r>
    </w:p>
    <w:p>
      <w:pPr>
        <w:pStyle w:val="Normal"/>
        <w:ind w:firstLine="771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ind w:firstLine="771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. NAMENA SREDSTAV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redstva za realizaciju usluga ovog Programa predviđena su u ukupnom iznosu od 28.000.000,00 dinara na godišnjem nivo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redstva iz Programa namenjena su za realizaciju sledećih usluga ARRA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rPr/>
      </w:pPr>
      <w:r>
        <w:rPr>
          <w:lang w:val="sr-Latn-CS" w:eastAsia="en-US"/>
        </w:rPr>
        <w:t>Za realizaciju obaveze učešća ARRA u pripremi predloga regionalnih razvojnih strategija opredeljena su sredstva u maksimalnom iznosu do 50.000 dinara po jednoj ARRA za svaki kvartal u 2013. godini.</w:t>
      </w:r>
      <w:r>
        <w:rPr>
          <w:color w:val="FF0000"/>
          <w:lang w:val="sr-Latn-CS" w:eastAsia="en-U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redstva će se odobravati na osnovu dostavljenog kvartalnog pregleda ARRA koji mora da sadrži podatke: o održanim sastancima sa predstavnicima jedinica lokalnih samouprava, javnog i civilnog sektora za područje koje pokrivaju sa navedenim predlozima i zaključcima sa održanih sastanaka u cilju davanja priloga za izradu regionalne razvojne strategije; učestvovanju u radnoj grupi i drugim telima za izradu regionalnih razvojnih strategija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 xml:space="preserve">2) Za realizaciju pružanja pomoći u pripremi i izradi regionalnih, oblasnih i lokalnih razvojnih projekata, ARRA će se finansirati aktivnosti: pružanja informacija o objavljenim javnim pozivima i programima, pomoć u pripremi i izradi prijave sa pratećom dokumentacijom, pregled i prijem prateće dokumentacije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Sredstva će se odobravati u visini do 20.000 dinara za skup aktivnosti iz tačke 2) ovog odeljka, a ukoliko pripremljena prijava sa pratećom dokumentacijom bude odobrena od institucija gde je prijava podneta, sredstva će se uvećati za dodatnih 20.000 dinara, po dostavljanju dokaza o odobrenoj prijavi/programu. Za aktivnosti iz tačke 2) ovog odeljka ARRA su obavezne da dostave preglede o obavljenim aktivnostima (dokaz o pruženoj informaciji – meil i drugi način pismenog prosleđivanja informacija, izveštaj o pripremljenim prijavama potpisanim od strane korisnika, izjava podnosioca zahteva da je ARRA pružila pomoć u pripremi dokumentacije, izveštaj o pregledu i prijemu dokumentacije – obrazac za proveru formalne ispravnosti prijave, dokaz o prihvatanju prijave).</w:t>
      </w:r>
      <w:r>
        <w:rPr>
          <w:color w:val="FF0000"/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V. NAČIN KORIŠĆENJA SREDSTAV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270" w:leader="none"/>
        </w:tabs>
        <w:ind w:firstLine="720"/>
        <w:jc w:val="both"/>
        <w:rPr/>
      </w:pPr>
      <w:r>
        <w:rPr>
          <w:lang w:val="sr-Latn-CS" w:eastAsia="en-US"/>
        </w:rPr>
        <w:t xml:space="preserve">Sredstva utvrđena ovim programom dodeljuju se kao bespovratna sredstva isključivo ARRA, a namenjena su za finansiranje sprovođenja standardizovanog seta usluga predviđenog ovim programom. 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predeljena sredstva u budžetu za realizaciju standardizovanog seta usluga iznose 28.000.000,00 dinar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inistarstvo će po usvajanju ovog programa potpisati ugovor o realizaciji Programa sa Nacionalnom agencijom, kojim će se na Nacionalnu agenciju preneti: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lang w:val="sr-Latn-CS" w:eastAsia="en-US"/>
        </w:rPr>
        <w:t>obaveza utvrđivanja ispunjenosti uslova ARRA za učešće u programu,</w:t>
      </w:r>
    </w:p>
    <w:p>
      <w:pPr>
        <w:pStyle w:val="Normal"/>
        <w:numPr>
          <w:ilvl w:val="0"/>
          <w:numId w:val="2"/>
        </w:numPr>
        <w:ind w:left="0" w:firstLine="491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obaveza zaključivanja ugovora o realizaciji Programa za unapređenje institucionalne infrastrukture - standardizovani set usluga za ARRA koje ispunjavaju uslove za učešće u programu, 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lang w:val="sr-Latn-CS" w:eastAsia="en-US"/>
        </w:rPr>
        <w:t>obaveza realizacije svih aktivnosti predviđenih Programom,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lang w:val="sr-Latn-CS" w:eastAsia="en-US"/>
        </w:rPr>
        <w:t xml:space="preserve">obaveza nadzora i kontrole realizacije Programa od strane ARRA, 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lang w:val="sr-Latn-CS" w:eastAsia="en-US"/>
        </w:rPr>
        <w:t xml:space="preserve">obaveza prenosa sredstava i kontrole namenskog korišćenja sredstava, </w:t>
      </w:r>
    </w:p>
    <w:p>
      <w:pPr>
        <w:pStyle w:val="Normal"/>
        <w:numPr>
          <w:ilvl w:val="0"/>
          <w:numId w:val="2"/>
        </w:numPr>
        <w:ind w:left="0" w:firstLine="491"/>
        <w:jc w:val="both"/>
        <w:rPr/>
      </w:pPr>
      <w:r>
        <w:rPr>
          <w:lang w:val="sr-Latn-CS" w:eastAsia="en-US"/>
        </w:rPr>
        <w:t>obaveza Nacionalne agencije da ukoliko ne utroši sva preneta sredstva, mora ista da vrati u budžet Republike Srbij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 Po potpisivanju ugovora između Ministarstva i Nacionalne agencije, Nacionalna agencija će pisanim putem obavestiti ARRA i pozvati ih da pristupe potpisivanju ugovora o realizaciji Program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ARRA koja ispunjava uslove za pružanje usluga predviđenih programom mora zaključiti ugovor sa Nacionalnom agencijom, u roku od osam dana od dana dostavljanja pisanog obaveštenj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eđusobna prava i obaveze u vezi sa korišćenjem bespovratnih sredstava uređuju se ugovorom koji zaključuje Nacionalna agencija i ARRA. Ugovor naročito sadrži mogući novčani iznos za namene za koje se sredstva dodeljuju, način prenosa bespovratnih sredstava, rokove za završetak aktivnosti, kao i obavezu ARRA da sve aktivnosti realizuje do 31. decembra 2013. godin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inistarstvo će po zaključenju ugovora između Nacionalne agencije i pojedinačne ARRA prenositi sredstva na podračun za posebne namene Nacionalne agencije za realizaciju standardizovanog seta usluga, a u visini iznosa odobrenog od strane Ministarstva na osnovu odobrenih izveštaja koje Nacionalna agencija dostavlja Ministarstvu.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lang w:val="sr-Latn-CS" w:eastAsia="en-US"/>
        </w:rPr>
        <w:t xml:space="preserve">Prenos sredstava ARRA vršiće se osnovu dostavljenog kvartalnog izveštaja o realizovanim aktivnostima koje će ARRA dostavljati Nacionalnoj agenciji do 5. u mesecu za prethodni kvartal. Nacionalna agencija će izveštaj o realizovanim aktivnostima dostavljati Ministarstvu do 5. u mesecu za prethodni kvartal, a Nacionalna agencija će prenositi sredstva ARRA tek po odobrenju Ministarstva. 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lang w:val="sr-Latn-CS" w:eastAsia="en-US"/>
        </w:rPr>
        <w:t>Sredstva će se odobravati samo za finansiranje onih aktivnosti koje će biti započete nakon potpisivanja ugovora sa Nacionalnom agencijom i čiji je vremenski plan realizacije do 31. decembra 2013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. PRAĆENJE REALIZAC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ARRA je dužna da po završetku kvartalnih aktivnosti dostavi Nacionalnoj agneciji izveštaj o realizaciji tih aktivnosti, kao i ostalu potrebnu dokumentaciju čiji će sadržaj biti detaljno definisan ugovorom. Takođe je obaveza svih ARRA da dostave godišnji izveštaj o realizaciji aktivnosti Nacionalnoj agenciji najkasnije do 15. januara 2014. godin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ARRA je dužna da Ministarstvu i Nacionalnoj agenciji, radi praćenja korišćenja sredstava, omogući nadzor u svakoj fazi realizacije Programa tako što će u svakom momentu biti omogućena kontrola realizacije aktivnosti i uvid u dokumentaciju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cionalna agencija je u obavezi da sve aktivnosti u vezi za ovim programom završi do 31. januara 2014. godine i o tome podnese Izveštaj o realizovanim aktivnostima Ministarstvu najkasnije do 15. februara 2014. godine koje će taj izveštaj radi informisanja dostaviti Vlad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411" w:gutter="0" w:header="720" w:top="1152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ahoma"/>
      <w:color w:val="242424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24:00Z</dcterms:created>
  <dc:creator>Maja Lakicevic</dc:creator>
  <dc:description/>
  <dc:language>en-US</dc:language>
  <cp:lastModifiedBy>jovan</cp:lastModifiedBy>
  <cp:lastPrinted>2013-07-31T16:06:00Z</cp:lastPrinted>
  <dcterms:modified xsi:type="dcterms:W3CDTF">2013-08-01T08:24:00Z</dcterms:modified>
  <cp:revision>2</cp:revision>
  <dc:subject/>
  <dc:title>На основу Члана 123</dc:title>
</cp:coreProperties>
</file>